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ециалистами территориального отдела Межрегионального управления № 91 ФМБА России в городе Перми Пермского края была проведена внеплановая выездная проверка Федерального государственного бюджетного учреждения здравоохранения "Пермский клинический центр Федерального медико-биологического агентства" (далее-ФГБУЗ ПКЦ ФМБА России) по контролю исполнения законного предписания Главного государственного санитарного врача по организациям, обслуживаемым ФМБА России на территории г. Перми Пермского кра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ходе проверки установлено, неисполнение предписания: не обеспечено проведение производственного контроля за нерадиационными факторами (производственный шум) на рабочих местах в рентгеновских кабинетах; к работе в рентгеновских кабинетах МСЧ №140 ФГБУЗ ПКЦ ФМБА России допущены лица, не прошедшие обучение по правилам работы с источниками ионизирующего излучения и по радиационной безопасности; не предусмотрено устройство блокировки одновременного включения двух и более рентгенологических аппаратов при нахождении в процедурной рентгенодиагностического кабинета.</w:t>
      </w:r>
    </w:p>
    <w:p>
      <w:pPr>
        <w:pStyle w:val="Normal"/>
        <w:tabs>
          <w:tab w:val="clear" w:pos="708"/>
          <w:tab w:val="left" w:pos="596" w:leader="none"/>
          <w:tab w:val="left" w:pos="3930" w:leader="none"/>
        </w:tabs>
        <w:ind w:firstLine="709"/>
        <w:jc w:val="both"/>
        <w:rPr/>
      </w:pPr>
      <w:r>
        <w:rPr>
          <w:sz w:val="26"/>
          <w:szCs w:val="26"/>
        </w:rPr>
        <w:t>С целью устранения выявленных нарушений юридическому лицу выдано предпис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24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13" w:right="-113" w:hanging="0"/>
      <w:jc w:val="center"/>
    </w:pPr>
    <w:rPr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ind w:firstLine="624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35:00Z</dcterms:created>
  <dc:creator>*</dc:creator>
  <dc:description/>
  <cp:keywords/>
  <dc:language>en-US</dc:language>
  <cp:lastModifiedBy>Николай Воронков</cp:lastModifiedBy>
  <cp:lastPrinted>2021-04-01T11:51:00Z</cp:lastPrinted>
  <dcterms:modified xsi:type="dcterms:W3CDTF">2021-04-06T04:05:00Z</dcterms:modified>
  <cp:revision>5</cp:revision>
  <dc:subject/>
  <dc:title>МИНИСТЕРСТВО ЗДРАВООХРАНЕНИЯ</dc:title>
</cp:coreProperties>
</file>