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1"/>
        <w:gridCol w:w="853"/>
      </w:tblGrid>
      <w:tr>
        <w:trPr/>
        <w:tc>
          <w:tcPr>
            <w:tcW w:w="8501" w:type="dxa"/>
            <w:tcBorders/>
          </w:tcPr>
          <w:p>
            <w:pPr>
              <w:pStyle w:val="Newstitlebody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конкурс на замещение вакантной должности ведущий специалист-эксперт отдела организации и обеспечения деятель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color w:val="808080"/>
                  <w:sz w:val="18"/>
                  <w:szCs w:val="18"/>
                  <w:u w:val="none"/>
                </w:rPr>
                <w:t>Версия для печати</w:t>
              </w:r>
            </w:hyperlink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5691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Центральный аппарат или территориальный: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и и обеспечения деятельн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таршая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фессиональные знания: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 знание видов документов, их назначение; требований, предъявляемых к документам в соответствии с нормативными актами и государственными стандартами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работы с входящими, исходящими и внутренними документами; правил и сроков отправки исходящ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организации и формы контроля исполнения документов в организации, типовые сроки исполнения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составления и оформления информационно-справочных, организационных, управленческ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современных информационных технологий работы с документами; схем документооборота, систем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ние порядка формирования и оформления дел, специфики формирования отдельных категорий дел, правил хранения дел, в том числе с документами ограниченного доступа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орядка использования типовых или ведомственных перечней документов, определения сроков хранения в процессе экспертизы ценности документов; правил технической обработки и полного оформления дел постоянного и временного сроков хранения; правила составления описи дел постоянного и временного сроков хранения в соответствии с действующими нормативно-методическими документами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тодику разработки и ведения номенклатуры дел, в том числе в системе ее электронного документооборо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- критерии и Профессиональные знания: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 знание видов документов, их назначение; требований, предъявляемых к документам в соответствии с нормативными актами и государственными стандартами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работы с входящими, исходящими и внутренними документами; правил и сроков отправки исходящ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организации и формы контроля исполнения документов в организации, типовые сроки исполнения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составления и оформления информационно-справочных, организационных, управленческ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современных информационных технологий работы с документами; схем документооборота, систем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ние порядка формирования и оформления дел, специфики формирования отдельных категорий дел, правил хранения дел, в том числе с документами ограниченного доступа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орядка использования типовых или ведомственных перечней документов, определения сроков хранения в процессе экспертизы ценности документов; правил технической обработки и полного оформления дел постоянного и временного сроков хранения; правила составления описи дел постоянного и временного сроков хранения в соответствии с действующими нормативно-методическими документами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тодику разработки и ведения номенклатуры дел, в том числе в системе ее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терии определения ценности документов для их отбора на дальнейшее хранение или уничтожение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цедуру оказания государственной услуги «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 определения ценности документов для их отбора на дальнейшее хранение или уничтожение;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роцедуру оказания государственной услуги «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профессиональное образование не ниже уровня бакалавриата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 xml:space="preserve">1) знание основ работы с документом, установл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ОСТ Р 7.0.8-2013</w:t>
              </w:r>
            </w:hyperlink>
            <w:r>
              <w:rPr>
                <w:sz w:val="20"/>
                <w:szCs w:val="20"/>
              </w:rPr>
              <w:t xml:space="preserve"> «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, утв. приказом Федерального агентства по техническому регулированию и метрологии от 17 октября 2013 г. N 1185-ст, в части состава реквизитов документов; требований к оформлению реквизитов документов; видов бланков документов; требования к бланкам документов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2) знание и умения в области информационно-коммуникационных технологий, включающие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общие знания информационных технологий и применения персонального компьютера (далее-ПК) (знание составляющих ПК, включая аппаратное и программное обеспечение, устройства хранения данных; общие знания современных коммуникаций, сетевых приложений, программного обеспечения; знание основ обеспечения охраны здоровья во время работы с ПК, вопросов безопасности и защиты данных);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мение работать с информационно-телекоммуникационной сетью «Интернет» (далее – сеть «Интернет») (знание основных принципов функционирования сети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предъявлений требований к стажу </w:t>
            </w: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работы по специальности: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ез предъявлений требований к стажу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становление Правительства РФ от 15 июня 2009 г. N 477 "Об утверждении Правил делопроизводства в федеральных органах исполнительной власти"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каз Президента РФ от 11 апреля 2014 г. N 226 "О Национальном плане противодействия коррупции на 2014 - 2015 годы"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7.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ОСТ Р 7.0.8-2013</w:t>
              </w:r>
            </w:hyperlink>
            <w:r>
              <w:rPr>
                <w:sz w:val="18"/>
                <w:szCs w:val="18"/>
              </w:rPr>
              <w:t xml:space="preserve"> «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, утв. приказом Федерального агентства по техническому регулированию и метрологии от 17 октября 2013 г. N 1185-ст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иказ Министерства культуры РФ от 25 августа 2010 г. № 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Users%5C%D0%91%D1%8B%D1%87%D0%BA%D0%BE%D0%B2%D0%B0.RU91%5CDownloads%5C%D0%9E%D0%B1%D1%8A%D1%8F%D0%B2%D0%BB%D0%B5%D0%BD%D0%B8%D0%B5%20%D0%BE%20%D0%BF%D1%80%D0%B8%D0%B5%D0%BC%D0%B5%20%D0%B4%D0%BE%D0%BA%D1%83%D0%BC%D0%B5%D0%BD%D1%82%D0%BE%D0%B2.docx" \l "sub_0%23sub_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Указ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Президента РФ от 6 марта 1997 г. № 188 «Об утверждении перечня сведений конфиденциального характера»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становление Правительства РФ от 16 июля 2009 г. № 584 «Об уведомительном порядке начала осуществления отдельных видов предпринимательской деятельности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>11.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Правил</w:t>
              </w:r>
            </w:hyperlink>
            <w:r>
              <w:rPr>
                <w:sz w:val="18"/>
                <w:szCs w:val="18"/>
              </w:rPr>
              <w:t xml:space="preserve">а делопроизводства в федеральных органах исполнительной власти, утв.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постановлением</w:t>
              </w:r>
            </w:hyperlink>
            <w:r>
              <w:rPr>
                <w:sz w:val="18"/>
                <w:szCs w:val="18"/>
              </w:rPr>
              <w:t xml:space="preserve"> Правительства Российской Федерации от 15 июня 2009 года № 47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12.Положение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, утв.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Users%5C%D0%91%D1%8B%D1%87%D0%BA%D0%BE%D0%B2%D0%B0.RU91%5CDownloads%5C%D0%9E%D0%B1%D1%8A%D1%8F%D0%B2%D0%BB%D0%B5%D0%BD%D0%B8%D0%B5%20%D0%BE%20%D0%BF%D1%80%D0%B8%D0%B5%D0%BC%D0%B5%20%D0%B4%D0%BE%D0%BA%D1%83%D0%BC%D0%B5%D0%BD%D1%82%D0%BE%D0%B2.docx" \l "sub_0%23sub_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постановлением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Правительства РФ от 3 ноября 1994 г. № 1233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Федеральный закон от 27.07.2006 № 149-ФЗ «Об информации, информационных технологиях и о защите информации»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Федеральный закон от 22.10.2004 N 125-ФЗ «Об архивном деле в Российской Федерации»;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15.08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4.09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6.09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09.2018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40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3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, Александрова Анна Сергее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15.08.2018 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04.09.2018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>
          <w:color w:val="393939"/>
        </w:rPr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p>
      <w:pPr>
        <w:pStyle w:val="Style15"/>
        <w:spacing w:before="0" w:after="0"/>
        <w:textAlignment w:val="top"/>
        <w:rPr>
          <w:color w:val="393939"/>
        </w:rPr>
      </w:pPr>
      <w:r>
        <w:rPr>
          <w:color w:val="393939"/>
        </w:rPr>
        <w:t> </w:t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81.fmbaros.ru/about/public_service/jobs/printable.php?print=1&amp;id_4=5274" TargetMode="External"/><Relationship Id="rId3" Type="http://schemas.openxmlformats.org/officeDocument/2006/relationships/hyperlink" Target="garantf1://70550732.0/" TargetMode="External"/><Relationship Id="rId4" Type="http://schemas.openxmlformats.org/officeDocument/2006/relationships/hyperlink" Target="garantf1://70550732.0/" TargetMode="External"/><Relationship Id="rId5" Type="http://schemas.openxmlformats.org/officeDocument/2006/relationships/hyperlink" Target="garantf1://95767.1000/" TargetMode="External"/><Relationship Id="rId6" Type="http://schemas.openxmlformats.org/officeDocument/2006/relationships/hyperlink" Target="garantf1://95767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18-07-02T10:07:00Z</cp:lastPrinted>
  <dcterms:modified xsi:type="dcterms:W3CDTF">2018-08-10T06:07:00Z</dcterms:modified>
  <cp:revision>16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