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На основании приказа Межрегионального управления № 91 ФМБА России от 05 сентября 2018 года № 74 «О несостоявшемся конкурсе на замещение вакантной должности государственной гражданской службы», ввиду отсутствия заявок на участие в конкурсе на замещение вакантной должности государственной гражданской службы – ведущий специалист-эксперт отдела организации и обеспечения деятельности признан несостоявшем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10:00Z</dcterms:created>
  <dc:creator>Бычкова</dc:creator>
  <dc:description/>
  <cp:keywords/>
  <dc:language>en-US</dc:language>
  <cp:lastModifiedBy>Бычкова</cp:lastModifiedBy>
  <dcterms:modified xsi:type="dcterms:W3CDTF">2018-09-05T09:17:00Z</dcterms:modified>
  <cp:revision>1</cp:revision>
  <dc:subject/>
  <dc:title>На основании приказа Межрегионального управления № 91 ФМБА России от 05 сентября 2018 года № 74 «О несостоявшемся конкурсе на замещение вакантной должности государственной гражданской службы», ввиду отсутствия заявок на участие в конкурсе на замещение ва</dc:title>
</cp:coreProperties>
</file>