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результатах первого этапа конкурса на замещение вакантной должности федеральной государственной гражданской службы – консультант отдела бухгалтерского учета и отчетности Межрегионального управления № 91 ФМБА России</w:t>
      </w:r>
    </w:p>
    <w:p>
      <w:pPr>
        <w:pStyle w:val="Normal"/>
        <w:ind w:left="8820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820" w:hanging="900"/>
        <w:rPr/>
      </w:pPr>
      <w:r>
        <w:rPr/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приказом Межрегионального управления № 91 ФМБА России  от 26 апреля 2016 года №29  «Об объявлении  конкурса на замещение вакантной должности государственной гражданской службы», информация о приеме документов для участия в конкурсе на замещение вакантной должности федеральной государственной гражданской службы – консультант отдела бухгалтерского учета и отчетности (далее-конкурс)  размещена на официальном сайт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документов завершен 17 мая 2016 года. По окончании первого этапа конкурса на замещение вакантной должности федеральной государственной гражданской службы в Межрегиональном управлении № 91 ФМБА России, претендуют два кандидата.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казом Межрегионального управления №91 ФМБА России от 18 мая 2016 года № 34 «О втором этапе  конкурса на замещение вакантной должности государственной гражданской службы» принято решение о проведении второго этапа конкурса для оценки профессионального уровня  кандидатов и их соответствия квалификационным требованиям к этой должности.</w:t>
      </w:r>
    </w:p>
    <w:p>
      <w:pPr>
        <w:pStyle w:val="Normal"/>
        <w:spacing w:lineRule="exact" w:line="360"/>
        <w:ind w:firstLine="708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Заседание комиссии состоится 01 июня 2016 года в 10-00 по адресу: г. Лесной Свердловской области, ул. Гоголя, д.10, кабинет №31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Bookman Old Style" w:hAnsi="Bookman Old Style" w:cs="Bookman Old Style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5:56:00Z</dcterms:created>
  <dc:creator>Подорванова</dc:creator>
  <dc:description/>
  <cp:keywords/>
  <dc:language>en-US</dc:language>
  <cp:lastModifiedBy>Подорванова</cp:lastModifiedBy>
  <cp:lastPrinted>2016-05-18T13:46:00Z</cp:lastPrinted>
  <dcterms:modified xsi:type="dcterms:W3CDTF">2016-05-18T08:50:00Z</dcterms:modified>
  <cp:revision>8</cp:revision>
  <dc:subject/>
  <dc:title>Информация</dc:title>
</cp:coreProperties>
</file>