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пециалистами  территориального отдела Межрегионального управления № 91 ФМБА России в г. Перми Пермского края  была проведена внеплановая  документарная проверка  в отношении ГБУЗ РК "Усинская ЦРБ" по контролю исполнения предписаний заместителя руководителя Межрегионального управления № 91 ФМБА России Насибуллиной Т.В. «Об устранении нарушений обязательных требований законодательства Российской Федерации в сфере донорства крови и ее компонентов» от «09» авуста  2020г. № 08-16-24-П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 установлено исполнение пре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b/>
      <w:bCs/>
      <w:i/>
      <w:iCs/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26:00Z</dcterms:created>
  <dc:creator>*</dc:creator>
  <dc:description/>
  <cp:keywords/>
  <dc:language>en-US</dc:language>
  <cp:lastModifiedBy>Николай Воронков</cp:lastModifiedBy>
  <cp:lastPrinted>2021-04-19T10:26:00Z</cp:lastPrinted>
  <dcterms:modified xsi:type="dcterms:W3CDTF">2021-04-20T11:14:00Z</dcterms:modified>
  <cp:revision>3</cp:revision>
  <dc:subject/>
  <dc:title>МИНИСТЕРСТВО ЗДРАВООХРАНЕНИЯ</dc:title>
</cp:coreProperties>
</file>