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состоянию на 15 января 2021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Тандер», 350002, г. Краснодар, ул. им.Леваневского, 18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ть магазинов «Магн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24200, г. Лесной Свердловской обл., ул. Островского, 1-а; ул. Сиротина, 3; ул. Мира, 7-а; ул. Фрунзе, 5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, 86; ул. Калинина, 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1.2020 г.  №01-26/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1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0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здравоохранения Свердловской области «Богдановичская центральная районная больница»,  623530,  г. Богданович Богдановичского р-на Свердловской обл.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8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УЗ СО «Богдановичская ЦРБ»,  623530,  г. Богданович Богдановичского р-на Свердловской обл.,  ул. Октябрьская, 8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2.2020 г. №01-26/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4.01.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10.02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 Александр Сергеевич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«Синьор Помидор»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0, г. Лесной Свердловской обл., Коммунистический проспект, 19    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2.2020 г. №01-26/5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1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1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Комбинат «ЭХП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08.08.2019 г. №01-26/46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2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Атомспецтранс», 129085, г. Москва, проспект Мира, 81 Б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филиал АО «Атомспецтранс» в г. Лес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, пром.площадка №14, ж/д пути, здание № 3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3.2020 г. №01-26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2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щество с ограниченной ответственностью «Торговая Компания «Атлас», 4567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зерск Челябинской обл., ул. Свердлова, 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ть магазинов «Монетка»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(624200, г. Лесной Свердловской обл., ул. Победы, 36, 48; ул. Ленина, 14, 128; ул. Белинского, 12, 16-в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л. Юбилейная, 33; ул. Фрунзе, 5;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л. Мамина-Сибиряка, 49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Мальского, 11; Коммунстический пр., 37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1.2019 г. №01-26/73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1.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2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ниципальное бюджетное дошкольное образовательное учреждение «Детский сад № 12 «Радуга», 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2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БДОУ«Детский сад № 12 «Радуга», 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1.2019 г. №01-26/71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1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24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21-01-14T06:39:00Z</dcterms:modified>
  <cp:revision>5</cp:revision>
  <dc:subject/>
  <dc:title>      </dc:title>
</cp:coreProperties>
</file>