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  <w:gridCol w:w="23"/>
      </w:tblGrid>
      <w:tr>
        <w:trPr/>
        <w:tc>
          <w:tcPr>
            <w:tcW w:w="9540" w:type="dxa"/>
            <w:tcBorders/>
          </w:tcPr>
          <w:p>
            <w:pPr>
              <w:pStyle w:val="Newstitlebody"/>
              <w:spacing w:before="0" w:after="0"/>
              <w:jc w:val="center"/>
              <w:textAlignment w:val="top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ъявлен конкурс на замещение вакантной должности заместитель начальника отдела эпидемиологического надзор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jc w:val="center"/>
        <w:textAlignment w:val="top"/>
        <w:rPr/>
      </w:pPr>
      <w:r>
        <w:rPr/>
        <w:t> </w:t>
      </w:r>
    </w:p>
    <w:tbl>
      <w:tblPr>
        <w:tblW w:w="99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6014"/>
      </w:tblGrid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Вид источника ваканс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органы исполнительной власти (ФОИВ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Источник вакансии (наименовании государственного органа или организации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 xml:space="preserve">наименование государственного органа или организации: </w:t>
            </w:r>
            <w:r>
              <w:rPr>
                <w:sz w:val="18"/>
                <w:szCs w:val="18"/>
              </w:rPr>
              <w:t>ФМБА России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 xml:space="preserve">Центральный аппарат или территориальный: </w:t>
            </w:r>
            <w:r>
              <w:rPr>
                <w:sz w:val="18"/>
                <w:szCs w:val="18"/>
              </w:rPr>
              <w:t>Территориальный орган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егиональное управление № 91 Федерального медико-биологического агентств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Подразделение в структурном подразделен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эпидемиологического надзор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Признак ваканс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государственная гражданская служб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Группа и категория вакантной должности государственной гражданской службы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едущая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уководители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Наименование вакантной должност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эпидемиологического надзора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Краткое описание должностных обязанностей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фессиональные знания: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ями на территориях, подлежащих обслуживанию Федеральным медико-биологическим агентством, отдельных видов работ и услуг по перечню, утвержденному Правительством Российской Федерации» и т.д. определения ценности документов для их отбора на дальнейшее хранение или уничтожение;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процедуру оказания государственной услуги «Прием и учет уведомлений о начале осуществления юридическими лицами и индивидуальными предпринимателями на территориях, подлежащих обслуживанию Федеральным медико-биологическим агентством, отдельных видов работ и услуг по перечню, утвержденному Правительством Российской Федерации» и т.д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Примерный размер денежного содержания (оплаты труда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0 рублей в месяц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Командировк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Служебное (рабочее) врем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дневная, 40-часовая рабочая неделя: с понедельника по четверг с 08.00 до 17.00, в пятницу с 08.00 до 15.45 с перерывом на обед с 12.00 до 12.45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Нормированный день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ированны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Расположение служебного (рабочего) места по вакантной должност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Субъект РФ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ердловская область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ный пункт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.Лесно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Тип служебного контракта (трудового договора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ебный контракт на неопределенный срок. В целях проверки соответствия замещаемой должности государственной гражданской службы Российской Федерации устанавливается испытательный срок</w:t>
            </w:r>
            <w:r>
              <w:rPr>
                <w:sz w:val="18"/>
                <w:szCs w:val="18"/>
              </w:rPr>
              <w:t>: 6 месяцев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Государственные гарантии/социальный пакет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е Федеральным Законом от 27.07.2004 №79-ФЗ "О государственной гражданской службе Российской Федерации"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Дополнительная информация о вакантной должност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Требования к замещаемой должности- уровень профессионального образовани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профессиональное образование не ниже уровня бакалавриата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Требования к кандидатам – профиль образования (отрасль наук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санитарно-эпидемиологического  надзора (должностной регламент прилагается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Квалификационные требования к стажу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rStyle w:val="Appleconvertedspace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язательный стаж государственной службы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е менее двух лет стажа </w:t>
            </w:r>
            <w:r>
              <w:rPr>
                <w:b/>
                <w:bCs/>
                <w:sz w:val="18"/>
                <w:szCs w:val="18"/>
              </w:rPr>
              <w:t>или</w:t>
            </w:r>
          </w:p>
          <w:p>
            <w:pPr>
              <w:pStyle w:val="Style15"/>
              <w:spacing w:before="0" w:after="0"/>
              <w:textAlignment w:val="top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язательный стаж работы по специальности: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ли не менее четырех  лет стажа  работы по специальности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Знания и навык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: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, применительно к исполнению своих должностных обязанностей, трудовые отношения, организацию и прохождения государственной гражданской службы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Федеральный закон от 27 июля 2004 года № 79 ФЗ «О государственной гражданской службе Российской Федерации»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Федеральный закон от 30 марта 1999 года № 52-ФЗ «О санитарно - эпидемиологическом благополучии населения»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4. Административный регламент Федерального медико-биологического агентства по исполнению государственной функции по организации и осуществлению государственного санитарно-эпидемиологического надзора в отдельных отраслях промышленности с особо опасными условиями труда и на отдельных территориях, утвержденный приказом Министерства здравоохранения и социального развития Российской Федерации от 19.11.2011 г. № 1194н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Федеральный закон от 02.05.2006 № 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Дополнительные требования к кандидатам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Обладать навыками профессиональной работы на ПК и другой офисной технике, а также программным обеспечением:</w:t>
            </w:r>
            <w:r>
              <w:rPr/>
              <w:t> </w:t>
            </w:r>
            <w:r>
              <w:rPr>
                <w:sz w:val="18"/>
                <w:szCs w:val="18"/>
              </w:rPr>
              <w:t>Microsoft, Office, Информационная система ФМБА России; обладать знаниями порядка работы со служебной информацией, норм делового общения, форм и методов работы с применением автоматизированных средств управления, основ делопроизводства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 Проводится ли конкурс на замещение данных вакантных должностей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 Дата объявления конкурса (приема документов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04.03.2019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Дата окончания приема документов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24.03.2019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Дата проведения первого этапа конкурса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25.03.2019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Ориентировочная дата проведения второго этапа конкурса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.03.2019 г. (конкретная дата, время и место проведения конкурса будет дополнительно сообщена гражданам (гражданским служащим), допущенным к участию в конкурсе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Место проведения конкурса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, г.Лесной. ул.Гоголя, 10, кабинет 24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 Документы, которые подаются кандидатом на вакантную должность. Порядок подачи документов.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ичное</w:t>
            </w:r>
            <w:r>
              <w:rPr/>
              <w:t> </w:t>
            </w:r>
            <w:r>
              <w:rPr>
                <w:sz w:val="18"/>
                <w:szCs w:val="18"/>
              </w:rPr>
              <w:t>заявление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/>
            </w:pPr>
            <w:r>
              <w:rPr>
                <w:sz w:val="18"/>
                <w:szCs w:val="18"/>
              </w:rPr>
              <w:t>2. Собственноручно заполненная и подписанная</w:t>
            </w:r>
            <w:r>
              <w:rPr/>
              <w:t> </w:t>
            </w:r>
            <w:r>
              <w:rPr>
                <w:sz w:val="18"/>
                <w:szCs w:val="18"/>
              </w:rPr>
              <w:t>анкета, установленной формы с приложением фотографии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опию паспорта или заменяющего его документа (соответствующий документ предъявляется лично по прибытии на конкурс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окументы, подтверждающие необходимое профессиональное образование, стаж работы и квалификацию (заверенные нотариально или кадровыми службами по месту работы):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пию трудовой книжки или иные документы, подтверждающие трудовую (служебную) деятельность;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пии документов о профессиональном образовании (по желанию гражданина - о дополнительном профессиональном образовании, ученой степени, ученом звании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Документы об отсутствии у гражданина заболевания, препятствующего поступлению на гражданскую службу или ее прохождению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пию документа воинского учета - для граждан, пребывающих в запасе, и лиц, подлежащих призыву на военную службу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Копия страхового пенсионного свидетельства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Копия ИНН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правка о доходах, расходах, об имуществе и обязательствах имущественного характера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правка о доходах, рас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 соответствии фамилии, имени или отчества в представленных документах с документом удостоверяющим личность гражданина, прикладывать документы, подтверждающие соответствующие изменения (Например: копия свидетельства о заключении брака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ий служащий Межрегионального управления № 91 ФМБА России, желающий участвовать в конкурсе, подает только заявление на имя руководителя Межрегионального управления № 91 ФМБА России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 Почтовый адрес для направления документов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624200, Свердловская область, г.Лесной, ул. Гоголя, 10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 Контактная информаци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Телефон 1: (34342) 2-69-41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Телефон 2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40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Телефон 3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Факс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чта:</w:t>
            </w:r>
            <w:r>
              <w:rPr/>
              <w:t> </w:t>
            </w:r>
            <w:r>
              <w:rPr>
                <w:sz w:val="18"/>
                <w:szCs w:val="18"/>
              </w:rPr>
              <w:t>mru91.fmbaros.ru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 Интернет сайт государственного органа или организац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ru</w:t>
            </w:r>
            <w:r>
              <w:rPr>
                <w:sz w:val="18"/>
                <w:szCs w:val="18"/>
              </w:rPr>
              <w:t>91.</w:t>
            </w:r>
            <w:r>
              <w:rPr>
                <w:sz w:val="18"/>
                <w:szCs w:val="18"/>
                <w:lang w:val="en-US"/>
              </w:rPr>
              <w:t>fmbaro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 Контактное лицо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чкова Ольга Викторовна, Александрова Анна Сергеевн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 Дополнительная информаци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можно доставить лично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Прием документов с 04.03.2019г. по</w:t>
            </w:r>
            <w:r>
              <w:rPr>
                <w:rStyle w:val="Appleconvertedspace"/>
                <w:sz w:val="18"/>
                <w:szCs w:val="18"/>
                <w:vertAlign w:val="superscript"/>
              </w:rPr>
              <w:t xml:space="preserve">  </w:t>
            </w:r>
            <w:r>
              <w:rPr>
                <w:sz w:val="18"/>
                <w:szCs w:val="18"/>
              </w:rPr>
              <w:t>24.03.2019 г. по адресу ул. Гоголя, 10, кабинет № 24, ежедневно, с 8 час. до 16 час., перерыв с 12 до 13 час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15"/>
        <w:spacing w:before="0" w:after="0"/>
        <w:textAlignment w:val="top"/>
        <w:rPr>
          <w:rFonts w:ascii="Arial" w:hAnsi="Arial" w:cs="Arial"/>
          <w:color w:val="393939"/>
          <w:sz w:val="18"/>
          <w:szCs w:val="18"/>
        </w:rPr>
      </w:pPr>
      <w:r>
        <w:rPr>
          <w:rFonts w:cs="Arial" w:ascii="Arial" w:hAnsi="Arial"/>
          <w:color w:val="393939"/>
          <w:sz w:val="18"/>
          <w:szCs w:val="18"/>
        </w:rPr>
        <w:t> </w:t>
      </w:r>
    </w:p>
    <w:p>
      <w:pPr>
        <w:pStyle w:val="Style15"/>
        <w:spacing w:before="0" w:after="0"/>
        <w:textAlignment w:val="top"/>
        <w:rPr/>
      </w:pPr>
      <w:r>
        <w:rPr>
          <w:b/>
          <w:bCs/>
          <w:color w:val="393939"/>
        </w:rPr>
        <w:t>Руководитель                                                                                                Е.А.Мирошкин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titlebody">
    <w:name w:val="news_title_body"/>
    <w:basedOn w:val="Normal"/>
    <w:qFormat/>
    <w:pPr>
      <w:spacing w:before="280" w:after="280"/>
    </w:pPr>
    <w:rPr/>
  </w:style>
  <w:style w:type="paragraph" w:styleId="Newsdatebody">
    <w:name w:val="news_date_bod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07:00Z</dcterms:created>
  <dc:creator>Бычкова</dc:creator>
  <dc:description/>
  <cp:keywords/>
  <dc:language>en-US</dc:language>
  <cp:lastModifiedBy>Бычкова</cp:lastModifiedBy>
  <cp:lastPrinted>2018-07-02T10:07:00Z</cp:lastPrinted>
  <dcterms:modified xsi:type="dcterms:W3CDTF">2019-02-27T10:22:00Z</dcterms:modified>
  <cp:revision>22</cp:revision>
  <dc:subject/>
  <dc:title>Объявлен конкурс на замещение вакантной должности главного специалиста-эксперта отдела организации и обеспечения деятельности</dc:title>
</cp:coreProperties>
</file>