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ами  территориального отдела Межрегионального управления № 91 ФМБА России в г. Перми Пермского края  была проведена внеплановая  документарная проверка  в отношении Государственного бюджетного учреждения здравоохранения Республики Коми  «Усть-Цилемская центральная районная больница»   по исполнению предписания заместителя руководителя Межрегионального управления № 91 ФМБА России Насибуллиной Т.В. «Об устранении нарушений обязательных требований законодательства Российской Федерации в сфере донорства крови и её компонентов» № 08-16-33-П от «08» октября 2019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ходе  проверки выявлено не исполнение нарушения, а имен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Не обеспечено внесение информации, позволяющей проследить все этапы по клиническому использованию донорской крови и ее компонентов,  так не осуществляется регистрация об исполнителях работ  на этапе проведения исследований группы крови и резус-фактора  в КТТ ГБУЗ РК "Усть-Цилемская ЦРБ" ( "Журнал регистрации определения группы крови, резус-фактора ГБУЗ «УЦРБ»,что затрудняет прослеживаемость и идентификацию в целях обеспечения безопасности клинического использования донорской крови и ее компонен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Допущено хранение компонентов донорской крови в оборудовании  не предназначенном для хранения донорской крови и ее компонентов, а именно хранение эритроцитсодержащих сред (эритроцитная масса, эритроцитная взвесь) в КТТ ГБУЗ РК «Усть-Цилемская ЦРБ »   осуществляется в холодильнике    не предназначенном по своему назначению для хранения компонентов донорской крови и не зарегистрированное в установленном порядке  как медицинские изделия, предназначенное для заготовки и хранения донорской крови и (или) ее компонентов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 Не обеспечено внесение информации, позволяющей проследить все этапы работ, в том числе при транспортировке донорской крови и ее компонентов,  так не осуществляется регистрация данных  о режимах транспортировки донорской крови и ее компонентов из ГУ РСПК и ее продолжительности, регистрации контроля целостности контейнеров донорской крови при транспортировке, регистрации температурного режима в начале и транспортировки и по прибытии в конечный пункт,  что затрудняет прослеживаемость и идентификацию в целях обеспечения безопасности клинического использования донорской крови и ее компонен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 Не разработаны инструкции (СОПы), описывающие работы с применением медицинских изделий, разработанных на основе эксплуатационной документации производителя медицинского издел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В ГБУЗ РК «Усть-Цилемская ЦРБ» не проводятся  следующие подтверждающие исследования крови реципиента: определение  антигена К ; скрининг аллоиммуных антител с использованием не менее 3 образцов тест-эритроцитов;определение антигенов эритроцитов С, с, Е, е,  (лицам женского пола в возрасте до 18 лет, женщин детородного возраста, реципиентам, которым показаны повторные трансфузии, реципиентам, у которых когда-либо выявлялись аллоиммунные антитела, а также реципиентам, у которых в анамнезе отмечены несовместимые трансфуз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Допущено хранение контейнера с оставшейся донорской кровью  и ( или) ее компонентами, а также пробирки с образцом крови реципиента, использованной для проведения проб на индивидуальную совместимость в холодильнике   не предназначенном по своему назначению для хранения компонентов донорской крови и не зарегистрированное в установленном порядке  как медицинские изделия, предназначенное для заготовки и хранения донорской крови и (или) ее компонентов ;</w:t>
      </w:r>
    </w:p>
    <w:p>
      <w:pPr>
        <w:pStyle w:val="Normal"/>
        <w:jc w:val="both"/>
        <w:rPr/>
      </w:pPr>
      <w:r>
        <w:rPr>
          <w:sz w:val="24"/>
          <w:szCs w:val="24"/>
        </w:rPr>
        <w:t>7. Трансфузию донорской крови, эритроцитсодержащих компонентов донорской крови в отделениях ГБУЗ РК «Усть-Цилемская ЦРБ» проводят без подогревания контейнера не выше 37 градусов Цельсия  и без  использования медицинских изделий, обеспечивающих контроль температурного режима, и регистрацией температурного режима по каждой единице донорской крови и (или) ее компонентов в медицинской документации, а именно  специально предназначенное оборудование для подогрева контейнеров эритроцитсодержащих сред не выше +37 градусов С. отсутствуе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Не обеспечено внесение информации, позволяющей проследить все этапы по клиническому использованию донорской крои и ее компонентов,  так на этапе согревания эритроцитсодержащих сред  не ведется регистрация температурного режима по каждой единице донорской крови и (или) ее компонентов в медицинской документации,  что затрудняет прослеживаемость и идентификацию в целях обеспечения безопасности клинического использования донорской крови и ее компонен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целях устранения нарушений в сфере донорства крови и ее компонентов. Государственному бюджетному учреждению здравоохранения Республики Коми «Усть-Цилемская центральная районная больница» выдано  предпис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92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widowControl w:val="false"/>
      <w:ind w:firstLine="624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b/>
      <w:bCs/>
      <w:i/>
      <w:iCs/>
      <w:sz w:val="26"/>
      <w:szCs w:val="26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55:00Z</dcterms:created>
  <dc:creator>*</dc:creator>
  <dc:description/>
  <cp:keywords/>
  <dc:language>en-US</dc:language>
  <cp:lastModifiedBy>Николай Воронков</cp:lastModifiedBy>
  <cp:lastPrinted>2021-04-26T11:55:00Z</cp:lastPrinted>
  <dcterms:modified xsi:type="dcterms:W3CDTF">2021-04-26T11:22:00Z</dcterms:modified>
  <cp:revision>3</cp:revision>
  <dc:subject/>
  <dc:title>МИНИСТЕРСТВО ЗДРАВООХРАНЕНИЯ</dc:title>
</cp:coreProperties>
</file>