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color w:val="000000"/>
          <w:szCs w:val="24"/>
        </w:rPr>
        <w:t xml:space="preserve">                     </w:t>
      </w:r>
      <w:r>
        <w:rPr>
          <w:color w:val="000000"/>
          <w:szCs w:val="24"/>
        </w:rPr>
        <w:t>«УТВЕРЖДАЮ»</w:t>
      </w:r>
    </w:p>
    <w:p>
      <w:pPr>
        <w:pStyle w:val="Normal"/>
        <w:rPr/>
      </w:pPr>
      <w:r>
        <w:rPr>
          <w:color w:val="000000"/>
          <w:sz w:val="26"/>
        </w:rPr>
        <w:t xml:space="preserve">                                                                                           </w:t>
      </w:r>
      <w:r>
        <w:rPr>
          <w:color w:val="000000"/>
          <w:sz w:val="26"/>
        </w:rPr>
        <w:t>Руководитель Межрегионального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                      </w:t>
      </w:r>
      <w:r>
        <w:rPr>
          <w:color w:val="000000"/>
          <w:sz w:val="26"/>
        </w:rPr>
        <w:t>управления № 91 ФМБА России</w:t>
      </w:r>
    </w:p>
    <w:p>
      <w:pPr>
        <w:pStyle w:val="Normal"/>
        <w:ind w:left="648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5664" w:hanging="0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________________Е.А. Мирошкин</w:t>
      </w:r>
    </w:p>
    <w:p>
      <w:pPr>
        <w:pStyle w:val="Normal"/>
        <w:ind w:left="6480" w:hanging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ind w:left="5940" w:hanging="0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 xml:space="preserve"> </w:t>
      </w:r>
      <w:r>
        <w:rPr>
          <w:color w:val="000000"/>
          <w:sz w:val="26"/>
          <w:u w:val="single"/>
        </w:rPr>
        <w:t>«      »                          2018 года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</w:rPr>
      </w:pPr>
      <w:r>
        <w:rPr>
          <w:rFonts w:cs="Times New Roman"/>
          <w:b/>
          <w:bCs/>
          <w:i/>
          <w:iCs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10" w:leader="none"/>
          <w:tab w:val="left" w:pos="699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ой регламент </w:t>
      </w:r>
    </w:p>
    <w:p>
      <w:pPr>
        <w:pStyle w:val="Normal"/>
        <w:tabs>
          <w:tab w:val="clear" w:pos="720"/>
          <w:tab w:val="left" w:pos="6510" w:leader="none"/>
          <w:tab w:val="left" w:pos="699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государственного гражданского служащег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его должность старшего специалиста 1 разряда отдела санитарного надзора Межрегионального управления №9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медико-биологического агент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ие положения</w:t>
      </w:r>
    </w:p>
    <w:p>
      <w:pPr>
        <w:pStyle w:val="Style13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1. Старший специалист I разряда отдела санитарного надзора Межрегионального управления №91 Федерального медико-биологического агентства (далее Межрегионального управления №91 ФМБА России) в соответствии с Реестром государственных должностей государственной гражданской службы Российской Федерации, утверждённым Указом Президента Российской Федерации от 31 декабря 2005 года №1574 «О Реестре должностей федеральной государственной гражданской службы» и Федерального закона от 27 июля 2004 года № 79-ФЗ «О государственной гражданской службе Российской Федерации» (далее – Федеральный закон о гражданской службе) относится к старшей группе государственных должностей, категории – «обеспечивающие специалисты».</w:t>
      </w:r>
    </w:p>
    <w:p>
      <w:pPr>
        <w:pStyle w:val="Normal"/>
        <w:tabs>
          <w:tab w:val="clear" w:pos="720"/>
          <w:tab w:val="left" w:pos="3465" w:leader="none"/>
          <w:tab w:val="left" w:pos="411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Регистрационный номер (код) должности: 11-4-4-014 (</w:t>
      </w:r>
      <w:r>
        <w:rPr>
          <w:sz w:val="28"/>
          <w:szCs w:val="28"/>
        </w:rPr>
        <w:t>старший специалист I разряда</w:t>
      </w:r>
      <w:r>
        <w:rPr>
          <w:color w:val="000000"/>
          <w:sz w:val="28"/>
          <w:szCs w:val="28"/>
        </w:rPr>
        <w:t>).</w:t>
      </w:r>
    </w:p>
    <w:p>
      <w:pPr>
        <w:pStyle w:val="Style13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.2. Старший специалист I разряд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дела санитарного надзора Межрегионального управления №91 ФМБА России непосредственно подчинен начальнику отдела санитарного надзора Межрегионального управления №91 ФМБА России и его заместителю, а также заместителю руководителя Межрегионального управления №91 ФМБ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тарший специалист I разряда отдела санитарного надзора Межрегионального управления №91 ФМБА России назначается на должность и увольняется с должности руководителем Межрегионального управления №91 Федерального медико-биологического агентства по основаниям, предусмотренны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о  время  отсутствия  старшего специалиста  I разряда  отдела санитарного надзора,  его должность может замещать один из других старших специалистов I разряда отдела санитарного надзора Межрегионального управления №91 ФМБА Росси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1.6. Область профессиональной служебной деятельности государственного гражданского служащего, замещающего должность старшего специалиста I разряд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дела санитарного надзора Межрегионального управления №91 ФМБА России: регулирование здравоохранения и санитарно-эпидемиологического благополуч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Вид профессиональной служебной деятельности государственного гражданского служащего, замещающего должность старшего специалиста I разряд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дела  санитарного надзора Межрегионального управления №91 ФМБА Росси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го благополучия населен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>. Квалификационные требования к уровню профессионального образования, стажу государственной гражданской службы (государственной службы иных видов) или работы по специальности, направлению подготовки, знаниям и умениям, которые необходимы для исполнения должностных обязанностей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о статьей 12 Федерального закона от 27 июля 2004 года  № 79-ФЗ «О государственной гражданской службе Российской Федерации» статьей 3 Федерального закона от 30 июня 2016 года №224-ФЗ «О внесении изменений в Федеральный закон «О государственной гражданской службе Российской Федерации»  и Указом Президента Российской Федерации от 16 января 2017 года  №16 «О квалификационных требованиях к стажу государственной гражданской службы или стажу работы по специальности, направлению подготовки, который необходим для замещения должностей федеральной государственной гражданской службы» для замещения должности  старшего специалиста I разряд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санитарного надзора Межрегионального управления № 91 ФМБА России устанавливаются следующие квалификационные требования, включающие базовые и профессионально-функциональные квалификационные требования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1. Базовые квалификационные требования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</w:t>
      </w:r>
      <w:r>
        <w:rPr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нее профессиональное образование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2.  без предъявления требований к стаж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</w:t>
      </w:r>
      <w:r>
        <w:rPr>
          <w:rFonts w:eastAsia="Calibri"/>
          <w:sz w:val="28"/>
          <w:szCs w:val="28"/>
          <w:lang w:eastAsia="en-US"/>
        </w:rPr>
        <w:t xml:space="preserve"> Гражданский служащий, замещающий должность </w:t>
      </w:r>
      <w:r>
        <w:rPr>
          <w:sz w:val="28"/>
          <w:szCs w:val="28"/>
        </w:rPr>
        <w:t xml:space="preserve">старшего специалиста I разряда </w:t>
      </w:r>
      <w:r>
        <w:rPr>
          <w:sz w:val="26"/>
          <w:szCs w:val="26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дела санитарного надзора Межрегионального управления №91 Ф</w:t>
      </w:r>
      <w:r>
        <w:rPr>
          <w:sz w:val="28"/>
          <w:szCs w:val="28"/>
        </w:rPr>
        <w:t>МБА России</w:t>
      </w:r>
      <w:r>
        <w:rPr>
          <w:rFonts w:eastAsia="Calibri"/>
          <w:sz w:val="28"/>
          <w:szCs w:val="28"/>
          <w:lang w:eastAsia="en-US"/>
        </w:rPr>
        <w:t>, должен обладать следующими базовыми знаниями и умениями</w:t>
      </w:r>
      <w:r>
        <w:rPr>
          <w:sz w:val="28"/>
          <w:szCs w:val="28"/>
        </w:rPr>
        <w:t>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знаниями основ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онституции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едерального закона от 27 мая 2003 г. № 58-ФЗ «О системе государственной службы Российской Федерации» (с последующими изменениям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Федерального закона от 27 июля 2004 г. № 79-ФЗ «О государственной гражданской службе Российской Федерации» (с последующими изменениям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Федерального закона от 25 декабря 2008 г. № 273-ФЗ «О противодействии коррупции» (с последующими изменениями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)  знанием основ делопроизводства и документооборота включающим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знанием порядка рассмотрения обращения граждан, установленного Федеральным законом от 02.05.2006 № 59-ФЗ «О порядке рассмотрения обращения граждан» (с последующими изменениями), в части требований к письменным обращениям граждан; порядка направления, регистрации и рассмотрения письменных обращений граждан; особенностей рассмотрения отдельных обращений граждан, в том числе направленных в электронном виде; правовых последствий, предусмотренных за нарушение требований по порядку рассмотрения обращений граждан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знанием основ работы с документом, установленных Государственным стандартом Российской Федерации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, утвержденным постановлением Государственного комитета Российской Федерации по стандартизации и метрологии Российской Федерации от 03.03.2003 № 65-ст «О принятии и введении в действие государственного стандарта Российской Федерации», в части состава реквизитов документов; требований к оформлению реквизитов документов; видов бланков документов; требования к бланкам документов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 знаниями и умениями в области информационно-коммуникационных технологий, включающими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 общие знания информационных технологий и применения персонального компьютера (далее - ПК) (знание составляющих ПК, включая аппаратное и программное обеспечение, устройства хранения данных; общие знания современных коммуникаций, сетевых приложений, программного обеспечения; знание основ обеспечения охраны здоровья во время работы с ПК, вопросов безопасности и защиты данных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умение работать с офисными программами (умение создавать и форматировать текстовые документы, включая копирование, вставку и удаление текста; умение работать с таблицами и картинками в текстовых и графических редакторах; умение готовить презентации в программах для работы с презентациями и слайдами; умение создавать, отсылать, получать электронные сообщения, писать ответы, пересылать ранее полученные сообщения, работать с вложениями в программах для работы с электронной почтой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умение работать с информационно-телекоммуникационной сетью «Интернет» (далее – сеть «Интернет») (знание основных принципов функционирования сети  «Интернет», принципов защиты информации; умение использовать поисковые системы сети «Интернет» для работы с ресурсами сети «Интернет», в том числе получать необходимую информацию);</w:t>
      </w:r>
    </w:p>
    <w:p>
      <w:pPr>
        <w:pStyle w:val="Normal"/>
        <w:spacing w:before="0" w:after="12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1.5. </w:t>
      </w:r>
      <w:r>
        <w:rPr>
          <w:rFonts w:eastAsia="Calibri"/>
          <w:sz w:val="28"/>
          <w:szCs w:val="28"/>
          <w:lang w:eastAsia="en-US"/>
        </w:rPr>
        <w:t>Ум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ражданского служащего, замещающего должность </w:t>
      </w:r>
      <w:r>
        <w:rPr>
          <w:sz w:val="28"/>
          <w:szCs w:val="28"/>
        </w:rPr>
        <w:t>старшего специалиста I разряд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дела санитарного надзора Межрегионального управления №91 ФМБА России</w:t>
      </w:r>
      <w:r>
        <w:rPr>
          <w:rFonts w:eastAsia="Calibri"/>
          <w:sz w:val="28"/>
          <w:szCs w:val="28"/>
          <w:lang w:eastAsia="en-US"/>
        </w:rPr>
        <w:t>, включают следующие умения.</w:t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ум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умение мыслить системно </w:t>
      </w:r>
      <w:r>
        <w:rPr>
          <w:sz w:val="28"/>
          <w:szCs w:val="28"/>
        </w:rPr>
        <w:t>(стратегически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умение планировать и рационально использовать </w:t>
      </w:r>
      <w:r>
        <w:rPr>
          <w:sz w:val="28"/>
          <w:szCs w:val="28"/>
        </w:rPr>
        <w:t>служебно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ремя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коммуникативные умения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- умение управлять измене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200"/>
        <w:ind w:left="709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.2.</w:t>
      </w:r>
      <w:r>
        <w:rPr>
          <w:rFonts w:eastAsia="Calibri"/>
          <w:b/>
          <w:sz w:val="28"/>
          <w:szCs w:val="28"/>
          <w:lang w:eastAsia="en-US"/>
        </w:rPr>
        <w:t xml:space="preserve"> Профессионально-функциональные квалификационные требова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1.  Гражданский служащий, замещающий должность старшего специалиста I разряд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дела санитарного надзора, должен иметь среднее профессиональное образование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2.2. Гражданский служащий, замещающий должность с</w:t>
      </w:r>
      <w:r>
        <w:rPr>
          <w:sz w:val="26"/>
          <w:szCs w:val="26"/>
        </w:rPr>
        <w:t>таршего специалиста I разряда</w:t>
      </w:r>
      <w:r>
        <w:rPr>
          <w:sz w:val="28"/>
          <w:szCs w:val="28"/>
        </w:rPr>
        <w:t xml:space="preserve"> отдела санитарного надзор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Межрегионального управления №91 ФМБА России, должен обладать следующими</w:t>
      </w:r>
      <w:r>
        <w:rPr>
          <w:rFonts w:eastAsia="Calibri"/>
          <w:sz w:val="28"/>
          <w:szCs w:val="28"/>
          <w:lang w:eastAsia="en-US"/>
        </w:rPr>
        <w:t xml:space="preserve"> профессиональными знаниями в сфере законодательства Российской Федерации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bCs/>
          <w:sz w:val="28"/>
          <w:szCs w:val="28"/>
          <w:shd w:fill="FFFFFF" w:val="clear"/>
        </w:rPr>
        <w:t>Федеральный закон от 9 января 1996 г. № 3-ФЗ  «О радиационной безопасности населения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) Федеральный закон от 24 июня 1998 г. № 89-ФЗ «Об отходах производства и потребления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) Федеральный закон от 30 марта 1999 г. № 52-ФЗ  «О санитарно-эпидемиологическом благополучии населения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4) Федеральный закон от 4 мая 1999 г. № 96-ФЗ «Об охране атмосферного воздуха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5) Федеральный закон от 2 января 2000 г. № 29-ФЗ «О качестве и безопасности пищевых продуктов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6) Федеральный закон от 10 января 2002 г. № 7-ФЗ «Об охране окружающей среды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7)  Федеральный закон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8) Федеральный закон от 7 декабря 2011 г. № 416-ФЗ «О водоснабжении и водоотведении»;</w:t>
      </w:r>
    </w:p>
    <w:p>
      <w:pPr>
        <w:pStyle w:val="Normal"/>
        <w:tabs>
          <w:tab w:val="clear" w:pos="720"/>
          <w:tab w:val="left" w:pos="9033" w:leader="none"/>
        </w:tabs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9) Федеральный закон от 11 июля 2011 г. № 190-ФЗ «Об обращении с радиоактивными отходам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Cs/>
          <w:sz w:val="28"/>
          <w:szCs w:val="28"/>
          <w:shd w:fill="FFFFFF" w:val="clear"/>
        </w:rPr>
        <w:t xml:space="preserve">        </w:t>
      </w:r>
      <w:r>
        <w:rPr>
          <w:bCs/>
          <w:sz w:val="28"/>
          <w:szCs w:val="28"/>
          <w:shd w:fill="FFFFFF" w:val="clear"/>
        </w:rPr>
        <w:t>10)</w:t>
      </w:r>
      <w:r>
        <w:rPr>
          <w:sz w:val="28"/>
          <w:szCs w:val="28"/>
        </w:rPr>
        <w:t xml:space="preserve"> Федеральный закон от 21 декабря 1994 г. № 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Федеральный закон от 27 июля 2010 года №210-ФЗ «Об организации представления государственных и муниципальных услуг»;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</w:t>
      </w:r>
      <w:r>
        <w:rPr>
          <w:color w:val="000000"/>
          <w:sz w:val="28"/>
          <w:szCs w:val="28"/>
        </w:rPr>
        <w:t xml:space="preserve"> Федеральный закон от 21 ноября 2011 г. № 323-ФЗ «Об основах охраны здоровья граждан в Российской Федерации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13) знание правоприменительной практики.</w:t>
      </w:r>
    </w:p>
    <w:p>
      <w:pPr>
        <w:pStyle w:val="Normal"/>
        <w:tabs>
          <w:tab w:val="clear" w:pos="720"/>
          <w:tab w:val="left" w:pos="9033" w:leader="none"/>
        </w:tabs>
        <w:ind w:firstLine="660"/>
        <w:jc w:val="both"/>
        <w:rPr/>
      </w:pPr>
      <w:r>
        <w:rPr>
          <w:sz w:val="28"/>
          <w:szCs w:val="28"/>
        </w:rPr>
        <w:t>2.2.3. Иные профессиональные знания  старшего специалиста I разряда отдела санитарного надзора Межрегионального управления № 91 ФМБА России должны включать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260" w:hanging="360"/>
        <w:jc w:val="both"/>
        <w:rPr/>
      </w:pPr>
      <w:r>
        <w:rPr>
          <w:sz w:val="28"/>
          <w:szCs w:val="28"/>
        </w:rPr>
        <w:t>возможности и особенности применения современных ИКТ в государственных органах;</w:t>
      </w:r>
    </w:p>
    <w:p>
      <w:pPr>
        <w:pStyle w:val="Normal"/>
        <w:spacing w:lineRule="auto" w:line="276" w:before="0" w:after="20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</w:t>
        <w:tab/>
        <w:t>методы организации федерального государственного санитарно-эпидемиологического надзора;</w:t>
      </w:r>
    </w:p>
    <w:p>
      <w:pPr>
        <w:pStyle w:val="Normal"/>
        <w:spacing w:lineRule="auto" w:line="276" w:before="0" w:after="200"/>
        <w:ind w:left="1276" w:hanging="1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порядок работы со служебной информацией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76" w:before="0" w:after="20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внутреннего трудового распорядка;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делового этикета;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цедура организации предоставления  государственных услуг, в том числе в электронном виде;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планирования, организации и контроля деятельности организации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ые знания в области ИКТ: аппаратного и программного обеспеч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4. Гражданский служащий, замещающий должность </w:t>
      </w:r>
      <w:r>
        <w:rPr>
          <w:sz w:val="28"/>
          <w:szCs w:val="28"/>
        </w:rPr>
        <w:t>старшего специалиста I разряда отдела санитарного надзора Межрегионального управления № 91 ФМБА России</w:t>
      </w:r>
      <w:r>
        <w:rPr>
          <w:rFonts w:eastAsia="Calibri"/>
          <w:sz w:val="28"/>
          <w:szCs w:val="28"/>
          <w:lang w:eastAsia="en-US"/>
        </w:rPr>
        <w:t xml:space="preserve">, должен обладать следующими профессиональными умениями: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 участие в осуществлении федерального государственного санитарно-эпидемиологического надзор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)  участие  в проведении </w:t>
      </w:r>
      <w:r>
        <w:rPr>
          <w:color w:val="000000"/>
          <w:sz w:val="28"/>
          <w:szCs w:val="28"/>
        </w:rPr>
        <w:t>анализа количественных и качественных показателей работы, составление отчета о работе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before="0" w:after="120"/>
        <w:ind w:firstLine="709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)  </w:t>
      </w:r>
      <w:r>
        <w:rPr>
          <w:sz w:val="28"/>
          <w:szCs w:val="28"/>
        </w:rPr>
        <w:t>работы с технической документаци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частие в  проведении санитарно-эпидемиологических и иных видов оценок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</w:t>
        <w:tab/>
        <w:t>участие в осуществлении комплекса санитарно-противоэпидемических (профилактических мероприятий, направленных на устранение или уменьшение вредного воздействия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, в том числе в условиях чрезвычайных ситуаций;</w:t>
      </w:r>
    </w:p>
    <w:p>
      <w:pPr>
        <w:pStyle w:val="Normal"/>
        <w:spacing w:before="0" w:after="12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применения установленных санитарно-эпидемиологических треб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5. Гражданский служащий, замещающий должность </w:t>
      </w:r>
      <w:r>
        <w:rPr>
          <w:sz w:val="28"/>
          <w:szCs w:val="28"/>
        </w:rPr>
        <w:t>старшего специалиста I разряда отдела санитарного надзора Межрегионального управления № 91 ФМБА России</w:t>
      </w:r>
      <w:r>
        <w:rPr>
          <w:rFonts w:eastAsia="Calibri"/>
          <w:sz w:val="28"/>
          <w:szCs w:val="28"/>
          <w:lang w:eastAsia="en-US"/>
        </w:rPr>
        <w:t>, должен обладать следующими функциональными знаниями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)   понятие нормы права, нормативного правового акта, правоотношений и их признаков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)   процедура рассмотрения обращений граждан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принципы, методы, технологии и механизмы осуществления контроля (надзора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, назначение и технологии организации проверочных процедур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единого реестра проверок, процедура его форм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институт предварительной проверки жалобы и иной информации,     поступившей в контрольно-надзорный орга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а организации проверки: порядок, этапы, инструменты прове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я при проведении проверочных процедур;</w:t>
      </w:r>
    </w:p>
    <w:p>
      <w:pPr>
        <w:pStyle w:val="Normal"/>
        <w:widowControl w:val="false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2)  меры, принимаемые по результатам проверки;</w:t>
      </w:r>
    </w:p>
    <w:p>
      <w:pPr>
        <w:pStyle w:val="Normal"/>
        <w:ind w:left="70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требования к предоставлению государственных услуг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) плановые (рейдовые) осмот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нования проведения и особенности внеплановых проверо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нципы предоставления государственных услуг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5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) плановые (рейдовые) осмот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снования проведения и особенности внеплановых проверок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инципы предоставления государственных услуг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порядок, требования, этапы и принципы применения административного  регламент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5) порядок предоставления государственных услуг в электронной фор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и принципы функционирования, назначение портала  государственных услуг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заявителей при получении государственных услуг;</w:t>
      </w:r>
    </w:p>
    <w:p>
      <w:pPr>
        <w:pStyle w:val="Normal"/>
        <w:numPr>
          <w:ilvl w:val="0"/>
          <w:numId w:val="3"/>
        </w:numPr>
        <w:ind w:left="1276" w:hanging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и государственных органов, предоставляющих государственные услуги;</w:t>
      </w:r>
    </w:p>
    <w:p>
      <w:pPr>
        <w:pStyle w:val="Normal"/>
        <w:numPr>
          <w:ilvl w:val="0"/>
          <w:numId w:val="3"/>
        </w:numPr>
        <w:ind w:left="1418" w:hanging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аботы со служебной информацией и сведениями, составляющими государственную тайн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обеспеч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роприятия мобилизационной подготов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о С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6. Гражданский служащий, замещающий должность </w:t>
      </w:r>
      <w:r>
        <w:rPr>
          <w:sz w:val="28"/>
          <w:szCs w:val="28"/>
        </w:rPr>
        <w:t>с</w:t>
      </w:r>
      <w:r>
        <w:rPr>
          <w:sz w:val="26"/>
          <w:szCs w:val="26"/>
        </w:rPr>
        <w:t>таршего специалиста I разряда</w:t>
      </w:r>
      <w:r>
        <w:rPr>
          <w:sz w:val="28"/>
          <w:szCs w:val="28"/>
        </w:rPr>
        <w:t xml:space="preserve"> отдела санитарного надзора Межрегионального управления № 91 ФМБА России</w:t>
      </w:r>
      <w:r>
        <w:rPr>
          <w:rFonts w:eastAsia="Calibri"/>
          <w:sz w:val="28"/>
          <w:szCs w:val="28"/>
          <w:lang w:eastAsia="en-US"/>
        </w:rPr>
        <w:t xml:space="preserve">, должен обладать следующими функциональными умениями:  </w:t>
      </w:r>
    </w:p>
    <w:p>
      <w:pPr>
        <w:pStyle w:val="Normal"/>
        <w:widowControl w:val="false"/>
        <w:autoSpaceDE w:val="false"/>
        <w:ind w:left="1276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оведение плановых и внеплановых документарных (камеральных) проверо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  проведение плановых и внеплановых выездных проверок;</w:t>
      </w:r>
    </w:p>
    <w:p>
      <w:pPr>
        <w:pStyle w:val="Normal"/>
        <w:widowControl w:val="false"/>
        <w:autoSpaceDE w:val="false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 участие в ведении реестров  по осуществлению контрольно- надзорных полномочий;</w:t>
      </w:r>
    </w:p>
    <w:p>
      <w:pPr>
        <w:pStyle w:val="Normal"/>
        <w:widowControl w:val="false"/>
        <w:autoSpaceDE w:val="false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осуществление контроля исполнения предписаний, решений и других  распорядительных документов;</w:t>
      </w:r>
    </w:p>
    <w:p>
      <w:pPr>
        <w:pStyle w:val="Normal"/>
        <w:widowControl w:val="false"/>
        <w:autoSpaceDE w:val="false"/>
        <w:ind w:left="1276" w:hanging="1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  участие в рассмотрении запросов, ходатайств, уведомлений, жало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  проведение консультаций в сфере свое компетенции;</w:t>
      </w:r>
    </w:p>
    <w:p>
      <w:pPr>
        <w:pStyle w:val="Normal"/>
        <w:widowControl w:val="false"/>
        <w:autoSpaceDE w:val="false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)</w:t>
        <w:tab/>
        <w:t>участие в выдаче разрешений, заключений и других документов в рамках предоставления государственных услу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 w:val="26"/>
          <w:szCs w:val="26"/>
        </w:rPr>
        <w:t>. Должностные обязанно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пециалист I разряда отдела санитарного надзора Межрегионального управления №91 ФМБА России в соответствии со статьями 15 и 18 Федерального закона о гражданской службе, а также статьей 52 Федерального закона от 30 марта 1999 года № 52-ФЗ  «О санитарно-эпидемиологическом благополучии населения», Положения о Федеральном медико-биологическом агентстве, утвержденного Постановлением Правительства Российской Федерации от 11 апреля 2005 года №206, Положением об Управлении обязан: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 Российской Федерации, конституции (уставы), законы и иные нормативные правовые акты субъектов Российской Федерации и обеспечивать их исполн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исполнять должностные обязанности в соответствии с должностным регламент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обросовестно, точно и в срок исполнять поручения руководителя Межрегионального управления №91 ФМБА России и его заместителя, поручения начальников отделов Межрегионального управления №91 ФМБА России, данные в пределах их полномочий, установленных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соблюдать служебный распорядок Межрегионального управления №91 ФМБА Ро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поддерживать и систематически повышать уровень квалификации, необходимый для надлежащего исполнения должностных обязанност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2"/>
        <w:tabs>
          <w:tab w:val="clear" w:pos="4732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 представлять в установленном порядке предусмотренные федеральным законом сведения о себе и членах своей семьи, а такж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участвовать в предоставлении государственных услуги в соответствии с Административными регламен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ода №79-ФЗ «О государственной гражданской службе Российской Федерации»  и другими федеральными закон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строго соблюдать Кодекс этики и служебного поведения федеральных государственных гражданских служащих  в соответствии с законодательством Российской Федерации;</w:t>
      </w:r>
    </w:p>
    <w:p>
      <w:pPr>
        <w:pStyle w:val="2"/>
        <w:tabs>
          <w:tab w:val="clear" w:pos="4732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3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.</w:t>
      </w:r>
    </w:p>
    <w:p>
      <w:pPr>
        <w:pStyle w:val="2"/>
        <w:tabs>
          <w:tab w:val="clear" w:pos="4732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4) сообщать руководителю Межрегионального управления №91 ФМБА России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) 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. </w:t>
      </w:r>
    </w:p>
    <w:p>
      <w:pPr>
        <w:pStyle w:val="2"/>
        <w:tabs>
          <w:tab w:val="clear" w:pos="4732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) незамедлительно уведомлять руководителя Межрегионального управления №91 ФМБА России о фактах обращения в целях склонения гражданского служащего к совершению коррупционных правонарушений, за исключением случаев, когда по данным фактам проведена или проводится проверка. 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7) при осуществлении государственного контроля (надзора) соблюдать права и законные интересы юридических лиц и индивидуальных предпринимателей, в отношении которых проводятся проверки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) рассматривать обращения граждан и юридических лиц по вопросам санитарно-эпидемиологического благополучия населения и принимать в пределах своей компетенции соответствующие меры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9) своевременно и в полной мере исполнять предусмотренные Федеральным законом от 30 марта 1999 года №52-ФЗ «О санитарно-эпидемиологическом благополучии населения», полномочия по предупреждению, обнаружению и пресечению нарушений санитарного законодательства, обеспечению санитарно-эпидемиологического благополучия на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)  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 в обслуживаемых организациях и на обслуживаемых территориях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1) временно выполнять отдельные служебные обязанности отсутствующего работника в соответствии с поручениями начальника отдела санитарного надзора Межрегионального управления №91 ФМБА России, заместителя руководителя Межрегионального управления №91 ФМБА России, руководителя Межрегионального управления №91 ФМБА России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2) осуществлять пропаганду гигиенических знаний и здорового образа жизни среди населения.</w:t>
      </w:r>
    </w:p>
    <w:p>
      <w:pPr>
        <w:pStyle w:val="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V. Права и полномочи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сновные права и полномочия старшего специалиста 1 разряда отдела санитарного надзора Межрегионального управления №91 ФМБА России регулируются статьей 14 </w:t>
      </w:r>
      <w:r>
        <w:rPr>
          <w:rFonts w:cs="Times New Roman" w:ascii="Times New Roman" w:hAnsi="Times New Roman"/>
          <w:sz w:val="28"/>
          <w:szCs w:val="28"/>
        </w:rPr>
        <w:t>Федерального закона о гражданской служб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татей 50 Федерального закона от 30 марта 1999 года  №52-ФЗ «О санитарно-эпидемиологическом благополучии населения»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На основании указанных статей старший специалист </w:t>
      </w:r>
      <w:r>
        <w:rPr>
          <w:rFonts w:cs="Times New Roman" w:ascii="Times New Roman" w:hAnsi="Times New Roman"/>
          <w:sz w:val="28"/>
          <w:szCs w:val="28"/>
        </w:rPr>
        <w:t xml:space="preserve">I разря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санитарного надзора Межрегионального управления № 91 ФМБА России имеет право:                             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носить предложения начальнику отдела санитарного надзора, руководителю Межрегионального управления №91 ФМБА России и его заместителю по улучшению работы Межрегионального управления №91 ФМБА России, улучшению организации и условий своего труда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принимать участие в совещаниях, на которых рассматриваются вопросы, относящиеся к его компетен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 принимать решения в пределах своей компетенции;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 xml:space="preserve">4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подготовке запросов федеральным органам исполнительной власти, органам исполнительной власти субъектов Российской Федерации, органам местного самоуправления, индивидуальным предпринимателям и юридическим лицам для получения документированной информации по вопросам обеспечения санитарно-эпидемиологического благополучия населения;</w:t>
      </w:r>
    </w:p>
    <w:p>
      <w:pPr>
        <w:pStyle w:val="2"/>
        <w:ind w:hanging="0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</w:t>
      </w:r>
      <w:hyperlink w:anchor="sub_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итарно-противоэпидемических (профилактических) мероприятий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осещать с согласия граждан их жилые помещения в целях обследования их жилищных услов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принимать участие  в проведении отбора проб для исследований: проб и образцов продукции, в том числе продовольственного сырья и пищевых продуктов; проводить отбор для исследований проб воздуха, воды и почвы; в проведении измерения факторов среды обитания в целях установления соответствия таких факторов санитарным прави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по результатам проверок составлять акты проверки (протоколы осмотра) утверждённой фор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составлять протоколы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)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готовить гражданам и юридическим лицам проекты предписан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 санитарных прави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реализации не соответствующей санитарным правилам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TextBody"/>
        <w:ind w:firstLine="567"/>
        <w:rPr/>
      </w:pPr>
      <w:bookmarkStart w:id="0" w:name="sub_1401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2) на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567"/>
        <w:jc w:val="both"/>
        <w:rPr/>
      </w:pPr>
      <w:bookmarkStart w:id="1" w:name="sub_140101"/>
      <w:bookmarkStart w:id="2" w:name="sub_140102"/>
      <w:bookmarkEnd w:id="1"/>
      <w:bookmarkEnd w:id="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) на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567"/>
        <w:jc w:val="both"/>
        <w:rPr/>
      </w:pPr>
      <w:bookmarkStart w:id="3" w:name="sub_140102"/>
      <w:bookmarkStart w:id="4" w:name="sub_140106"/>
      <w:bookmarkEnd w:id="3"/>
      <w:bookmarkEnd w:id="4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) на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567"/>
        <w:jc w:val="both"/>
        <w:rPr/>
      </w:pPr>
      <w:bookmarkStart w:id="5" w:name="sub_140106"/>
      <w:bookmarkStart w:id="6" w:name="sub_140107"/>
      <w:bookmarkEnd w:id="5"/>
      <w:bookmarkEnd w:id="6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) на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567"/>
        <w:jc w:val="both"/>
        <w:rPr/>
      </w:pPr>
      <w:bookmarkStart w:id="7" w:name="sub_140107"/>
      <w:bookmarkStart w:id="8" w:name="sub_140108"/>
      <w:bookmarkEnd w:id="7"/>
      <w:bookmarkEnd w:id="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) на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567"/>
        <w:jc w:val="both"/>
        <w:rPr/>
      </w:pPr>
      <w:bookmarkStart w:id="9" w:name="sub_140108"/>
      <w:bookmarkStart w:id="10" w:name="sub_140109"/>
      <w:bookmarkEnd w:id="9"/>
      <w:bookmarkEnd w:id="1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)  на защиту сведений о гражданском служащем;</w:t>
      </w:r>
    </w:p>
    <w:p>
      <w:pPr>
        <w:pStyle w:val="Normal"/>
        <w:ind w:firstLine="567"/>
        <w:jc w:val="both"/>
        <w:rPr/>
      </w:pPr>
      <w:bookmarkStart w:id="11" w:name="sub_140109"/>
      <w:bookmarkStart w:id="12" w:name="sub_140110"/>
      <w:bookmarkEnd w:id="11"/>
      <w:bookmarkEnd w:id="1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)  на должностной рост на конкурсной основе;</w:t>
      </w:r>
    </w:p>
    <w:p>
      <w:pPr>
        <w:pStyle w:val="TextBody"/>
        <w:ind w:firstLine="567"/>
        <w:rPr/>
      </w:pPr>
      <w:bookmarkStart w:id="13" w:name="sub_14011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9)  на профессиональную подготовку (переподготовку), повышение квалификации и стажировку в порядке, установленном Федеральным законом о гражданской службе и другими федеральными законами;</w:t>
      </w:r>
      <w:bookmarkStart w:id="14" w:name="sub_140104"/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0)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1) оплату труда и другие выплаты в соответствии с Федеральным законом о государственной службе, иными нормативными правовыми актами Российской Федерации и со служебным контрактом;</w:t>
      </w:r>
    </w:p>
    <w:p>
      <w:pPr>
        <w:pStyle w:val="TextBody"/>
        <w:ind w:firstLine="567"/>
        <w:rPr/>
      </w:pPr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2) на медицинское страхование в соответствии с Федеральным законом о государственной службе и федеральным законом о медицинском страховании гражданских служащих Российской Федерации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) на государственное пенсионное обеспечение в соответствии с федеральным законом;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4) имеет иные прав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Старший специалист I разряда отдела санитарного надзора Межрегионального управления №91 ФМБА России  осуществляет следующие полномочия в установленной сфере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5" w:name="sub_1061"/>
      <w:bookmarkEnd w:id="15"/>
      <w:r>
        <w:rPr>
          <w:sz w:val="28"/>
          <w:szCs w:val="28"/>
        </w:rPr>
        <w:t>а) государственный санитарно-эпидемиологический надзор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sub_1061"/>
      <w:bookmarkStart w:id="17" w:name="sub_1611"/>
      <w:bookmarkEnd w:id="16"/>
      <w:bookmarkEnd w:id="17"/>
      <w:r>
        <w:rPr>
          <w:sz w:val="28"/>
          <w:szCs w:val="28"/>
        </w:rPr>
        <w:t>1) при планировании и проведении технических, санитарно-гигиенических, противоэпидемических, профилактических и организационных мероприятий, направленных на соблюдение требований химической и биологической безопасности в обслуживаемых организациях и на обслуживаемых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1611"/>
      <w:bookmarkStart w:id="19" w:name="sub_1612"/>
      <w:bookmarkEnd w:id="18"/>
      <w:bookmarkEnd w:id="19"/>
      <w:r>
        <w:rPr>
          <w:sz w:val="28"/>
          <w:szCs w:val="28"/>
        </w:rPr>
        <w:t>2) при разработке и проведении мероприятий по локализации и ликвидации последствий чрезвычайных ситуаций, радиационных, химических и биологических аварий и инцидентов в обслуживаемых организациях и на обслуживаемых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1612"/>
      <w:bookmarkStart w:id="21" w:name="sub_1613"/>
      <w:bookmarkEnd w:id="20"/>
      <w:bookmarkEnd w:id="21"/>
      <w:r>
        <w:rPr>
          <w:sz w:val="28"/>
          <w:szCs w:val="28"/>
        </w:rPr>
        <w:t>3) за радиационной безопасностью, в том числе за дозами облучения работников обслуживаемых организаций и населения обслуживаемых территорий от техногенных, природных, медицинских источников ионизирующих излучений, за химической безопасностью объектов по использованию, производству, переработке, уничтожению, хранению опасных химических веществ, а также за биологической безопас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1613"/>
      <w:bookmarkStart w:id="23" w:name="sub_1614"/>
      <w:bookmarkEnd w:id="22"/>
      <w:bookmarkEnd w:id="23"/>
      <w:r>
        <w:rPr>
          <w:sz w:val="28"/>
          <w:szCs w:val="28"/>
        </w:rPr>
        <w:t>4) при выборе земельных участков, проектировании, строительстве, реконструкции, техническом перевооружении, расширении, консервации и ликвидации объектов обслуживаемых организаций и при установлении их санитарно-защитных зо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" w:name="sub_1614"/>
      <w:bookmarkStart w:id="25" w:name="sub_1615"/>
      <w:bookmarkEnd w:id="24"/>
      <w:bookmarkEnd w:id="25"/>
      <w:r>
        <w:rPr>
          <w:sz w:val="28"/>
          <w:szCs w:val="28"/>
        </w:rPr>
        <w:t>5) за производством, транспортированием, хранением, применением (использованием) и утилизацией продукции производственно-технического назначения в случаях, когда требуется непосредственное участие человека, а также за производством товаров для личных и бытовых нужд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" w:name="sub_1615"/>
      <w:bookmarkStart w:id="27" w:name="sub_1616"/>
      <w:bookmarkEnd w:id="26"/>
      <w:bookmarkEnd w:id="27"/>
      <w:r>
        <w:rPr>
          <w:sz w:val="28"/>
          <w:szCs w:val="28"/>
        </w:rPr>
        <w:t>6) за производством, транспортировкой, закупкой, хранением, реализацией и применением (использованием) потенциально опасных для человека химических, биологических веществ и отдельных видов продукции после их государственной рег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sub_1616"/>
      <w:bookmarkStart w:id="29" w:name="sub_1617"/>
      <w:bookmarkEnd w:id="28"/>
      <w:bookmarkEnd w:id="29"/>
      <w:r>
        <w:rPr>
          <w:sz w:val="28"/>
          <w:szCs w:val="28"/>
        </w:rPr>
        <w:t>7) за производством, применением (использованием) и реализацией населению новых видов продукции (впервые разрабатываемых или внедряемых), а также за новыми технологическими процессами производства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" w:name="sub_1617"/>
      <w:bookmarkStart w:id="31" w:name="sub_1618"/>
      <w:bookmarkEnd w:id="30"/>
      <w:bookmarkEnd w:id="31"/>
      <w:r>
        <w:rPr>
          <w:sz w:val="28"/>
          <w:szCs w:val="28"/>
        </w:rPr>
        <w:t>8) за реализацией населению продукции, ввозимой на территорию Российской Федерации гражданами, индивидуальными предпринимателями и юридическими лицами, а также за ее применением (использованием) в промышленности, сельском хозяйстве, гражданском строительстве, на транспорте, в быт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" w:name="sub_1618"/>
      <w:bookmarkStart w:id="33" w:name="sub_1619"/>
      <w:bookmarkEnd w:id="32"/>
      <w:bookmarkEnd w:id="33"/>
      <w:r>
        <w:rPr>
          <w:sz w:val="28"/>
          <w:szCs w:val="28"/>
        </w:rPr>
        <w:t>9) за производством, транспортировкой, хранением, применением (использованием), реализацией и утилизацией продукции производственно-технического назначения, товаров для личных и бытовых нужд, пищевых продуктов, пищевых добавок, продовольственного сырья, потенциально опасных для человека химических, биологических факторов и отдельных видов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1619"/>
      <w:bookmarkStart w:id="35" w:name="sub_16110"/>
      <w:bookmarkEnd w:id="34"/>
      <w:bookmarkEnd w:id="35"/>
      <w:r>
        <w:rPr>
          <w:sz w:val="28"/>
          <w:szCs w:val="28"/>
        </w:rPr>
        <w:t>10) за организацией питания населения в специально оборудованных местах (столовых, ресторанах, кафе, барах и др.), в том числе за приготовлением пищи и напитков, их хранением и реализацией населению, для предотвращен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" w:name="sub_16110"/>
      <w:bookmarkStart w:id="37" w:name="sub_16111"/>
      <w:bookmarkEnd w:id="36"/>
      <w:bookmarkEnd w:id="37"/>
      <w:r>
        <w:rPr>
          <w:sz w:val="28"/>
          <w:szCs w:val="28"/>
        </w:rPr>
        <w:t>11) за организацией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 населения;</w:t>
      </w:r>
    </w:p>
    <w:p>
      <w:pPr>
        <w:pStyle w:val="Normal"/>
        <w:ind w:firstLine="708"/>
        <w:jc w:val="both"/>
        <w:rPr/>
      </w:pPr>
      <w:bookmarkStart w:id="38" w:name="sub_16111"/>
      <w:bookmarkStart w:id="39" w:name="sub_16112"/>
      <w:bookmarkEnd w:id="38"/>
      <w:bookmarkEnd w:id="39"/>
      <w:r>
        <w:rPr>
          <w:sz w:val="28"/>
          <w:szCs w:val="28"/>
        </w:rPr>
        <w:t>12)   за водными объектами, используемыми для питьевого и хозяйственно-бытового водоснабжения, купания, занятий спортом, отдыха и в лечебных целях, в том числе за водными объектами, расположенными в черте городских и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" w:name="sub_16112"/>
      <w:bookmarkStart w:id="41" w:name="sub_16113"/>
      <w:bookmarkEnd w:id="40"/>
      <w:bookmarkEnd w:id="41"/>
      <w:r>
        <w:rPr>
          <w:sz w:val="28"/>
          <w:szCs w:val="28"/>
        </w:rPr>
        <w:t>13) за осуществлением эксплуатации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 индивидуальными предпринимателями и юридическими лицами, осуществляющими их эксплуа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" w:name="sub_16113"/>
      <w:bookmarkStart w:id="43" w:name="sub_16114"/>
      <w:bookmarkEnd w:id="42"/>
      <w:bookmarkEnd w:id="43"/>
      <w:r>
        <w:rPr>
          <w:sz w:val="28"/>
          <w:szCs w:val="28"/>
        </w:rPr>
        <w:t>14) за состоянием атмосферного воздуха по критериям безопасности и (или) безвредности для человека в городских и сельских поселениях, на территориях промышленных организаций, а также воздуха в рабочих зонах производственных помещений, в жилых и других помещениях (местах постоянного или временного пребывания человека);</w:t>
      </w:r>
    </w:p>
    <w:p>
      <w:pPr>
        <w:pStyle w:val="Normal"/>
        <w:jc w:val="both"/>
        <w:rPr>
          <w:sz w:val="28"/>
          <w:szCs w:val="28"/>
        </w:rPr>
      </w:pPr>
      <w:bookmarkStart w:id="44" w:name="sub_16114"/>
      <w:bookmarkStart w:id="45" w:name="sub_16115"/>
      <w:bookmarkEnd w:id="44"/>
      <w:bookmarkEnd w:id="4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5) за состоянием почвы по критериям безопасности и (или) безвредности городских и сельских поселений и сельскохозяйственных угод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6" w:name="sub_16115"/>
      <w:bookmarkStart w:id="47" w:name="sub_16116"/>
      <w:bookmarkEnd w:id="46"/>
      <w:bookmarkEnd w:id="47"/>
      <w:r>
        <w:rPr>
          <w:sz w:val="28"/>
          <w:szCs w:val="28"/>
        </w:rPr>
        <w:t>16) за условиями и способами сбора, использования, обезвреживания, транспортировки, хранения и захоронения отходов производства и потреб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6116"/>
      <w:bookmarkStart w:id="49" w:name="sub_16117"/>
      <w:bookmarkEnd w:id="48"/>
      <w:bookmarkEnd w:id="49"/>
      <w:r>
        <w:rPr>
          <w:sz w:val="28"/>
          <w:szCs w:val="28"/>
        </w:rPr>
        <w:t>17)    за содержанием жилых помещений;</w:t>
      </w:r>
    </w:p>
    <w:p>
      <w:pPr>
        <w:pStyle w:val="Normal"/>
        <w:jc w:val="both"/>
        <w:rPr>
          <w:sz w:val="28"/>
          <w:szCs w:val="28"/>
        </w:rPr>
      </w:pPr>
      <w:bookmarkStart w:id="50" w:name="sub_16117"/>
      <w:bookmarkStart w:id="51" w:name="sub_16118"/>
      <w:bookmarkEnd w:id="50"/>
      <w:bookmarkEnd w:id="5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8) за санитарно-эпидемиологическим состоянием лечебно-профилактических учреждений;</w:t>
      </w:r>
    </w:p>
    <w:p>
      <w:pPr>
        <w:pStyle w:val="Normal"/>
        <w:jc w:val="both"/>
        <w:rPr>
          <w:sz w:val="28"/>
          <w:szCs w:val="28"/>
        </w:rPr>
      </w:pPr>
      <w:bookmarkStart w:id="52" w:name="sub_16118"/>
      <w:bookmarkStart w:id="53" w:name="sub_16119"/>
      <w:bookmarkEnd w:id="52"/>
      <w:bookmarkEnd w:id="5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9) за эксплуатацией производственных, общественных помещений, зданий, сооружений, оборудования и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4" w:name="sub_16119"/>
      <w:bookmarkStart w:id="55" w:name="sub_16120"/>
      <w:bookmarkEnd w:id="54"/>
      <w:bookmarkEnd w:id="55"/>
      <w:r>
        <w:rPr>
          <w:sz w:val="28"/>
          <w:szCs w:val="28"/>
        </w:rPr>
        <w:t>20) за деятельностью или работой отдельных цехов, участков, сооружений, оборудования, транспорта, выполнением отдельных видов работ и оказанием услуг;</w:t>
      </w:r>
    </w:p>
    <w:p>
      <w:pPr>
        <w:pStyle w:val="Normal"/>
        <w:jc w:val="both"/>
        <w:rPr>
          <w:sz w:val="28"/>
          <w:szCs w:val="28"/>
        </w:rPr>
      </w:pPr>
      <w:bookmarkStart w:id="56" w:name="sub_16120"/>
      <w:bookmarkStart w:id="57" w:name="sub_16121"/>
      <w:bookmarkEnd w:id="56"/>
      <w:bookmarkEnd w:id="5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1) за условиями труда, рабочими местами и трудовыми процессами, технологическим оборудованием, организацией рабочих мест, коллективными и индивидуальными средствами защиты работников, за режимом труда, отдыха и бытовым обслуживанием работников в целях предупреждения травм, профессиональных заболеваний, инфекционных заболеваний, заболеваний (отравлений), связанных с условиями труда, и неинфекцион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8" w:name="sub_16121"/>
      <w:bookmarkStart w:id="59" w:name="sub_16122"/>
      <w:bookmarkEnd w:id="58"/>
      <w:bookmarkEnd w:id="59"/>
      <w:r>
        <w:rPr>
          <w:sz w:val="28"/>
          <w:szCs w:val="28"/>
        </w:rPr>
        <w:t>22) за условиями работы с биологическими и микробиологическими организмами и их токсинами, работы с возбудителями инфекцион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0" w:name="sub_16122"/>
      <w:bookmarkStart w:id="61" w:name="sub_16123"/>
      <w:bookmarkEnd w:id="60"/>
      <w:bookmarkEnd w:id="61"/>
      <w:r>
        <w:rPr>
          <w:sz w:val="28"/>
          <w:szCs w:val="28"/>
        </w:rPr>
        <w:t>23) за условиями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2" w:name="sub_16123"/>
      <w:bookmarkStart w:id="63" w:name="sub_16124"/>
      <w:bookmarkEnd w:id="62"/>
      <w:bookmarkEnd w:id="63"/>
      <w:r>
        <w:rPr>
          <w:sz w:val="28"/>
          <w:szCs w:val="28"/>
        </w:rPr>
        <w:t>24) за использованием программ, методик и режимов воспитания и обучения, технических, аудиовизуальных и иных средств обучения и воспитания, учебной мебели, а также учебников и иной издательск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4" w:name="sub_16124"/>
      <w:bookmarkStart w:id="65" w:name="sub_16125"/>
      <w:bookmarkEnd w:id="64"/>
      <w:bookmarkEnd w:id="65"/>
      <w:r>
        <w:rPr>
          <w:sz w:val="28"/>
          <w:szCs w:val="28"/>
        </w:rPr>
        <w:t>25) за дошкольными и другими образовательными учреждениями независимо от их организационно-правовых фор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16125"/>
      <w:bookmarkStart w:id="67" w:name="sub_16126"/>
      <w:bookmarkEnd w:id="66"/>
      <w:bookmarkEnd w:id="67"/>
      <w:r>
        <w:rPr>
          <w:sz w:val="28"/>
          <w:szCs w:val="28"/>
        </w:rPr>
        <w:t>26) за проведением санитарно-противоэпидемических (профилактических) мероприятий, направленных на профилактику инфекционных и паразитарных заболеваний;</w:t>
      </w:r>
    </w:p>
    <w:p>
      <w:pPr>
        <w:pStyle w:val="Normal"/>
        <w:ind w:firstLine="708"/>
        <w:jc w:val="both"/>
        <w:rPr/>
      </w:pPr>
      <w:bookmarkStart w:id="68" w:name="sub_16126"/>
      <w:bookmarkStart w:id="69" w:name="sub_1062"/>
      <w:bookmarkEnd w:id="68"/>
      <w:r>
        <w:rPr>
          <w:sz w:val="28"/>
          <w:szCs w:val="28"/>
        </w:rPr>
        <w:t xml:space="preserve">б) </w:t>
      </w:r>
      <w:bookmarkEnd w:id="69"/>
      <w:r>
        <w:rPr>
          <w:sz w:val="28"/>
          <w:szCs w:val="28"/>
        </w:rPr>
        <w:t>участие в подготовке на основании результатов санитарно-эпидемиологических экспертиз, обследований, исследований, испытаний и иных видов оценок проектов санитарно-эпидемиологических заключений о соответствии (не соответствии) санитарно-эпидемиологическим требованиям в соответствии со статьей 42 Федерального закона от 30 марта 1999 года №52-ФЗ «О санитарно-эпидемиологическом благополучии населения»;</w:t>
      </w:r>
    </w:p>
    <w:p>
      <w:pPr>
        <w:pStyle w:val="Normal"/>
        <w:jc w:val="both"/>
        <w:rPr/>
      </w:pPr>
      <w:bookmarkStart w:id="70" w:name="sub_1063"/>
      <w:bookmarkEnd w:id="70"/>
      <w:r>
        <w:rPr>
          <w:sz w:val="28"/>
          <w:szCs w:val="28"/>
        </w:rPr>
        <w:tab/>
        <w:t xml:space="preserve">в)  участие в  проведении социально-гигиенического мониторинга; </w:t>
      </w:r>
    </w:p>
    <w:p>
      <w:pPr>
        <w:pStyle w:val="Normal"/>
        <w:jc w:val="both"/>
        <w:rPr/>
      </w:pPr>
      <w:bookmarkStart w:id="71" w:name="sub_1063"/>
      <w:bookmarkStart w:id="72" w:name="sub_1064"/>
      <w:bookmarkEnd w:id="71"/>
      <w:bookmarkEnd w:id="7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) участие в подготовке и формированию перечня мероприятий, проводимых </w:t>
      </w:r>
      <w:r>
        <w:rPr>
          <w:color w:val="000000"/>
          <w:sz w:val="28"/>
          <w:szCs w:val="28"/>
        </w:rPr>
        <w:t>федеральными государственными бюджетными учреждениями здравоохранения</w:t>
      </w:r>
      <w:r>
        <w:rPr>
          <w:sz w:val="28"/>
          <w:szCs w:val="28"/>
        </w:rPr>
        <w:t>, осуществляющим свою деятельность в целях обеспечения государственного санитарно-эпидемиологического надзора в обслуживаемых Межрегиональным управлением №91 ФМБА России организациях и на обслуживаемых территориях и осуществление контроля за их исполнением, в том числе за:</w:t>
      </w:r>
    </w:p>
    <w:p>
      <w:pPr>
        <w:pStyle w:val="Normal"/>
        <w:jc w:val="both"/>
        <w:rPr/>
      </w:pPr>
      <w:bookmarkStart w:id="73" w:name="sub_1064"/>
      <w:bookmarkStart w:id="74" w:name="sub_1641"/>
      <w:bookmarkEnd w:id="73"/>
      <w:bookmarkEnd w:id="7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деятельностью по выявлению и установлению причин и условий возникновения и распространения профессиональных, инфекционных, паразитарных заболеваний, а также массовых неинфекционных заболеваний (отравлений) людей, связанных с воздействием неблагоприятных факторов среды обитания человека, путем проведения специальных санитарно-эпидемиологических экспертиз, расследований, обследований, исследований, испытаний и иных видов оценок для установления причинно-следственных связей между состоянием здоровья и средой обитания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5" w:name="sub_1641"/>
      <w:bookmarkStart w:id="76" w:name="sub_1642"/>
      <w:bookmarkEnd w:id="75"/>
      <w:bookmarkEnd w:id="76"/>
      <w:r>
        <w:rPr>
          <w:sz w:val="28"/>
          <w:szCs w:val="28"/>
        </w:rPr>
        <w:t>2) проведением медико-санитарных мероприятий, направленных на предупреждение, выявление и ликвидацию последствий чрезвычайных ситуаций, в том числе связанных с применением с террористической целью биологических, химических и иных фак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7" w:name="sub_1642"/>
      <w:bookmarkStart w:id="78" w:name="sub_1643"/>
      <w:bookmarkEnd w:id="77"/>
      <w:bookmarkEnd w:id="78"/>
      <w:r>
        <w:rPr>
          <w:sz w:val="28"/>
          <w:szCs w:val="28"/>
        </w:rPr>
        <w:t>3)  проведением мероприятий, направленных на выявление и устранение влияния вредных и опасных факторов среды обитания на здоровье человека;</w:t>
      </w:r>
    </w:p>
    <w:p>
      <w:pPr>
        <w:pStyle w:val="Normal"/>
        <w:ind w:firstLine="708"/>
        <w:jc w:val="both"/>
        <w:rPr/>
      </w:pPr>
      <w:bookmarkStart w:id="79" w:name="sub_1643"/>
      <w:bookmarkStart w:id="80" w:name="sub_1644"/>
      <w:bookmarkEnd w:id="79"/>
      <w:bookmarkEnd w:id="80"/>
      <w:r>
        <w:rPr>
          <w:sz w:val="28"/>
          <w:szCs w:val="28"/>
        </w:rPr>
        <w:t>4)  участие в аттестации работников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1" w:name="sub_1644"/>
      <w:bookmarkStart w:id="82" w:name="sub_1645"/>
      <w:bookmarkEnd w:id="81"/>
      <w:bookmarkEnd w:id="82"/>
      <w:r>
        <w:rPr>
          <w:sz w:val="28"/>
          <w:szCs w:val="28"/>
        </w:rPr>
        <w:t>5)     проведением лабораторных исследований и испытани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bookmarkStart w:id="83" w:name="sub_1645"/>
      <w:bookmarkStart w:id="84" w:name="sub_1646"/>
      <w:bookmarkEnd w:id="83"/>
      <w:bookmarkEnd w:id="8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)</w:t>
        <w:tab/>
        <w:t xml:space="preserve"> участием в проведении санитарно-эпидемиологических экспертиз, расследований, обследований и иных видов оценок;</w:t>
      </w:r>
    </w:p>
    <w:p>
      <w:pPr>
        <w:pStyle w:val="Normal"/>
        <w:jc w:val="both"/>
        <w:rPr/>
      </w:pPr>
      <w:bookmarkStart w:id="85" w:name="sub_1646"/>
      <w:bookmarkStart w:id="86" w:name="sub_1647"/>
      <w:bookmarkEnd w:id="8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bookmarkStart w:id="87" w:name="sub_1065"/>
      <w:bookmarkEnd w:id="86"/>
      <w:r>
        <w:rPr>
          <w:sz w:val="28"/>
          <w:szCs w:val="28"/>
        </w:rPr>
        <w:t xml:space="preserve">д) </w:t>
      </w:r>
      <w:bookmarkStart w:id="88" w:name="sub_1066"/>
      <w:bookmarkEnd w:id="87"/>
      <w:r>
        <w:rPr>
          <w:sz w:val="28"/>
          <w:szCs w:val="28"/>
        </w:rPr>
        <w:t>участие в подготовке материалов для ежегодных государственных докладов о санитарно-эпидемиологической обстановке в обслуживаемых организациях и на обслуживаемой территории;</w:t>
      </w:r>
    </w:p>
    <w:p>
      <w:pPr>
        <w:pStyle w:val="Normal"/>
        <w:ind w:firstLine="708"/>
        <w:jc w:val="both"/>
        <w:rPr/>
      </w:pPr>
      <w:bookmarkStart w:id="89" w:name="sub_1067"/>
      <w:bookmarkEnd w:id="88"/>
      <w:bookmarkEnd w:id="89"/>
      <w:r>
        <w:rPr>
          <w:sz w:val="28"/>
          <w:szCs w:val="28"/>
        </w:rPr>
        <w:t>е)   участие в ведении государственных статистических форм учета и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0" w:name="sub_1067"/>
      <w:bookmarkStart w:id="91" w:name="sub_1068"/>
      <w:bookmarkEnd w:id="90"/>
      <w:bookmarkEnd w:id="91"/>
      <w:r>
        <w:rPr>
          <w:sz w:val="28"/>
          <w:szCs w:val="28"/>
        </w:rPr>
        <w:t>ж) информирование руководства и работников организаций, федеральных государственных учреждений, а также органов местного самоуправления, населения по вопросам санитарно-эпидемиологической обстановки через средства массовой информации и ины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2" w:name="sub_1068"/>
      <w:bookmarkStart w:id="93" w:name="sub_1681"/>
      <w:bookmarkEnd w:id="92"/>
      <w:bookmarkEnd w:id="93"/>
      <w:r>
        <w:rPr>
          <w:sz w:val="28"/>
          <w:szCs w:val="28"/>
        </w:rPr>
        <w:t>1) о возникновении профессиональных, инфекционных, массовых неинфекционных заболеваний (отравл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4" w:name="sub_1681"/>
      <w:bookmarkStart w:id="95" w:name="sub_1682"/>
      <w:bookmarkEnd w:id="94"/>
      <w:bookmarkEnd w:id="95"/>
      <w:r>
        <w:rPr>
          <w:sz w:val="28"/>
          <w:szCs w:val="28"/>
        </w:rPr>
        <w:t>2)  о состоянии среды обитани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96" w:name="sub_1682"/>
      <w:bookmarkStart w:id="97" w:name="sub_1683"/>
      <w:bookmarkEnd w:id="96"/>
      <w:bookmarkEnd w:id="97"/>
      <w:r>
        <w:rPr>
          <w:sz w:val="28"/>
          <w:szCs w:val="28"/>
        </w:rPr>
        <w:t>3) о проводимых санитарно-противоэпидемических (профилактических) мероприятиях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8" w:name="sub_1683"/>
      <w:bookmarkStart w:id="99" w:name="sub_10610"/>
      <w:bookmarkEnd w:id="98"/>
      <w:bookmarkEnd w:id="99"/>
      <w:r>
        <w:rPr>
          <w:sz w:val="28"/>
          <w:szCs w:val="28"/>
        </w:rPr>
        <w:t xml:space="preserve">и) мониторинг опасных природных патогенов и химических веществ, а также вызываемых ими заболеваний (отравлений) на территориях, обслуживаемых Межрегиональным управлением №91 ФМБА России, с целью прогнозирования биологических и химических угроз на территории Российской Федерации и принятия адекватных санитарно-противоэпидемических мер;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0" w:name="sub_10610"/>
      <w:bookmarkStart w:id="101" w:name="sub_10611"/>
      <w:bookmarkEnd w:id="100"/>
      <w:bookmarkEnd w:id="101"/>
      <w:r>
        <w:rPr>
          <w:sz w:val="28"/>
          <w:szCs w:val="28"/>
        </w:rPr>
        <w:t xml:space="preserve">к) обеспечение в пределах своей компетенции функционирования системы оперативного реагирования на ситуации, связанные с возникновением биологических и химических угроз на объектах и территориях, обслуживаемых Межрегиональным управлением №91ФМБА России; </w:t>
      </w:r>
    </w:p>
    <w:p>
      <w:pPr>
        <w:pStyle w:val="Normal"/>
        <w:ind w:firstLine="708"/>
        <w:jc w:val="both"/>
        <w:rPr/>
      </w:pPr>
      <w:bookmarkStart w:id="102" w:name="sub_10611"/>
      <w:bookmarkStart w:id="103" w:name="sub_10613"/>
      <w:bookmarkEnd w:id="102"/>
      <w:bookmarkEnd w:id="103"/>
      <w:r>
        <w:rPr>
          <w:sz w:val="28"/>
          <w:szCs w:val="28"/>
        </w:rPr>
        <w:t>л) участие в предоставление населению информации по вопросам обеспечения биологической и химической безопасности через средства массовой информации и с использованием информационно-просветительных материалов;</w:t>
      </w:r>
    </w:p>
    <w:p>
      <w:pPr>
        <w:pStyle w:val="Normal"/>
        <w:ind w:firstLine="708"/>
        <w:jc w:val="both"/>
        <w:rPr/>
      </w:pPr>
      <w:bookmarkStart w:id="104" w:name="sub_10613"/>
      <w:bookmarkStart w:id="105" w:name="sub_10615"/>
      <w:bookmarkEnd w:id="104"/>
      <w:bookmarkEnd w:id="105"/>
      <w:r>
        <w:rPr>
          <w:sz w:val="28"/>
          <w:szCs w:val="28"/>
        </w:rPr>
        <w:t>м) участие в ведении делопроизводства в отделе санитарного надзора Межрегионального управления №91 ФМБА России, комплектование, хранение, учет и использование архивных документов отдела;</w:t>
      </w:r>
    </w:p>
    <w:p>
      <w:pPr>
        <w:pStyle w:val="Normal"/>
        <w:ind w:firstLine="708"/>
        <w:jc w:val="both"/>
        <w:rPr/>
      </w:pPr>
      <w:bookmarkStart w:id="106" w:name="sub_10615"/>
      <w:bookmarkStart w:id="107" w:name="sub_10616"/>
      <w:bookmarkEnd w:id="106"/>
      <w:bookmarkEnd w:id="107"/>
      <w:r>
        <w:rPr>
          <w:sz w:val="28"/>
          <w:szCs w:val="28"/>
        </w:rPr>
        <w:t>н) участие  в работе по приему граждан,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 в сроки, установленные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8" w:name="sub_10616"/>
      <w:bookmarkStart w:id="109" w:name="sub_10617"/>
      <w:bookmarkEnd w:id="108"/>
      <w:r>
        <w:rPr>
          <w:sz w:val="28"/>
          <w:szCs w:val="28"/>
        </w:rPr>
        <w:t>о) обеспечение в пределах своей компетенции защиты сведений, составляющих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0" w:name="sub_10617"/>
      <w:r>
        <w:rPr>
          <w:sz w:val="28"/>
          <w:szCs w:val="28"/>
        </w:rPr>
        <w:t xml:space="preserve">п) </w:t>
      </w:r>
      <w:bookmarkStart w:id="111" w:name="sub_10622"/>
      <w:bookmarkEnd w:id="110"/>
      <w:r>
        <w:rPr>
          <w:sz w:val="28"/>
          <w:szCs w:val="28"/>
        </w:rPr>
        <w:t xml:space="preserve"> участие в системе оперативного обмена информацией по гражданской обороне и чрезвычайным ситуациям; </w:t>
      </w:r>
    </w:p>
    <w:p>
      <w:pPr>
        <w:pStyle w:val="Normal"/>
        <w:ind w:firstLine="708"/>
        <w:jc w:val="both"/>
        <w:rPr/>
      </w:pPr>
      <w:bookmarkStart w:id="112" w:name="sub_10623"/>
      <w:bookmarkEnd w:id="111"/>
      <w:bookmarkEnd w:id="112"/>
      <w:r>
        <w:rPr>
          <w:sz w:val="28"/>
          <w:szCs w:val="28"/>
        </w:rPr>
        <w:t>р) участие в организации и проведении мероприятий по санитарной охране в обслуживаемых организациях и на обслуживаемых территориях от заноса и распространения инфекционных заболеваний, представляющих опасность для населения, а также от ввоза и реализации в обслуживаемых организациях и на обслуживаемых территориях товаров, химических, биологических и радиоактивных веществ, отходов и иных грузов, представляющих опасность для человека;</w:t>
      </w:r>
    </w:p>
    <w:p>
      <w:pPr>
        <w:pStyle w:val="Normal"/>
        <w:ind w:firstLine="708"/>
        <w:jc w:val="both"/>
        <w:rPr/>
      </w:pPr>
      <w:bookmarkStart w:id="113" w:name="sub_10623"/>
      <w:bookmarkStart w:id="114" w:name="sub_10624"/>
      <w:bookmarkEnd w:id="113"/>
      <w:bookmarkEnd w:id="114"/>
      <w:r>
        <w:rPr>
          <w:sz w:val="28"/>
          <w:szCs w:val="28"/>
        </w:rPr>
        <w:t>с) участие в проведении анализа практики применения законодательства Российской Федерации в области обеспечения санитарно-эпидемиологического благополучия населения в обслуживаемых организациях и на обслуживаемых территориях;</w:t>
      </w:r>
    </w:p>
    <w:p>
      <w:pPr>
        <w:pStyle w:val="21"/>
        <w:ind w:firstLine="720"/>
        <w:rPr/>
      </w:pPr>
      <w:r>
        <w:rPr>
          <w:sz w:val="28"/>
          <w:szCs w:val="28"/>
        </w:rPr>
        <w:t>т) участие в формировании базы данных о юридических лицах, индивидуальных предпринимателях и объектах, находящихся на территории, обслуживаемой Межрегиональным управлением №91 ФМБА России;</w:t>
      </w:r>
    </w:p>
    <w:p>
      <w:pPr>
        <w:pStyle w:val="Normal"/>
        <w:tabs>
          <w:tab w:val="clear" w:pos="720"/>
          <w:tab w:val="left" w:pos="709" w:leader="none"/>
        </w:tabs>
        <w:ind w:right="-38" w:hanging="0"/>
        <w:jc w:val="both"/>
        <w:rPr/>
      </w:pPr>
      <w:r>
        <w:rPr>
          <w:sz w:val="28"/>
          <w:szCs w:val="28"/>
        </w:rPr>
        <w:tab/>
        <w:t>у) участие во внедрение нормативной, методической документации в отделе санитарного надзора Межрегионального управления №91 ФМБА России;</w:t>
      </w:r>
    </w:p>
    <w:p>
      <w:pPr>
        <w:pStyle w:val="Normal"/>
        <w:ind w:right="-38" w:hanging="0"/>
        <w:jc w:val="both"/>
        <w:rPr/>
      </w:pPr>
      <w:r>
        <w:rPr>
          <w:sz w:val="28"/>
          <w:szCs w:val="28"/>
        </w:rPr>
        <w:tab/>
        <w:t>ф) участие в работе конференций, совещаний, семинаров по вопросам обеспечения санитарно-эпидемиологического благополучия населения;</w:t>
      </w:r>
    </w:p>
    <w:p>
      <w:pPr>
        <w:pStyle w:val="Normal"/>
        <w:ind w:right="-38" w:firstLine="720"/>
        <w:jc w:val="both"/>
        <w:rPr/>
      </w:pPr>
      <w:r>
        <w:rPr>
          <w:sz w:val="28"/>
          <w:szCs w:val="28"/>
        </w:rPr>
        <w:t>х) осуществление иных полномочий в соответствии с Положением об отделе санитарного надзора Межрегионального управления №91 ФМБА Росси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15" w:name="sub_10624"/>
      <w:bookmarkEnd w:id="115"/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bookmarkStart w:id="116" w:name="sub_510303"/>
      <w:r>
        <w:rPr>
          <w:b/>
          <w:i/>
          <w:sz w:val="26"/>
          <w:szCs w:val="26"/>
        </w:rPr>
        <w:t>V. Ответственность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5.1. Старший специалист I разряда отдела санитарного надзора Межрегионального управления №91 ФМБА России несет ответственность за: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енадлежащее исполнение своих служебных обязанностей, а также за сокрыт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актов и обстоятельств, создающих угрозу санитарно-эпидемиологическому благополучию обслуживаемого населения;</w:t>
      </w:r>
    </w:p>
    <w:p>
      <w:pPr>
        <w:pStyle w:val="TextBody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ействие или бездействие, ведущее к нарушению прав и законных интересов граждан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 разглашение государственной тайны, а также разглашение или передачу сведений, ставших ему известными в связи с исполнением должностных обязанностей;</w:t>
      </w:r>
    </w:p>
    <w:p>
      <w:pPr>
        <w:pStyle w:val="TextBody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есвоевременное выполнение заданий, приказов, распоряжений и указаний вышестоящих в порядке подчинённости руководителей, за исключением незаконных;</w:t>
      </w:r>
    </w:p>
    <w:p>
      <w:pPr>
        <w:pStyle w:val="TextBody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; </w:t>
      </w:r>
    </w:p>
    <w:p>
      <w:pPr>
        <w:pStyle w:val="TextBody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овершение противоправных действий (бездействия) при проведении проверок юридических лиц, индивидуальных предпринимателей;</w:t>
      </w:r>
    </w:p>
    <w:p>
      <w:pPr>
        <w:pStyle w:val="TextBody"/>
        <w:ind w:firstLine="62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  совершение коррупционных правонарушений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8) несоблюдение ограничений, невыполнение обязательств и требований к служебному поведению, нарушение запретов, которые установлены федеральным законодательством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9) нарушение Кодекса этики и служебного поведения федеральных государственных гражданских служащих в соответствии с законодательств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/>
      </w:pPr>
      <w:r>
        <w:rPr>
          <w:b/>
          <w:i/>
          <w:sz w:val="26"/>
          <w:szCs w:val="26"/>
        </w:rPr>
        <w:t>VI. Перечень вопросов, по которым  старший специалист  I разряда  отдела санитарного надзора  Межрегионального управления №91 ФМБА России  вправе или обязан самостоятельно принимать управленческие и иные решения: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6.1. По результатам проверок в установленных сферах деятельности составляет акт проверки (протокол осмотра) утвержденной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При выявлении нарушений законодательства  в сфере обеспечения санитарно-эпидемиологического благополучия человека составляет протокол об административных наруш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Консультирование физических и юридических  лиц  по вопросам, входящим в компетенцию ведущего специалиста-эксперта отде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Подготовка проектов документов по вопросам, входящим в компетенцию старшего специалиста I разряда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отдел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VII. Перечень вопросов, по которым старший специалист I отдела санитарного надзора Межрегионального управления №91 ФМБА России вправе или обязан участвовать при подготовке проектов нормативно-правовых актов и (или) проектов управленческих и иных реш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арший специалист I разряда</w:t>
      </w:r>
      <w:r>
        <w:rPr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а санитарного надзора Межрегионального управления №91 ФМБА Росс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воей компетенцией принимает участие в подготовк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й о проведении  плановых или внеплановых проверо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й о согласовании с органом Прокуратуры проведения внеплановых выездных проверо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ов дела о нарушениях законодательства Российской Федерации, в том числе для направления их в судебные и правоохранительные органы для решения вопросов о привлечении правонарушителей к административной или уголовной ответствен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исаний о проведении гражданами, индивидуальными предпринимателями и юридическими лицами в соответствии с осуществляемой деятельностью экспертиз, обследований, исследований, испытаний и токсикологических, гигиенических и иных видов оцено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в санитарно-эпидемиологических заключений о соответствии санитарным правилам зданий, строений, сооружений, помещений, оборудования и иного имущества для лицензирования в соответствии с законодательством Российской Федерации видов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ов - документов, составленных несколькими лицами, подтверждающих реально происшедшие событ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й - документов, содержащих мнение, экспертную оценку комиссии или группы специалистов по вопросам компетенции Межрегионального управления №91 ФМБА Росс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 - документов, устанавливающих точный перечень намеченных к проведению работ или мероприятий, а также их последовательность и объем, сроки выполнения, исполнителе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ов - документов, содержащих сведения о выполнении плана, заданий, подготовке мероприятий или поручений, проведении мероприят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ных (служебных) записок - документов, адресованных Руководителю Межрегионального управления №91 ФМБА России, содержащих обстоятельное изложение какого-нибудь вопроса с изложением выводов и предложений составите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к - документов, содержащих описание тех или иных фактов или событий. В справке обычно содержится сообщение об определенных проверках, обследованиях, командировках и т.д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х документов, не противоречащих действующему законодательству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/>
      </w:pPr>
      <w:r>
        <w:rPr>
          <w:b/>
          <w:i/>
          <w:sz w:val="26"/>
          <w:szCs w:val="26"/>
        </w:rPr>
        <w:t>VIII.  Сроки и процедуры подготовки, рассмотрения проектов управленческих и иных решений, порядок согласования и принятия данных решений: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8.1. По вопросам, относящимся к компетенции старшего специалиста I разряда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отдела санитарного надзора Межрегионального управления №91 ФМБА России, самостоятельные решения принимаются в установленные законом сроки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/>
      </w:pPr>
      <w:r>
        <w:rPr>
          <w:b/>
          <w:i/>
          <w:sz w:val="26"/>
          <w:szCs w:val="26"/>
        </w:rPr>
        <w:t>IX. Порядок служебного взаимодействия: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widowControl/>
        <w:numPr>
          <w:ilvl w:val="1"/>
          <w:numId w:val="9"/>
        </w:numPr>
        <w:autoSpaceDE w:val="true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лужебного взаимодействия осуществляется на основе общих принципов служебного поведения гражданских служащих, утвержденных Указом Президента Российской Федерации от 12 августа 2002 года №885 «Об утверждении общих принципов служебного поведения государственных служащих» и требований к служебному поведению, установленных ст.18 Федерального закона от 27 июля 2004 года №79-ФЗ «О государственной гражданской службе Российской Федерации», а также в соответствии с иными нормативными актами Российской Федерации и приказами ФМБА России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2. В связи с исполнением должностных обязанностей в соответствии с задачами и функциями отдела санитарного надзора Межрегионального управления №91 ФМБА России, старший специалист I разряда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отдела санитарного надзора Межрегионального управления №91 ФМБА России взаимодействует с гражданскими служащими других отделов Межрегионального управления №91 ФМБА Ро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3. В случае возникшей необходимости, старший специалист I разряд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дела санитарного надзора Межрегионального управления №91 ФМБА России имеет право подготовить проект письменного запроса в иные государственные органы, организации, гражданам и представить этот проект на подпись начальнику отдел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bookmarkEnd w:id="116"/>
      <w:r>
        <w:rPr>
          <w:b/>
          <w:i/>
          <w:sz w:val="26"/>
          <w:szCs w:val="26"/>
        </w:rPr>
        <w:t xml:space="preserve">X.  Старший специалист I разряда   отдела санитарного надзора Межрегионального управления №91 ФМБА России оказывает государственные услуги в соответствии с возложенными на него полномочиями и </w:t>
      </w:r>
      <w:r>
        <w:rPr>
          <w:b/>
          <w:i/>
          <w:color w:val="000000"/>
          <w:sz w:val="26"/>
          <w:szCs w:val="26"/>
        </w:rPr>
        <w:t>административными регламентами</w:t>
      </w:r>
      <w:r>
        <w:rPr>
          <w:b/>
          <w:i/>
          <w:sz w:val="26"/>
          <w:szCs w:val="26"/>
        </w:rPr>
        <w:t xml:space="preserve"> ФМБА России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color w:val="000000"/>
          <w:sz w:val="28"/>
          <w:szCs w:val="28"/>
        </w:rPr>
        <w:t>10.1 Участие в выдаче санитарно-эпидемиологических заключений на основании результатов санитарно-эпидемиологических экспертиз, расследований, обследований, исследований, испытаний и иных видов оценок соблюдения санитарно-эпидемиологических и гигиенических требований</w:t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748" w:leader="none"/>
        </w:tabs>
        <w:autoSpaceDE w:val="false"/>
        <w:jc w:val="center"/>
        <w:rPr/>
      </w:pPr>
      <w:r>
        <w:rPr>
          <w:b/>
          <w:i/>
          <w:sz w:val="26"/>
          <w:szCs w:val="26"/>
        </w:rPr>
        <w:t>XI. Показатели эффективности и результативности профессиональной служебной деятельности  старшего специалиста I разряда  отдела санитарного надзора Межрегионального управления №91 ФМБА Росс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11.1 Эффективность профессиональной служебной деятельности </w:t>
      </w:r>
      <w:r>
        <w:rPr>
          <w:rFonts w:cs="Times New Roman" w:ascii="Times New Roman" w:hAnsi="Times New Roman"/>
          <w:sz w:val="28"/>
          <w:szCs w:val="26"/>
        </w:rPr>
        <w:t xml:space="preserve">старшего специалиста I разряда </w:t>
      </w:r>
      <w:r>
        <w:rPr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санитарного надзора Межрегионального управления № 91 ФМБА 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ценивается по следующим показателя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 своевременности и оперативности выполнения поруч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) 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ознанию ответственности за последствия своих действ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</w:t>
        <w:tab/>
        <w:t xml:space="preserve"> Перечень показателей эффективности и результативности профессиональной служеб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таршего специалиста I разря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а санитарного надзора Межрегионального управления № 91 ФМБА России в части оценки и качества проведения профилактических мероприятий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1)  участие в подготовке материалов для проведения профилактических мероприятий в рамках федерального государственного санитарно-эпидемиологического надзо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частие в подготовке информационных материалов для проведения публичных обсуждений результатов правоприменительной практ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бщее количество проведенных консультаций с подконтрольными субъектами по вопросам соблюдения обязательных требований законодательства в области обеспечения санитарно-эпидемиологического благополучия населения и в сфере донорства крови и ее компонентов в следующих форматах: семинары, инструктажи, тематические конференции, заседания рабочих групп, « горячие линии» и т.д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 участие в подготовке предостережений о недопустимости нарушения обязательных требований законодательства о санитарно-эпидемиологическом благополучии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участие в подготовке материалов для наполнения специальных разделов официального сайта ФМБА России и Межрегионального управления № 91 ФМБА России, посвященных профилактике нарушений обязательных треб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участие в подготовке предложений по вопросам актуализации перечня обязательных требований, оценка соблюдения которых является предметом государственного контроля (надзора), а также содержанию проверочных листов (списков контрольных вопрос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повышение квалификации по вопросам развития идеологии и методологии профилактики нарушений обязательных требова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6379" w:hanging="6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          </w:t>
        <w:tab/>
        <w:t>Начальник отдела санитарного надзора Межрегионального управления №91 ФМБА Росс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 </w:t>
      </w:r>
      <w:r>
        <w:rPr>
          <w:rFonts w:cs="Times New Roman" w:ascii="Times New Roman" w:hAnsi="Times New Roman"/>
          <w:sz w:val="28"/>
          <w:szCs w:val="28"/>
        </w:rPr>
        <w:t>Е.К. Ковалев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2018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знаком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2"/>
        <w:gridCol w:w="2522"/>
        <w:gridCol w:w="1999"/>
        <w:gridCol w:w="17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и роспись в ознакомлен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 номер приказа о назначении на долж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и номер приказа об освобождении от долж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кина Валентина Аркадьев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.02.2006 г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-л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1095"/>
        </w:tabs>
        <w:ind w:left="1095" w:hanging="39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1095"/>
        </w:tabs>
        <w:ind w:left="1095" w:hanging="390"/>
      </w:pPr>
      <w:rPr>
        <w:rFonts w:eastAsia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>
        <w:sz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sz w:val="2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>
        <w:sz w:val="2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sz w:val="26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>
        <w:sz w:val="26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>
        <w:sz w:val="26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>
        <w:sz w:val="26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>
        <w:sz w:val="26"/>
        <w:rFonts w:ascii="Arial" w:hAnsi="Arial" w:cs="Arial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1380"/>
        </w:tabs>
        <w:ind w:left="138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cs="Arial"/>
      <w:sz w:val="26"/>
    </w:rPr>
  </w:style>
  <w:style w:type="character" w:styleId="WW8Num24z1">
    <w:name w:val="WW8Num24z1"/>
    <w:qFormat/>
    <w:rPr>
      <w:rFonts w:ascii="Times New Roman" w:hAnsi="Times New Roman" w:cs="Times New Roman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Symbol" w:hAnsi="Symbol" w:cs="Symbol"/>
      <w:b w:val="false"/>
      <w:i w:val="false"/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732" w:leader="none"/>
      </w:tabs>
      <w:autoSpaceDE w:val="false"/>
      <w:ind w:firstLine="485"/>
      <w:jc w:val="both"/>
    </w:pPr>
    <w:rPr>
      <w:rFonts w:ascii="Arial" w:hAnsi="Arial" w:cs="Arial"/>
      <w:color w:val="00000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29:00Z</dcterms:created>
  <dc:creator>Ковалёва Е.К.</dc:creator>
  <dc:description/>
  <cp:keywords/>
  <dc:language>en-US</dc:language>
  <cp:lastModifiedBy>Подорванова</cp:lastModifiedBy>
  <cp:lastPrinted>2014-04-30T10:13:00Z</cp:lastPrinted>
  <dcterms:modified xsi:type="dcterms:W3CDTF">2019-12-25T03:42:00Z</dcterms:modified>
  <cp:revision>90</cp:revision>
  <dc:subject/>
  <dc:title>ФЕДЕРАЛЬНОЕ  МЕДИКО-БИОЛОГИЧЕСКОЕ  АГЕНТСТВО</dc:title>
</cp:coreProperties>
</file>