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февраль 2021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автономное учреждение здравоохранения Свердловской области «Богдановичская центральная районная больница»,  623530,  г. Богданович Богдановичского р-на Свердловской обл.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8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УЗ СО «Богдановичская ЦРБ»,  623530,  г. Богданович Богдановичского р-на Свердловской обл.,  ул. Октябрьская, 8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2.2020 г. №01-26/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4.01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0.02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 xml:space="preserve">Государственное </w:t>
            </w:r>
            <w:r>
              <w:rPr>
                <w:sz w:val="24"/>
                <w:szCs w:val="24"/>
              </w:rPr>
              <w:t xml:space="preserve">бюджетное </w:t>
            </w:r>
            <w:r>
              <w:rPr>
                <w:rFonts w:cs="Bookman Old Style"/>
                <w:sz w:val="24"/>
                <w:szCs w:val="24"/>
              </w:rPr>
              <w:t xml:space="preserve">учреждение здравоохранения Республики Коми «Усинская центральная районная больница»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10,  Республика Коми,  г. Ус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проезд, 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РК </w:t>
            </w:r>
            <w:r>
              <w:rPr>
                <w:rFonts w:cs="Bookman Old Style"/>
                <w:sz w:val="24"/>
                <w:szCs w:val="24"/>
              </w:rPr>
              <w:t xml:space="preserve">«Усинская ЦРБ»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710,  Республика Коми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инск, Больничный проезд, 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ых предписа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2.2020 г. № 08-16/3 П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10.2019 г. № 08-16/3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2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01.03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man Old Style"/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 xml:space="preserve">Общество с ограниченной ответственностью «Завод «Синергия», </w:t>
            </w:r>
            <w:r>
              <w:rPr>
                <w:sz w:val="24"/>
                <w:szCs w:val="24"/>
              </w:rPr>
              <w:t>614056, г. Пермь Пермского края, ул.  Новозвягинская, 5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Завод «Синерг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 Пермского края,</w:t>
              <w:br/>
              <w:t>ул.  Новозвягинская, 5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9.2019 г. № 08-16/2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1.03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здравоохранения «Пермский клинический центр Федерального медико-биологического агентства», 614056,</w:t>
            </w:r>
          </w:p>
          <w:p>
            <w:pPr>
              <w:pStyle w:val="Normal"/>
              <w:rPr>
                <w:rFonts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 Пермского края, ул. Целинная, 2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БУЗ ПКЦ ФМБА Ро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56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, 27; 614113, г. Пермь Пермского края,  ул. Торговая, 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0.2019 г. № 08-16/36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19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</w:t>
            </w:r>
            <w:r>
              <w:rPr>
                <w:sz w:val="26"/>
                <w:szCs w:val="26"/>
              </w:rPr>
              <w:t xml:space="preserve">«Городская больница № 6», </w:t>
            </w:r>
            <w:r>
              <w:rPr>
                <w:sz w:val="24"/>
                <w:szCs w:val="24"/>
              </w:rPr>
              <w:t>614026, г. Пермь Пермского края, ул. Лобачевского, 2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«ГБ № 6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Лобачевского, 2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3.2020 г. № 08-16/10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2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16.03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кционерное общество «Научно-исследовательский институт полимерных материалов», </w:t>
            </w:r>
            <w:r>
              <w:rPr>
                <w:sz w:val="24"/>
                <w:szCs w:val="24"/>
              </w:rPr>
              <w:t>614113, г. Пермь Пермского края, ул. Чистопольская,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«НИИПМ», </w:t>
            </w:r>
            <w:r>
              <w:rPr>
                <w:sz w:val="24"/>
                <w:szCs w:val="24"/>
              </w:rPr>
              <w:t xml:space="preserve">6141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ых предписа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6.2018 г. № 08-16/19 П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.12.2019 г. № 08-16/44 П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6.2019 г. № 08-16/1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2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17.03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character" w:styleId="1">
    <w:name w:val="Основной текст Знак1"/>
    <w:qFormat/>
    <w:rPr>
      <w:rFonts w:ascii="Bookman Old Style" w:hAnsi="Bookman Old Style" w:cs="Bookman Old Styl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03:00Z</dcterms:created>
  <dc:creator>Подорванова Н.Л.</dc:creator>
  <dc:description/>
  <dc:language>en-US</dc:language>
  <cp:lastModifiedBy>Ирина Позднякова</cp:lastModifiedBy>
  <cp:lastPrinted>2016-09-06T13:31:00Z</cp:lastPrinted>
  <dcterms:modified xsi:type="dcterms:W3CDTF">2021-02-03T04:04:00Z</dcterms:modified>
  <cp:revision>3</cp:revision>
  <dc:subject/>
  <dc:title/>
</cp:coreProperties>
</file>