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7"/>
        <w:gridCol w:w="908"/>
      </w:tblGrid>
      <w:tr>
        <w:trPr/>
        <w:tc>
          <w:tcPr>
            <w:tcW w:w="8447" w:type="dxa"/>
            <w:tcBorders/>
          </w:tcPr>
          <w:p>
            <w:pPr>
              <w:pStyle w:val="Newstitlebody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ъявлен конкурс на замещение вакантной должности консультанта отдела бухгалтерского учета и отчетности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color w:val="808080"/>
                  <w:sz w:val="18"/>
                  <w:szCs w:val="18"/>
                  <w:u w:val="none"/>
                </w:rPr>
                <w:t>Версия для печати</w:t>
              </w:r>
            </w:hyperlink>
          </w:p>
        </w:tc>
      </w:tr>
    </w:tbl>
    <w:p>
      <w:pPr>
        <w:pStyle w:val="Newsdatebody"/>
        <w:spacing w:before="0" w:after="0"/>
        <w:textAlignment w:val="top"/>
        <w:rPr>
          <w:rFonts w:ascii="Arial" w:hAnsi="Arial" w:cs="Arial"/>
          <w:color w:val="57626E"/>
          <w:sz w:val="18"/>
          <w:szCs w:val="18"/>
        </w:rPr>
      </w:pPr>
      <w:r>
        <w:rPr>
          <w:rFonts w:cs="Arial" w:ascii="Arial" w:hAnsi="Arial"/>
          <w:color w:val="57626E"/>
          <w:sz w:val="18"/>
          <w:szCs w:val="18"/>
        </w:rPr>
        <w:t>26.04.2016</w:t>
      </w:r>
    </w:p>
    <w:p>
      <w:pPr>
        <w:pStyle w:val="Style14"/>
        <w:spacing w:before="0" w:after="0"/>
        <w:jc w:val="center"/>
        <w:textAlignment w:val="top"/>
        <w:rPr/>
      </w:pPr>
      <w:r>
        <w:rPr/>
        <w:t> 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5691"/>
      </w:tblGrid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ид источника ваканс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органы исполнительной власти (ФОИВ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Источник вакансии (наименовании государственного органа или организации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государственного органа или организации: </w:t>
            </w:r>
            <w:r>
              <w:rPr>
                <w:sz w:val="18"/>
                <w:szCs w:val="18"/>
              </w:rPr>
              <w:t>ФМБА России</w:t>
            </w:r>
          </w:p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Центральный аппарат или территориальный: </w:t>
            </w:r>
            <w:r>
              <w:rPr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егиональное управление № 91 Федерального медико-биологического агентств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Подразделение в структурном подразделен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Признак ваканс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государственная гражданская служб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Группа и категория вакантной должности государственной гражданской службы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rStyle w:val="Appleconvertedspace"/>
                <w:bCs/>
                <w:sz w:val="18"/>
                <w:szCs w:val="18"/>
              </w:rPr>
              <w:t>Ведущая</w:t>
            </w:r>
          </w:p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Категория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пециалисты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Наименование вакантной должност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Краткое описание должностных обязанностей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 планово-финансовой деятельности учреждения, формирование проекта бюджетной сметы, формирование документации в соответствии с Федеральным законом от 05.04.2013 года № 44-ФЗ 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Примерный размер денежного содержания (оплаты труда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0,00рублей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Командировк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Служебное (рабочее) врем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дневная, 40-часовая рабочая неделя: с понедельника по четверг с 08.00 до 17.00, в пятницу с 08.00 до 15.45 с перерывом на обед с 12.00 до 12.45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Нормированный день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анны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Расположение служебного (рабочего) места по вакантной должност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Субъект РФ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ердловская область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ный пункт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.Лесно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Тип служебного контракта (трудового договора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ебный контракт на неопределенный срок. В целях проверки соответствия замещаемой должности государственной гражданской службы Российской Федерации устанавливается испытательный срок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 месяцев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Государственные гарантии/социальный пакет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е Федеральным Законом от 27.07.2004 №79-ФЗ "О государственной гражданской службе Российской Федерации"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Дополнительная информация о вакантной должност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Требования к замещаемой должности- уровень профессионального образовани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профессиональное образование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Требования к кандидатам – профиль образования (отрасль наук)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, управление на предприяти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Квалификационные требования к стажу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Обязательный стаж государственной службы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rStyle w:val="Appleconvertedspace"/>
                <w:bCs/>
                <w:sz w:val="18"/>
                <w:szCs w:val="18"/>
              </w:rPr>
              <w:t>не менее двух лет</w:t>
            </w:r>
            <w:r>
              <w:rPr>
                <w:sz w:val="18"/>
                <w:szCs w:val="18"/>
              </w:rPr>
              <w:t xml:space="preserve"> стажу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и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язательный стаж работы по специальности: </w:t>
            </w:r>
            <w:r>
              <w:rPr>
                <w:bCs/>
                <w:sz w:val="18"/>
                <w:szCs w:val="18"/>
              </w:rPr>
              <w:t>не менее четырех лет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Знания и навык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ния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в области обеспечения санитарно-эпидемиологического благополучия, трудовые отношения, организацию и прохождения государственной гражданской службы: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едеральный закон от 27 июля 2004 года № 79 ФЗ «О государственной гражданской службе Российской Федерации».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Федеральный закон от 30 марта 1999 года № 52-ФЗ «О санитарно - эпидемиологическом благополучии населения».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становление Правительства РФ от 15 июня 2009 г. N 477 "Об утверждении Правил делопроизводства в федеральных органах исполнительной власти"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Административный регламент Федерального медико-биологического агентства по исполнению государственной функции по организации и осуществлению государственного санитарно-эпидемиологического надзора в отдельных отраслях промышленности с особо опасными условиями труда и на отдельных территориях, утвержденный приказом Министерства здравоохранения и социального развития Российской Федерации от 19.11.2011 г. № 1194н.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каз Президента РФ от 11 апреля 2014 г. N 226 "О Национальном плане противодействия коррупции на 2014 - 2015 годы"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Дополнительные требования к кандидатам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Обладать навыками профессиональной работы на ПК и другой офисной технике, а также программным обеспечением: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MicrosoftOffice</w:t>
            </w:r>
            <w:r>
              <w:rPr>
                <w:sz w:val="18"/>
                <w:szCs w:val="18"/>
              </w:rPr>
              <w:t>, Информационная система ФМБА России; обладать знаниями порядка работы со служебной информацией, норм делового общения, форм и методов работы с применением автоматизированных средств управления, основ делопроизводства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Проводится ли конкурс на замещение данных вакантных должностей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Дата объявления конкурса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27.04.2016 г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Дата окончания приема документов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17.05.2016 г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Дата проведения первого этапа конкурса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20.05.2016 г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Ориентировочная дата проведения второго этапа конкурса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01.06.2016 г. (конкретная дата, время и место проведения конкурса будет дополнительно сообщена гражданам (гражданским служащим), допущенным к участию в конкурсе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Место проведения конкурса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, г.Лесной. ул.Гоголя, 10, кабинет 24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 Документы, которые подаются кандидатом на вакантную должность. Порядок подачи документов.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ичное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  <w:u w:val="single"/>
              </w:rPr>
              <w:t>заявление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/>
            </w:pPr>
            <w:r>
              <w:rPr>
                <w:sz w:val="18"/>
                <w:szCs w:val="18"/>
              </w:rPr>
              <w:t>2. Собственноручно заполненная и подписанная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color w:val="0000FF"/>
                <w:sz w:val="18"/>
                <w:szCs w:val="18"/>
                <w:u w:val="single"/>
              </w:rPr>
              <w:t xml:space="preserve">анкета </w:t>
            </w:r>
            <w:r>
              <w:rPr>
                <w:sz w:val="18"/>
                <w:szCs w:val="18"/>
              </w:rPr>
              <w:t>установленной формы с приложением фотографии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пию паспорта или заменяющего его документа (соответствующий документ предъявляется лично по прибытии на конкурс)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кументы, подтверждающие необходимое профессиональное образование, стаж работы и квалификацию (заверенные нотариально или кадровыми службами по месту работы):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пию трудовой книжки или иные документы, подтверждающие трудовую (служебную) деятельность;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и документов о профессиональном образовании (по желанию гражданина - о дополнительном профессиональном образовании, ученой степени, ученом звании)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Документы об отсутствии у гражданина заболевания, препятствующего поступлению на гражданскую службу или ее прохождению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пию документа воинского учета - для граждан, пребывающих в запасе, и лиц, подлежащих призыву на военную службу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пия страхового пенсионного свидетельства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Копия ИНН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правка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правка о доходах, рас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 соответствии фамилии, имени или отчества в представленных документах с документом удостоверяющим личность гражданина, прикладывать документы, подтверждающие соответствующие изменения (Например: копия свидетельства о заключении брака).</w:t>
            </w:r>
          </w:p>
          <w:p>
            <w:pPr>
              <w:pStyle w:val="Style14"/>
              <w:spacing w:before="0" w:after="0"/>
              <w:ind w:firstLine="318"/>
              <w:textAlignment w:val="top"/>
              <w:rPr/>
            </w:pPr>
            <w:r>
              <w:rPr>
                <w:sz w:val="18"/>
                <w:szCs w:val="18"/>
              </w:rPr>
              <w:t>Гражданский служащий Межрегионального управления № 91 ФМБА России, желающий участвовать в конкурсе, подает только заявление на имя руководителя Межрегионального управления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 Почтовый адрес для направления документов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00, Свердловская область, г.Лесной, ул. Гоголя, 10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 Контактная информаци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фон 1: (</w:t>
            </w:r>
            <w:r>
              <w:rPr>
                <w:sz w:val="18"/>
                <w:szCs w:val="18"/>
              </w:rPr>
              <w:t>34342) 2-69-41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фон 2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34342) 2-69-40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фон 3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с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Электронная почта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lang w:val="pt-BR"/>
                </w:rPr>
                <w:t>ru91@fmbamail.ru</w:t>
              </w:r>
            </w:hyperlink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 Интернет сайт государственного органа или организации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ru</w:t>
            </w:r>
            <w:r>
              <w:rPr>
                <w:sz w:val="18"/>
                <w:szCs w:val="18"/>
              </w:rPr>
              <w:t>91.</w:t>
            </w:r>
            <w:r>
              <w:rPr>
                <w:sz w:val="18"/>
                <w:szCs w:val="18"/>
                <w:lang w:val="en-US"/>
              </w:rPr>
              <w:t>fmbaro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 Контактное лицо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Ольга Викторовна, Александрова Анна Сергеевн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 Дополнительная информация</w:t>
            </w:r>
          </w:p>
        </w:tc>
        <w:tc>
          <w:tcPr>
            <w:tcW w:w="5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можно доставить лично.</w:t>
            </w:r>
          </w:p>
          <w:p>
            <w:pPr>
              <w:pStyle w:val="Style14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Прием документов с 27.04.2016 г. по</w:t>
            </w:r>
            <w:r>
              <w:rPr>
                <w:rStyle w:val="Appleconvertedspace"/>
                <w:sz w:val="18"/>
                <w:szCs w:val="18"/>
                <w:vertAlign w:val="superscript"/>
              </w:rPr>
              <w:t xml:space="preserve">  </w:t>
            </w:r>
            <w:r>
              <w:rPr>
                <w:sz w:val="18"/>
                <w:szCs w:val="18"/>
              </w:rPr>
              <w:t>17.05.2016 г. по адресу: Свердловская область,  город Лесной,  ул. Гоголя, 10, кабинет № 24, ежедневно, с 8 час. до 16 час., перерыв с 12 до 13 час.</w:t>
            </w:r>
          </w:p>
          <w:p>
            <w:pPr>
              <w:pStyle w:val="Style14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4"/>
        <w:spacing w:before="0" w:after="0"/>
        <w:textAlignment w:val="top"/>
        <w:rPr>
          <w:rFonts w:ascii="Arial" w:hAnsi="Arial" w:cs="Arial"/>
          <w:color w:val="393939"/>
          <w:sz w:val="18"/>
          <w:szCs w:val="18"/>
        </w:rPr>
      </w:pPr>
      <w:r>
        <w:rPr>
          <w:rFonts w:cs="Arial" w:ascii="Arial" w:hAnsi="Arial"/>
          <w:color w:val="393939"/>
          <w:sz w:val="18"/>
          <w:szCs w:val="18"/>
        </w:rPr>
        <w:t> </w:t>
      </w:r>
    </w:p>
    <w:p>
      <w:pPr>
        <w:pStyle w:val="Style14"/>
        <w:spacing w:before="0" w:after="0"/>
        <w:textAlignment w:val="top"/>
        <w:rPr>
          <w:rFonts w:ascii="Arial" w:hAnsi="Arial" w:cs="Arial"/>
          <w:b/>
          <w:b/>
          <w:bCs/>
          <w:color w:val="393939"/>
          <w:sz w:val="18"/>
          <w:szCs w:val="18"/>
        </w:rPr>
      </w:pPr>
      <w:r>
        <w:rPr>
          <w:rFonts w:cs="Arial" w:ascii="Arial" w:hAnsi="Arial"/>
          <w:b/>
          <w:bCs/>
          <w:color w:val="393939"/>
          <w:sz w:val="18"/>
          <w:szCs w:val="18"/>
        </w:rPr>
      </w:r>
    </w:p>
    <w:p>
      <w:pPr>
        <w:pStyle w:val="Style14"/>
        <w:spacing w:before="0" w:after="0"/>
        <w:textAlignment w:val="top"/>
        <w:rPr>
          <w:color w:val="393939"/>
          <w:sz w:val="18"/>
          <w:szCs w:val="18"/>
        </w:rPr>
      </w:pPr>
      <w:r>
        <w:rPr>
          <w:b/>
          <w:bCs/>
          <w:color w:val="393939"/>
          <w:sz w:val="18"/>
          <w:szCs w:val="18"/>
        </w:rPr>
        <w:t>Руководитель                                                                                                                                                          Е.А.Мирошкин</w:t>
      </w:r>
    </w:p>
    <w:p>
      <w:pPr>
        <w:pStyle w:val="Style14"/>
        <w:spacing w:before="0" w:after="0"/>
        <w:textAlignment w:val="top"/>
        <w:rPr>
          <w:color w:val="393939"/>
          <w:sz w:val="18"/>
          <w:szCs w:val="18"/>
        </w:rPr>
      </w:pPr>
      <w:r>
        <w:rPr>
          <w:color w:val="393939"/>
          <w:sz w:val="18"/>
          <w:szCs w:val="18"/>
        </w:rPr>
        <w:t> </w:t>
      </w:r>
    </w:p>
    <w:p>
      <w:pPr>
        <w:pStyle w:val="Heading1"/>
        <w:spacing w:lineRule="atLeast" w:line="465" w:before="0" w:after="0"/>
        <w:textAlignment w:val="top"/>
        <w:rPr>
          <w:rFonts w:ascii="Arial" w:hAnsi="Arial" w:cs="Arial"/>
          <w:b w:val="false"/>
          <w:b w:val="false"/>
          <w:bCs w:val="false"/>
          <w:color w:val="265B60"/>
          <w:spacing w:val="-15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265B60"/>
          <w:spacing w:val="-15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pacing w:val="-15"/>
          <w:sz w:val="15"/>
          <w:szCs w:val="15"/>
        </w:rPr>
      </w:pPr>
      <w:r>
        <w:rPr>
          <w:rFonts w:cs="Arial" w:ascii="Arial" w:hAnsi="Arial"/>
          <w:b/>
          <w:bCs/>
          <w:color w:val="FFFFFF"/>
          <w:spacing w:val="-15"/>
          <w:sz w:val="15"/>
          <w:szCs w:val="15"/>
        </w:rPr>
      </w:r>
    </w:p>
    <w:p>
      <w:pPr>
        <w:pStyle w:val="Normal"/>
        <w:rPr>
          <w:rFonts w:ascii="Arial" w:hAnsi="Arial" w:cs="Arial"/>
          <w:color w:val="FFFFFF"/>
          <w:sz w:val="15"/>
          <w:szCs w:val="15"/>
        </w:rPr>
      </w:pPr>
      <w:r>
        <w:rPr>
          <w:rFonts w:cs="Arial" w:ascii="Arial" w:hAnsi="Arial"/>
          <w:color w:val="FFFFFF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titlebody">
    <w:name w:val="news_title_body"/>
    <w:basedOn w:val="Normal"/>
    <w:qFormat/>
    <w:pPr>
      <w:spacing w:before="280" w:after="280"/>
    </w:pPr>
    <w:rPr/>
  </w:style>
  <w:style w:type="paragraph" w:styleId="Newsdatebody">
    <w:name w:val="news_date_body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81.fmbaros.ru/about/public_service/jobs/printable.php?print=1&amp;id_4=5274" TargetMode="External"/><Relationship Id="rId3" Type="http://schemas.openxmlformats.org/officeDocument/2006/relationships/hyperlink" Target="mailto:ru91@fmba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07:00Z</dcterms:created>
  <dc:creator>Бычкова</dc:creator>
  <dc:description/>
  <cp:keywords/>
  <dc:language>en-US</dc:language>
  <cp:lastModifiedBy>Позднякова Ирина</cp:lastModifiedBy>
  <dcterms:modified xsi:type="dcterms:W3CDTF">2016-04-26T09:47:00Z</dcterms:modified>
  <cp:revision>7</cp:revision>
  <dc:subject/>
  <dc:title>Объявлен конкурс на замещение вакантной должности главного специалиста-эксперта отдела организации и обеспечения деятельности</dc:title>
</cp:coreProperties>
</file>