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ноябрь 2019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40"/>
        <w:gridCol w:w="3600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 Пермского края «Ординская центральная районная больница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500, с. Орда Ордин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ого края, ул. 1 Мая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ПК «Ординская ЦРБ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500, с. Орда Ордин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ого края, ул. 1 Мая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0.2018 г. № 08-16/3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10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Детский сад № 9 «Белоснежка» общеразвивающего вида с приоритетным осуществлением деятельности по познавательно-речевому развитию детей», 624200, г. Лесно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9 «Белоснежка», 624200, г. Лесной Свердловской обл., ул. Кирова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6.02.2019 г. №01-2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11.2019 г. по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Нижнетуринская центральная городская больница», 624222, г. Нижний Тура Свердловской обл., ул. 40 лет Октября, 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Нижнетуринская ЦГБ», 624222, г. Нижний Тура Свердловской обл., ул. 40 лет Октября,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3.04.2019 г. №01-26/26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7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4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казённое предприятие «Пермский пороховой завод», 614113, г. Пермь Пермского края, ул. Гальперина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П «ППЗ», 614113, г. Пермь Пермского края, 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4.2018 г. № 08-16/15 П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18 г. № 08-16/40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4.2019 г. № 08-1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2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Российский научный центр «Прикладная химия», 193232, г. Санкт-Петербург, ул. Крыленко, 26, лит.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УП «РНЦ «Прикладная химия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034, </w:t>
            </w:r>
            <w:r>
              <w:rPr>
                <w:sz w:val="24"/>
                <w:szCs w:val="24"/>
              </w:rPr>
              <w:t>г. Пермь Пермского кра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ронежская, 4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18 г. № 08-16/3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Комбинат «ЭХП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8.2018 г. №01-26/4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-исследовательский институт полимерных материалов», 614113, г. Пермь Пермского края, ул. Чистопольск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ИИ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 Пермского кр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стопольская, 1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6.2018 г. № 08-16</w:t>
              <w:softHyphen/>
              <w:t>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ое учреждение Ханты-Мансийского автономного округа-Югры «Станция переливания крови» , 628403, Ханты-Мансийский автономный округ-Юг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ургут,  проезд Дружбы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-Югры «СПК», 628403, Ханты-Мансийский автономный округ-Югра, г. Сургут,  проезд Дружбы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2.03.2019 г. №01-26/1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Психиатрическая больница №7»,</w:t>
            </w:r>
          </w:p>
          <w:p>
            <w:pPr>
              <w:pStyle w:val="Normal"/>
              <w:ind w:right="28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2031, г. Нижний Тагил Свердловской обл., ул. Монтажников, 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Психиатрическая больница №7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31, г. Нижний Тагил Свердловской обл., ул. Монтажников,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3.08.2019 г. №01-26/49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6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акционерное общество «Протон-Пермские мотор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 г. Пермь Пермского края, Комсомольский проспект, 9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Протон-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 Пермского края, Комсомольский проспект, 93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, испытательный полиг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9.04.2018 г. № 08-16/11 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4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58:00Z</dcterms:created>
  <dc:creator>Подорванова Н.Л.</dc:creator>
  <dc:description/>
  <cp:keywords/>
  <dc:language>en-US</dc:language>
  <cp:lastModifiedBy>Ирина Позднякова</cp:lastModifiedBy>
  <cp:lastPrinted>2016-09-06T13:31:00Z</cp:lastPrinted>
  <dcterms:modified xsi:type="dcterms:W3CDTF">2019-10-28T05:19:00Z</dcterms:modified>
  <cp:revision>3</cp:revision>
  <dc:subject/>
  <dc:title>      </dc:title>
</cp:coreProperties>
</file>