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пециалистами  территориального отдела Межрегионального управления № 91 ФМБА России в г. Перми Пермского края  была проведена внеплановая  документарная проверка в отношении </w:t>
      </w:r>
      <w:r>
        <w:rPr>
          <w:rStyle w:val="3"/>
          <w:b w:val="false"/>
          <w:bCs w:val="false"/>
          <w:i w:val="false"/>
          <w:iCs w:val="false"/>
          <w:color w:val="000000"/>
        </w:rPr>
        <w:t xml:space="preserve">Государственного бюджетного учреждения здравоохранения Пермского края </w:t>
      </w:r>
      <w:r>
        <w:rPr>
          <w:sz w:val="26"/>
          <w:szCs w:val="26"/>
        </w:rPr>
        <w:t>«Городская больница № 6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онтролю исполнения предписания заместителя руководителя Межрегионального управления № 91 ФМБА России Насибуллиной Т.В. от «25» марта 2020 г. № 08-16-10-П «Об устранении нарушений обязательных требований законодательства Российской Федерации в сфере донорства крови и ее компонентов» (далее – Предписание). </w:t>
      </w:r>
    </w:p>
    <w:p>
      <w:pPr>
        <w:pStyle w:val="Heading1"/>
        <w:ind w:firstLine="709"/>
        <w:rPr/>
      </w:pPr>
      <w:r>
        <w:rPr>
          <w:szCs w:val="26"/>
        </w:rPr>
        <w:t xml:space="preserve">В ходе проверки установлено, что все пункты Предписания исполнены, а имен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разработка инструкций (СОПов) для этапов хранения, транспортировки и клинического использования донорской крови, с описанием соответствующих работ и последовательность действий персонала по их выполн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разработан приказ об утверждении комиссии и графика проведения внутренних проверок в целях оценки эффективности системы безопасности в медицинской орган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проведение регулярных комиссионных внутренних проверок в целях оценки эффективности системы безопасности при обращении донорской крови и (или) ее компон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регистрация заявок на компоненты донорской крови;</w:t>
      </w:r>
    </w:p>
    <w:p>
      <w:pPr>
        <w:pStyle w:val="Heading1"/>
        <w:rPr>
          <w:szCs w:val="26"/>
        </w:rPr>
      </w:pPr>
      <w:r>
        <w:rPr>
          <w:szCs w:val="26"/>
        </w:rPr>
        <w:t>- обеспечена регистрация данных  о режимах транспортировки донорской крови и ее компонентов из ГБУЗ ПКСПК, ее продолжительности, регистрации контроля целостности контейнеров донорской крови при транспортировке, регистрации температурного режима в начале транспортировки и по прибытии в конечный пункт при доставке компонентов донорской крови;</w:t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внесение регистрационных данных по транспортировке компонентов донорской крови в полном объеме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а регистрация исследований всех образцов крови реципи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внесение информации, позволяющей проследить все этапы по клиническому использованию донорской крови и ее компонентов, информация о движении компонентов донорской крови зарегистрирована в полном объеме;</w:t>
      </w:r>
    </w:p>
    <w:p>
      <w:pPr>
        <w:pStyle w:val="Normal"/>
        <w:jc w:val="both"/>
        <w:rPr/>
      </w:pPr>
      <w:r>
        <w:rPr>
          <w:sz w:val="26"/>
          <w:szCs w:val="26"/>
        </w:rPr>
        <w:t>- обеспечено внесение информации в  протоколы трансфузий  компонентов донорской крови паспортных данных с этикетки донорского контейнера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прослеживаемость по  времени переливания компонентов крови (каждого гемакона) в медицинской документ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ем с 2021 года законодательства Российской Федерации (отмена нормативных правовых актов, истечение срока действия нормативных правовых актов и т.п.) пункты 8, 10 и 11 Предписания не подлежат оценке.</w:t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0:00Z</dcterms:created>
  <dc:creator>*</dc:creator>
  <dc:description/>
  <cp:keywords/>
  <dc:language>en-US</dc:language>
  <cp:lastModifiedBy>Николай Воронков</cp:lastModifiedBy>
  <cp:lastPrinted>2021-03-16T14:31:00Z</cp:lastPrinted>
  <dcterms:modified xsi:type="dcterms:W3CDTF">2021-03-16T11:33:00Z</dcterms:modified>
  <cp:revision>25</cp:revision>
  <dc:subject/>
  <dc:title>МИНИСТЕРСТВО ЗДРАВООХРАНЕНИЯ</dc:title>
</cp:coreProperties>
</file>