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ршен конкурс на замещение вакантной должности федеральной государственной гражданской службы – консультант отдела бухгалтерского учета и отчетности Межрегионального управления № 91 ФМБА России</w:t>
      </w:r>
    </w:p>
    <w:p>
      <w:pPr>
        <w:pStyle w:val="Normal"/>
        <w:ind w:left="882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900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01 июня 2016 года в Межрегиональном управлении №91 ФМБА России  завершен конкурс на замещение вакантной должности федеральной государственной гражданской службы – консультант отдела бухгалтерского учета и отчетности Межрегионального управления № 91 ФМБА Росси, объявленный приказами Межрегионального управления № 91 ФМБА России  от 26 апреля 2016 года №29  «Об объявлении  конкурса на замещение вакантной должности государственной гражданской службы» и от 18 мая 2016 года № 34 «О втором этапе  конкурса на замещение вакантной должности государственной гражданской службы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 результатам конкурса  на должность консультанта отдела бухгалтерского учета и отчетности победителем признана Русакова Анастасия Александров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38:00Z</dcterms:created>
  <dc:creator>Подорванова</dc:creator>
  <dc:description/>
  <cp:keywords/>
  <dc:language>en-US</dc:language>
  <cp:lastModifiedBy>Подорванова</cp:lastModifiedBy>
  <dcterms:modified xsi:type="dcterms:W3CDTF">2016-05-31T10:52:00Z</dcterms:modified>
  <cp:revision>2</cp:revision>
  <dc:subject/>
  <dc:title>Информация о результатах первого этапа конкурса на замещение вакантной должности федеральной государственной гражданской службы – консультант отдела бухгалтерского учета и отчетности Межрегионального управления № 91 ФМБА России</dc:title>
</cp:coreProperties>
</file>