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остоянию на 1</w:t>
      </w:r>
      <w:r>
        <w:rPr>
          <w:b/>
          <w:color w:val="000000"/>
          <w:sz w:val="28"/>
          <w:szCs w:val="28"/>
          <w:lang w:val="en-US"/>
        </w:rPr>
        <w:t>6</w:t>
      </w:r>
      <w:r>
        <w:rPr>
          <w:b/>
          <w:color w:val="000000"/>
          <w:sz w:val="28"/>
          <w:szCs w:val="28"/>
        </w:rPr>
        <w:t xml:space="preserve"> января 2020 года  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05"/>
        <w:gridCol w:w="3435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ционерное общество «Тандер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2, г. Краснодар, ул. им.Леваневского, 18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газины «Магнит», 624200, г. Лесной Свердловской обл., ул. Островского, 1-а; ул. Сиротина, 3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Мира, 7-а; ул. Фрунзе, 5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Ленина, 86, 29; ул. Калинина, 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4.12.2018 г. №01-26/8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09.01. 2020 г. по 05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унитарное предприятие «Комбинат благоустройства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троителей, 2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П  «КБЛ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троителей, 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7.02.2019 г. №01-26/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09.01.2020 г. по 05.02. 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автономное общеобразовательное учреждение «Лицей», 624200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беды, 30 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«Лицей», 624200, г. Лесной Свердловской обл., ул. Победы, 30 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0.01.2019 г. №01-26/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4.01. 2020 г. по 10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оператив «Кедр» по производству товаров народного потреблени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а, 6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оператив «Кедр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205, г. Лесной Свердловской обл., ул. Ленина, 6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6.04.2019 г. №01-26/3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5.01.2020 г. по 11.02. 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«Лесничество городского округа «Город Лесной», 624200, г. Лесной Свердловской обл., Технический проезд, 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Лесничество ГО «Город Лесной», 624200, г. Лесной Свердловской обл., Технический проезд, 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9.01.2019 г. №01-26/1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5.01.2020 г. по 11.02. 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73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а, 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 73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а, 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6.03.2019 г. №01-26/1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6.01.2020 г. по 12.02. 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20 «Ласточка» комбинированного вида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нгельса, 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ДОУ «Детский сад № 20 «Ласточка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нгельса, 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5.12.2018 г. №01-26/8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6.01.2020 г. по 12.02. 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ое государственное бюджетное учреждение здравоохранения  «Центральная медико-санитарная часть № 91 Федерального медико-биологического агентства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инского, 18 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ГБУЗ ЦМСЧ №91 ФМБА России, 624200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инского, 18 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9.06.2019 г. №01-26/4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6.01.2020 г. по 12.02. 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7 «Огонек», 624200, г. Лесной Свердловской обл., ул. Белинского, 6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«Детский сад № 7 «Огонёк», 624200, г. Лесной Свердловской обл., ул. Белинского, 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8.05.2019 г. №01-26/3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21.01.2020 г. по 17.02. 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осударственное бюджетное учреждение   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здравоохранения Свердловской области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«Нижнесалдинская центральная городская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больница», 620740, г. Нижний Салда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вердловской обл., ул.  Луначарского, 145   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БУЗ СО «Нижнесалдинская ЦГБ», 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620740, г. Нижний Салда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вердловской обл., ул. Луначарского,  145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1.03.2019 г. №01-26/11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21.01.2020 г. по 17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10:00Z</dcterms:created>
  <dc:creator>Подорванова Н.Л.</dc:creator>
  <dc:description/>
  <cp:keywords/>
  <dc:language>en-US</dc:language>
  <cp:lastModifiedBy>Ирина Позднякова</cp:lastModifiedBy>
  <cp:lastPrinted>2016-09-06T13:31:00Z</cp:lastPrinted>
  <dcterms:modified xsi:type="dcterms:W3CDTF">2020-01-16T11:11:00Z</dcterms:modified>
  <cp:revision>7</cp:revision>
  <dc:subject/>
  <dc:title>      </dc:title>
</cp:coreProperties>
</file>