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24 дека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3.06.2018 г. №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Тюменской области «Областная больница №3» (г. Тобольск), 626150, г. Тобольск Тюменской обл., микрорайон 3 б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ТО «ОБ №3» (г. Тобольск), 626150, г. Тобольск Тюменской обл., микрорайон 3 б, 24;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4.2019 г. №01-26/2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Уральский научно-исследовательский институт композиционных материалов», 614014, г. Пермь Пермского края, ул.  Новозвягинская,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НИИКМ», 614014, г. Пермь Пермского края, ул.  Новозвягинская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4.2019 г. №08-1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Муниципальное бюджетное учреждение «Центральная городская больница № 2 </w:t>
            </w:r>
            <w:r>
              <w:rPr>
                <w:sz w:val="24"/>
                <w:szCs w:val="24"/>
              </w:rPr>
              <w:t xml:space="preserve">им. </w:t>
            </w:r>
          </w:p>
          <w:p>
            <w:pPr>
              <w:pStyle w:val="Normal"/>
              <w:ind w:right="-2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А. А. Миславского», 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ГБ № 2 им. А.А. Миславского»,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 09.10.2019 г. №01-26/6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ённое общеобразовательное учреждение Свердловской области «Школа № 1 города Лесного, реализующая адаптированные основные общеобразовательные программ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КОУ СО «Школа № 1 города Лесного»,  624200, г. Лесной Свердловской обл., ул. Белинского, 34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0.12.2018 г. №01-26/82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09.04.2018 г. №08-16/1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Гай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650, п. Гайны Гайнского района Пермского края, ул. Дзержинского, 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Гайнская ЦРБ», 61965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йны Гайнского района Пермского края, ул. Дзержинского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4.06.2019 г. №08-16/1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Пермского края «Юсьвенская центральная районная больниц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 «Юсьве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5.2019 г. №08-16/1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Детская городская больница город Каменск-Уральский», 623418, г. Каменск-Уральский Свердловской обл., пр. Победы,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Детская ГБ г. Каменск-Уральский», 623418, г. Каменск-Уральски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Победы, 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11.06.2019 г. №01-26/4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2019 г. по 13.0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Артинская центральная районная больница», 623340, пгт Арти Артинского района Свердловской обл., ул. Аносова, 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СО «Арти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40, пгт Арти Артинского района Свердловской обл., ул. Аносова, 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21.11.2018 г. №01-26/7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Уральская производственно-коммерческая фирма «Сезам», 624200, г. Лесной Свердловской обл., Коммунистический проспект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УПКФ «Сеза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9.2019 г. №01-26/5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2.2019 г. по 3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оси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 с. Коса Косинского района Пермского края,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Косинская ЦРБ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с. Коса Косинского района Пермского края, 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от  27.06.2019 г. №08-16/2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вердловской области «Красноуфимская 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300,  г. Красноуфимск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Красноуфимская РБ», 623300, г. Красноуфимск Свердловской обл., ул. Транспорт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9.11.2018 г. №01-26/7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>Общество с ограниченной ответственностью «Торговая Компания «Атлас», 456780, г. Озерск Челябинской обл., ул. Свердлов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К «Атлас», сетевые магазины «Монетка», 624200, г. Лесной Свердловской обл., ул. Белинского, 12, 16-в, 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11.2019 г. №01-26/7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7.1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1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расновишер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8590,  г. Красновишерск Красновишерского района Пермского края, ул. Победы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 ПК  «Красновишерская ЦРБ», 618590,  г. Красновишерск Красновишерского района Пермского края, ул. Победы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09.08.2018 г. №08-16/2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ое общество «Научно-исследовательский институт машиностроения», 624740, г. Нижняя Салда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НИИМаш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740, г. Нижняя Салда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10.2018 г. №01-26/6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5.12.2019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9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9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19-12-24T06:19:00Z</dcterms:modified>
  <cp:revision>6</cp:revision>
  <dc:subject/>
  <dc:title>      </dc:title>
</cp:coreProperties>
</file>