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езультатах плановой выездной проверки Государственного автономного учреждения здравоохранения Свердловской области "Центральная районная больница Верхотурского района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и Межрегионального управления № 91 ФМБА России в период с 16 февраля 2021 года по 02 </w:t>
      </w:r>
      <w:r>
        <w:rPr>
          <w:color w:val="000000"/>
          <w:sz w:val="28"/>
          <w:szCs w:val="28"/>
        </w:rPr>
        <w:t xml:space="preserve">марта </w:t>
      </w:r>
      <w:r>
        <w:rPr>
          <w:sz w:val="28"/>
          <w:szCs w:val="28"/>
        </w:rPr>
        <w:t>2021 года проведена плановая выездная проверка Государственного автономного учреждения здравоохранения Свердловской области "Центральная районная больница Верхотурского района" (далее по тексту – ГАУЗ СО «ЦРБ Верхотурского района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плановой выездной проверки выявлен факт нарушения обязательных требований законодательства Российской Федерации в сфере донорства крови и (или) её компонентов.</w:t>
      </w:r>
    </w:p>
    <w:p>
      <w:pPr>
        <w:pStyle w:val="BodyText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плановой выездной проверки составлен акт проверки. Главному  врачу ГАУЗ СО «ЦРБ Верхотурского района» выдано предписание "об устранении нарушений обязательных требований законодательства Российской Федерации в сфере донорства крови и её компонентов" с указанием сроков устранения нарушений.</w:t>
      </w:r>
    </w:p>
    <w:p>
      <w:pPr>
        <w:pStyle w:val="BodyText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ыполнение предписания находится на контроле в Межрегиональном управлении № 91 ФМБА России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4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15:00Z</dcterms:created>
  <dc:creator>Голева</dc:creator>
  <dc:description/>
  <cp:keywords/>
  <dc:language>en-US</dc:language>
  <cp:lastModifiedBy>Елена Демченко</cp:lastModifiedBy>
  <cp:lastPrinted>2021-01-19T16:42:00Z</cp:lastPrinted>
  <dcterms:modified xsi:type="dcterms:W3CDTF">2021-03-03T09:07:00Z</dcterms:modified>
  <cp:revision>55</cp:revision>
  <dc:subject/>
  <dc:title/>
</cp:coreProperties>
</file>