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color w:val="000000"/>
          <w:szCs w:val="24"/>
        </w:rPr>
      </w:pPr>
      <w:r>
        <w:rPr>
          <w:szCs w:val="24"/>
        </w:rPr>
        <w:t xml:space="preserve">                                              </w:t>
      </w:r>
      <w:r>
        <w:rPr>
          <w:color w:val="000000"/>
          <w:szCs w:val="24"/>
        </w:rPr>
        <w:t>приложение №4</w:t>
      </w:r>
    </w:p>
    <w:p>
      <w:pPr>
        <w:pStyle w:val="Normal"/>
        <w:ind w:left="5040" w:hanging="0"/>
        <w:rPr/>
      </w:pPr>
      <w:r>
        <w:rPr>
          <w:color w:val="000000"/>
          <w:szCs w:val="24"/>
        </w:rPr>
        <w:t>к приказу Межрегионального управления №91</w:t>
      </w:r>
    </w:p>
    <w:p>
      <w:pPr>
        <w:pStyle w:val="Normal"/>
        <w:ind w:left="5040" w:hanging="0"/>
        <w:rPr/>
      </w:pPr>
      <w:r>
        <w:rPr>
          <w:color w:val="000000"/>
          <w:szCs w:val="24"/>
        </w:rPr>
        <w:t>Федерального медико-биологического агентства</w:t>
      </w:r>
    </w:p>
    <w:p>
      <w:pPr>
        <w:pStyle w:val="Normal"/>
        <w:ind w:left="4678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от «09» января  2014 года  №6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ЖНОСТНОЙ РЕГЛАМЕНТ</w:t>
      </w:r>
    </w:p>
    <w:p>
      <w:pPr>
        <w:pStyle w:val="Normal"/>
        <w:jc w:val="center"/>
        <w:rPr/>
      </w:pPr>
      <w:r>
        <w:rPr>
          <w:b/>
        </w:rPr>
        <w:t>федерального государственного гражданского служащего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мещающего должность заместитель начальника отдела эпидемиологиче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дзора Межрегионального управления № 91 Федер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ико-биологического агент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I. Общие положения: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1. Заместитель начальника отдела эпидемиологического надзора Межрегионального управления № 91 ФМБА России в соответствии с Реестром государственных должностей государственной гражданской службы Российской Федерации, утвержденным Указом Президента Российской Федерации от 31 декабря 2005 года №1574 «О Реестре должностей федеральной государственной гражданской службы» и Федерального закона от 27 июля 2004 года №79-ФЗ «О государственной гражданской службе Российской Федерации», относится к категории   «руководители» ведущей группы государственных должностей.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Регистрационный номер (код) должности: 11-1-3-008 (Заместитель начальника отдела территориального органа).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2. Заместитель начальника отдела эпидемиологического надзора Межрегионального управления № 91 ФМБА России  непосредственно подчиняется начальнику отдела эпидемиологического надзора и заместителю руководителя Межрегионального управления № 91 ФМБА России.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3. Заместитель начальника отдела эпидемиологического надзора Межрегионального управления № 91 ФМБА России назначается на должность и освобождается от должности    руководителем Межрегионального управления № 91 ФМБА России по основаниям,  предусмотренным действующим законодательством.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4. В период отсутствия заместителя начальника отдела эпидемиологического надзора Межрегионального управления № 91 ФМБА России его должность может замещать один из главных специалистов или ведущий специалист отдела эпидемиологического надзора Межрегионального управления № 91 ФМБА России, назначенный приказом руководителя   Межрегионального управления № 91 ФМБА России по представлению начальника отдела               эпидемиологического надзора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5. Заместитель начальника отдела эпидемиологического надзора Межрегионального управления № 91 ФМБА России в своей деятельности </w:t>
      </w:r>
      <w:r>
        <w:rPr>
          <w:rFonts w:cs="Times New Roman" w:ascii="Times New Roman" w:hAnsi="Times New Roman"/>
          <w:color w:val="000000"/>
          <w:sz w:val="26"/>
          <w:szCs w:val="26"/>
        </w:rPr>
        <w:t>руководствуется: Конституцией Российской Федерации, Указами и Распоряжениями Президента Российской Федерации, федеральными законами от 27 июля 2004 года № 79-ФЗ «О государственной гражданской службе Российской Федерации», от 30 марта 1999 года № 52-ФЗ «О санитарно-эпидемиологическом благополучии населения», от 26 декабря 2008 года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другими федеральными законами, постановлениями и распоряжениями Правительства Российской Федерации, приказами Министерства здравоохранения Российской Федерации, приказами Федерального медико-биологического агентства, иными нормативными правовыми актами Российской Федерации, о также Положением о Федеральном медико-биологическом агентстве, Положением о Межрегиональном управлении № 91 Федерального медико-биологического агентства, настоящим должностным регламентом и Административными регламентами Федерального медико-биологического агентства по исполнению государственных функций   и предоставлению государственных услу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II. Квалификационные требования: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>6.  В соответствии со статьей 12 Федерального закона от 27 июля 2004 года  № 79-ФЗ «О государственной гражданской службе Российской Федерации» и Указом Президента     Российской Федерации от 27 сентября 2005 года  №1131 «О квалификационных требованиях к стажу государственной гражданской службы (государственной службы иных видов) или стажу работы по специальности для федеральных государственных гражданских служащих» для   замещения должности начальника отдела эпидемиологического надзора  Межрегионального управления № 91 ФМБА России устанавливаются следующие требования:</w:t>
      </w:r>
    </w:p>
    <w:p>
      <w:pPr>
        <w:pStyle w:val="TextBody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наличие высшего профессионального образования;</w:t>
      </w:r>
    </w:p>
    <w:p>
      <w:pPr>
        <w:pStyle w:val="TextBody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наличие не менее двух лет стажа государственной гражданской службы или не менее четырех  лет стажа  работы по специальности;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государственной гражданской службы, или стажу работы по специальности – не менее одного года стажа государственной гражданской службы (государственной службы иных видов), или стажа работы по специальнос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) наличие профессиональных знаний</w:t>
      </w:r>
      <w:r>
        <w:rPr>
          <w:b/>
          <w:bCs/>
          <w:sz w:val="26"/>
          <w:szCs w:val="26"/>
        </w:rPr>
        <w:t>:</w:t>
      </w: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bCs/>
            <w:sz w:val="26"/>
            <w:szCs w:val="26"/>
          </w:rPr>
          <w:t>Конституции</w:t>
        </w:r>
      </w:hyperlink>
      <w:r>
        <w:rPr>
          <w:sz w:val="26"/>
          <w:szCs w:val="26"/>
        </w:rPr>
        <w:t xml:space="preserve"> Российской Федерации; федеральных законов применительно к исполнению своих должностных обязанностей; конституций (уставов) и законов субъектов Российской Федерации применительно к исполнению своих должностных обязанностей; указов Президента Российской Федерации и постановлений   Правительства Российской Федерации, иных нормативных правовых актов, регулирующих сферу здравоохранения; основ экономики, организации труда, производства и управления в условиях рыночных отношений, методов проведения международных переговоров, заключения международных контрактов, передового отечественного и зарубежного опыта в области государственного управления; методов управления аппаратом государственного       органа; правил делового этикета; правил внутреннего трудового распорядка, порядка работы со служебной информацией; правил медицинской этики и деонтологии; организации здравоохран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фессиональные знания в области информационно-коммуникационных технологий (далее – ИКТ): правовых аспектов в области ИКТ; программных документов и приоритетов государственной политики в области ИКТ; правовых аспектов в сфере предоставления государственных услуг населению и организациям посредством применения ИКТ; аппаратного и программного обеспечения; возможностей и особенностей применения современных ИКТ в государственных органах, включая использование возможностей межведомственного документооборота; общих вопросов в области обеспечения информационной безопасности; основ проектного управл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)  наличие</w:t>
      </w:r>
      <w:r>
        <w:rPr>
          <w:b/>
          <w:bCs/>
          <w:sz w:val="26"/>
          <w:szCs w:val="26"/>
        </w:rPr>
        <w:t xml:space="preserve"> профессиональных навыков:</w:t>
      </w:r>
      <w:r>
        <w:rPr>
          <w:sz w:val="26"/>
          <w:szCs w:val="26"/>
        </w:rPr>
        <w:t xml:space="preserve"> лидерство; взаимодействия с людьми:     умения внимательно слушать коллег, способность признавать свою неправоту; создавать     эффективные взаимоотношения в коллективе (психологический климат), основанные на    взаимопомощи, отзывчивости и дружелюбии; делегирования полномочий подчиненным;    умения передавать знания и отдавать распоряжения сотрудникам и партнерам;                      требовательность, энергичность, настойчивость; умения принимать советы подчиненных и других коллег по работе; быть способным признавать свою неправоту; умения ставить перед подчиненными достижимые задачи; ведения деловых переговоров; подбора и управления  персоналом; стимулирования достижения результатов; управления временем; владения      конструктивной критикой, красноречием; умения эффективной и последовательной              организации работы по взаимодействию с другими государственными органами, субъектами Российской Федерации, муниципальными образованиями, государственными и муниципальными служащими, населением; умения создавать команду и правильно использовать            синергетический эффект от командной работы; умения подчинять тактические цели           стратегическим; планирования конкретных действий; умения оперативно принимать и        реализовать решения; умения адаптироваться к новой ситуации и применять новые подходы к решению возникающих проблем; умения видеть, поддерживать и применять новое, передовое; умения советоваться с коллективом; умения управления проектами; владения компьютерной и другой оргтехникой, а также необходимым программным обеспечением; умения  систематически повышать свою квалификацию; умения не допускать личностных конфликтов с подчиненными сотрудниками, коллегами и вышестоящими органами; умения эффективно сотрудничать, применяя кооперацию, гибкость и компромиссность при решении проблем в конфликтных ситуациях; ответственность за принимаемые решения и предпринимаемые  действ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офессиональные навыки в области ИКТ: работы с внутренними и периферийными устройствами компьютера, работы с информационно-телекоммуникационными сетями, в том числе сетью Интернет; работы в операционной системе; управления электронной почтой; работы в текстовом редакторе; работы с электронными таблицами; подготовки презентаций; использования графических объектов в электронных документах; работы с базами данных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III. Должностные обязанности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7. Заместитель начальника отдела эпидемиологического надзора Межрегионального управления № 91 ФМБА России </w:t>
      </w:r>
      <w:r>
        <w:rPr>
          <w:rFonts w:cs="Times New Roman" w:ascii="Times New Roman" w:hAnsi="Times New Roman"/>
          <w:b/>
          <w:sz w:val="26"/>
          <w:szCs w:val="26"/>
        </w:rPr>
        <w:t>обязан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) соблюдать Конституцию Российской Федерации, федеральные конституционные   законы, федеральные законы, иные нормативные правовые акты Российской Федерации,     законы и иные нормативные правовые акты Свердловской области, Положение о               Межрегиональном управлении № 91 ФМБА России и обеспечивать их исполнение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) исполнять должностные обязанности в соответствии с должностным регламентом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) исполнять поручения руководителя Межрегионального управления № 91 ФМБА    России, его заместителя и начальника отдела эпидемиологического надзора Межрегионального управления ФМБА России, данные в пределах их полномочий, установленных законодательством Российской Федерации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) 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) соблюдать служебный распорядок Межрегионального управления № 91 ФМБА      России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)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7) не разглашать сведения, составляющие государственную и иную охраняемую          федеральным законом тайну, а также сведения, ставшие ему известными в связи с                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2"/>
        <w:tabs>
          <w:tab w:val="clear" w:pos="4732"/>
          <w:tab w:val="left" w:pos="720" w:leader="none"/>
        </w:tabs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8) беречь государственное имущество, в том числе предоставленное ему для               исполнения должностных обязанностей;</w:t>
      </w:r>
    </w:p>
    <w:p>
      <w:pPr>
        <w:pStyle w:val="2"/>
        <w:tabs>
          <w:tab w:val="clear" w:pos="4732"/>
          <w:tab w:val="left" w:pos="720" w:leader="none"/>
        </w:tabs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9) представлять в установленном порядке предусмотренные федеральным законом сведения о себе и членах своей семьи, а такж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2"/>
        <w:tabs>
          <w:tab w:val="clear" w:pos="4732"/>
          <w:tab w:val="left" w:pos="720" w:leader="none"/>
        </w:tabs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10) сообщать о выходе из гражданства Российской Федерации или о приобретении   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2"/>
        <w:tabs>
          <w:tab w:val="clear" w:pos="4732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11) соблюдать ограничения, выполнять обязательства и требования к служебному      поведению, не нарушать запреты, которые установлены Федеральным законом от 27 июля 2004 года N 79-ФЗ «О государственной гражданской службе Российской Федерации" и       другими федеральными законами;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2) сообщать руководителю Межрегионального управления № 91 ФМБА России о     личной заинтересованности при исполнении должностных обязанностей, которая может    привести к конфликту интересов, принимать меры по предотвращению такого конфликта;</w:t>
      </w:r>
    </w:p>
    <w:p>
      <w:pPr>
        <w:pStyle w:val="2"/>
        <w:tabs>
          <w:tab w:val="clear" w:pos="4732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13) заместитель начальника отдела эпидемиологического надзора Межрегионального управления № 91 ФМБА России не вправе исполнять данное ему неправомерное поручение. При получении от  руководителя Межрегионального управления № 91, его заместителя или начальника отдела эпидемиологического надзора Межрегионального управления  № 91 ФМБА    России  поручения, являющегося, по его мнению неправомерным, заместитель начальника  отдела эпидемиологического надзора Межрегионального управления № 91 ФМБА России    должен представить в письменной форме обоснование неправомерности данного поручения с указанием положений законодательства Российской Федерации, которые могут быть  нарушены при исполнении данного поручения, и получить от руководителя, его заместителя или начальника отдела эпидемиологического надзора Межрегионального управления № 91 ФМБА России подтверждение этого поручения в письменной форме. В случае подтверждения руководителем данного неправомерного поручения в письменной форме заместитель начальника отдела эпидемиологического надзора Межрегионального управления № 91 ФМБА России обязан отказаться от его исполнения;</w:t>
      </w:r>
    </w:p>
    <w:p>
      <w:pPr>
        <w:pStyle w:val="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14) добросовестно, точно и в срок исполнять поручения, указания, распоряжения        руководителя Межрегионального управления № 91 ФМБА России, его заместителя и начальника отдела эпидемиологического надзора Межрегионального управления № 91 ФМБА России;</w:t>
      </w:r>
    </w:p>
    <w:p>
      <w:pPr>
        <w:pStyle w:val="2"/>
        <w:tabs>
          <w:tab w:val="clear" w:pos="4732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15) представлять начальнику отдела эпидемиологического надзора Межрегионального управления № 91 ФМБА России ежемесячные отчеты о  выполнении  плана работы;  </w:t>
      </w:r>
    </w:p>
    <w:p>
      <w:pPr>
        <w:pStyle w:val="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16) отчитываться по показателям эффективности и результативности профессиональной служебной деятельности, утверждаемым приказом руководителя Межрегионального управления № 91 ФМБА России;</w:t>
      </w:r>
    </w:p>
    <w:p>
      <w:pPr>
        <w:pStyle w:val="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17) систематически повышать  уровень своих профессиональных знаний;</w:t>
      </w:r>
    </w:p>
    <w:p>
      <w:pPr>
        <w:pStyle w:val="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18) осуществлять пропаганду гигиенических знаний и здорового образа жизни среди насел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9) временно выполнять отдельные служебные обязанности отсутствующего работника отдела в соответствии с поручением  начальника отдела эпидемиологического надзора   Межрегионального управления № 91 ФМБА  России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0) соблюдать Кодекс этики и служебного поведения федеральных государственных гражданских служащих Федерального медико-биологического агентства.</w:t>
      </w:r>
    </w:p>
    <w:p>
      <w:pPr>
        <w:pStyle w:val="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 Права и полномочия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8. Основные права и полномочия заместителя  начальника отдела эпидемиологического надзора  Межрегионального управления № 91 ФМБА России регулируются статьей 14 Федерального закона от 27 июля 2004 года  №79-ФЗ «О государственной гражданской службе Российской Федерации» (далее – Федеральный закон о гражданской службе) и статьями 50, 51 Федерального закона от 30 марта 1999 года №52-ФЗ «О санитарно-эпидемиологическом     благополучии населения».</w:t>
      </w:r>
    </w:p>
    <w:p>
      <w:pPr>
        <w:pStyle w:val="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9. На основании указанных статей заместитель начальника отдела эпидемиологического надзора Межрегионального управления № 91 ФМБА России имеет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раво: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1) вносить предложения руководителю Межрегионального управления № 91 ФМБА  России по улучшению работы отдела эпидемиологического надзора Межрегионального управления № 91 ФМБА России, улучшению организации и условий своего труда, улучшению труда подчиненных сотрудников отдела;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2) принимать участие в совещаниях, на которых рассматриваются вопросы,                 относящиеся к его компетенции;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3)  принимать решения в пределах своей компетенции и в соответствии с должностными обязанностями;</w:t>
      </w:r>
    </w:p>
    <w:p>
      <w:pPr>
        <w:pStyle w:val="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4)  получать информацию, необходимую для выполнения своих должностных обязанностей;</w:t>
      </w:r>
    </w:p>
    <w:p>
      <w:pPr>
        <w:pStyle w:val="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5) представлять Межрегиональное управление № 91 ФМБА России по вопросам, относящимся к его компетенции;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6) на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FF66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7) на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   профессиональной служебной деятельности и условиями должностного роста;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8) на 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9) на оплату труда и другие выплаты в соответствии с настоящим Федеральным законом, иными нормативными правовыми актами Российской Федерации;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10) на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государственного органа;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11) на доступ в установленном порядке к сведениям, составляющим государственную   тайну, если исполнение должностных обязанностей связано с использованием таких сведений;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12) на 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13) на ознакомление с отзывами о его профессиональной служебной деятельности и    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             материалов;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14) на защиту сведений о гражданском служащем;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15) на должностной рост на конкурсной основе;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16) на профессиональную переподготовку, повышение квалификации и стажировку в     порядке, установленном настоящим Федеральным законом и другими федеральными            законами;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17) на членство или отказ от членства в профессиональном союзе;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18) на рассмотрение индивидуальных служебных споров в соответствии с настоящим     Федеральным законом и другими федеральными законами;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19) на проведение по его заявлению служебной проверки;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20) на защиту своих прав и законных интересов на гражданской службе, включая             обжалование в суд их нарушения;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21). На медицинское страхование в соответствии с настоящим Федеральным законом и   федеральным законом о медицинском страховании государственных служащих Российской Федерации;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22) на государственную защиту своих жизни и здоровья; жизни и здоровья членов своей семьи, а также принадлежащего ему имущества;</w:t>
      </w:r>
    </w:p>
    <w:p>
      <w:pPr>
        <w:pStyle w:val="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23) на государственное пенсионное обеспечение в соответствии с федеральным законом;</w:t>
      </w:r>
    </w:p>
    <w:p>
      <w:pPr>
        <w:pStyle w:val="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24) имеет иные права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0. Заместитель начальника отдела эпидемиологического надзора Межрегионального управления № 91 имеет следующие  </w:t>
      </w:r>
      <w:r>
        <w:rPr>
          <w:b/>
          <w:sz w:val="26"/>
          <w:szCs w:val="26"/>
        </w:rPr>
        <w:t xml:space="preserve">полномочия </w:t>
      </w:r>
      <w:r>
        <w:rPr>
          <w:sz w:val="26"/>
          <w:szCs w:val="26"/>
        </w:rPr>
        <w:t>в установленной сфере деятельности: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FF6600"/>
          <w:sz w:val="26"/>
          <w:szCs w:val="26"/>
        </w:rPr>
        <w:t xml:space="preserve">          </w:t>
      </w:r>
      <w:r>
        <w:rPr>
          <w:sz w:val="26"/>
          <w:szCs w:val="26"/>
        </w:rPr>
        <w:t>1) осуществлять государственный надзор и контроль за исполнением обязательных    требований законодательства Российской Федерации в области обеспечения эпидемиологического благополучия человека на территории, обслуживаемой Межрегиональным управлением № 91 ФМБА Ро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) получать от федеральных органов исполнительной власти, органов исполнительной власти субъектов Российской Федерации, органов местного самоуправления, индивидуальных предпринимателей и юридических лиц документированную информацию по вопросам      обеспечения санитарно-эпидемиологического благополучия на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) руководить в отсутствии начальника  работой сотрудников отдела эпидемиологического надзора Межрегионального управления № 91 ФМБА России при осуществлении          государственного надзора и контроля в области обеспечения санитарно-эпидемиологического благополучия обслуживаемого населения;</w:t>
      </w:r>
    </w:p>
    <w:p>
      <w:pPr>
        <w:pStyle w:val="21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4) осуществлять контроль за работой специалистов санитарно-эпидемиологического отдела ФГБУЗ «Центр гигиены и эпидемиологии №91ФМБА России», привлекаемых для проведения плановых и внеплановых мероприятий по контролю (надзору) за подконтрольными объектами, а также для проведения противоэпидемических мероприятий по локализации и ликвидации очагов инфекционных заболеваний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) осуществлять контроль за качеством работы врачей эпидемиологов, помощников эпидемиолога санитарно-эпидемиологического отдела ФГБУЗ «Центр гигиены и эпидемиологии № 91 ФМБА России», привлекаемых к эпидемиологическому обследованию очагов инфекционных заболеваний;</w:t>
      </w:r>
    </w:p>
    <w:p>
      <w:pPr>
        <w:pStyle w:val="31"/>
        <w:tabs>
          <w:tab w:val="clear" w:pos="720"/>
          <w:tab w:val="left" w:pos="1440" w:leader="none"/>
          <w:tab w:val="left" w:pos="1845" w:leader="none"/>
        </w:tabs>
        <w:autoSpaceDE w:val="false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) вносить обоснованные предложения руководителю Межрегионального управления № 91 ФМБА России о проведении плановых и внеплановых мероприятий по контролю      (надзору) на подведомственных объектах;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7) беспрепятственно посещать на основании приказов по Межрегиональному           управлению № 91 ФМБА России и распоряжений руководителя учреждения территории и    помещения  объектов, подлежащих государственному санитарно-эпидемиологическому      надзору, в целях проверки соблюдения юридическими лицами и индивидуальными            предпринимателями, должностными лицами санитарного законодательства и выполнения на указанных объектах санитарно-противоэпидемических (профилактических) мероприят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) осуществлять контроль за  проведением профилактических и противоэпидемических мероприятий на подконтрольных объектах, среди населения с целью предупреждения возникновения на территории, обслуживаемой Межрегиональным управлением № 91 ФМБА России, массовых инфекционных заболеваний и пищевых отравл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9) беспрепятственно посещать подконтрольные объекты для организации и проведения противоэпидемических мероприятий при регистрации единичных и массовых случаев         инфекционных заболеваний, пищевых отравлений с целью локализации и ликвидации          инфекционного очага; эпидемиологического расследования причин возникновения очага     инфекционного заболе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0) посещать с согласия граждан их жилые помещения в целях обследования их         жилищных условий по эпидемическим показаниям;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1) организовывать при проведении мероприятий по контролю, обследований           подконтрольных объектов по эпидемическим показаниям  отбор для исследований проб и   образцов продукции, в том числе продовольственного сырья и пищевых продуктов, воздуха, воды и почвы, смывов с объектов окружающей среды; проведение измерений факторов среды обитания в целях установления соответствия таких факторов санитарным правила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2) проводить досмотр транспортных средств и перевозимых ими грузов, в том числе продовольственного сырья и пищевых продуктов, в целях установления соответствия       транспортных средств и перевозимых ими грузов санитарным правила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3) по результатам мероприятий по надзору составлять акт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4) составлять протоколы об административных правонарушениях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5) давать гражданам и юридическим лицам при выявлении нарушений санитарного  законодательства, а также при угрозе возникновения и распространения инфекционных       заболеваний и массовых неинфекционных заболеваний (отравлений) обязательные для исполнения предписания 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об устранении выявленных нарушений санитарных прави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о прекращении реализации не соответствующей санитарным правилам или не     имеющей санитарно-эпидемиологического заключения продукции, в том числе                    продовольственного сырья и пищевых продуктов;</w:t>
      </w:r>
    </w:p>
    <w:p>
      <w:pPr>
        <w:pStyle w:val="21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 о проведении дополнительных санитарно-противоэпидемических (профилактических) мероприяти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 о проведении лабораторного обследования граждан, контактировавшими с          больными инфекционными заболеваниями, и медицинского наблюдения за такими              гражданам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- о проведении работ по дезинфекции, дезинсекции и дератизации в очагах               инфекционных заболеваний, а также на территориях и в помещениях, где имеются и            сохраняются условия для возникновения или распространения инфекционных заболевани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6) при выявлении нарушений санитарного законодательства в ходе проведения мероприятий по контролю (надзору), проведения эпидемиологических расследований возникновения случаев инфекционных заболеваний на обслуживаемой территории имеет право:</w:t>
      </w:r>
    </w:p>
    <w:p>
      <w:pPr>
        <w:pStyle w:val="21"/>
        <w:rPr/>
      </w:pPr>
      <w:bookmarkStart w:id="0" w:name="sub_51011"/>
      <w:bookmarkEnd w:id="0"/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а) готовить материалы и дела о нарушениях санитарного законодательства для рассмотрения руководителем Межрегионального управления № 91 ФМБА России или его заместителем;</w:t>
      </w:r>
    </w:p>
    <w:p>
      <w:pPr>
        <w:pStyle w:val="Normal"/>
        <w:jc w:val="both"/>
        <w:rPr/>
      </w:pPr>
      <w:bookmarkStart w:id="1" w:name="sub_51011"/>
      <w:bookmarkStart w:id="2" w:name="sub_51012"/>
      <w:bookmarkEnd w:id="1"/>
      <w:bookmarkEnd w:id="2"/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б) готовить материалы для  предъявления исков в суд и арбитражный суд в случае нарушения санитарного законодательства;</w:t>
      </w:r>
    </w:p>
    <w:p>
      <w:pPr>
        <w:pStyle w:val="Normal"/>
        <w:jc w:val="both"/>
        <w:rPr/>
      </w:pPr>
      <w:bookmarkStart w:id="3" w:name="sub_51012"/>
      <w:bookmarkStart w:id="4" w:name="sub_51015"/>
      <w:bookmarkEnd w:id="3"/>
      <w:bookmarkEnd w:id="4"/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) при выявлении нарушения санитарного законодательства, которое создает угрозу возникновения и распространения инфекционных заболеваний и </w:t>
      </w:r>
      <w:hyperlink w:anchor="sub_117">
        <w:r>
          <w:rPr>
            <w:rStyle w:val="InternetLink"/>
            <w:sz w:val="26"/>
            <w:szCs w:val="26"/>
          </w:rPr>
          <w:t>массовых неинфекционных заболеваний (отравлений)</w:t>
        </w:r>
      </w:hyperlink>
      <w:r>
        <w:rPr>
          <w:sz w:val="26"/>
          <w:szCs w:val="26"/>
        </w:rPr>
        <w:t>, готовить аргументированные основания для принятия руководителем Межрегионального управления № 91 ФМБА России или его заместителем в установленном законом порядке меры по приостановлению:</w:t>
      </w:r>
    </w:p>
    <w:p>
      <w:pPr>
        <w:pStyle w:val="Normal"/>
        <w:jc w:val="both"/>
        <w:rPr/>
      </w:pPr>
      <w:bookmarkStart w:id="5" w:name="sub_51015"/>
      <w:bookmarkEnd w:id="5"/>
      <w:r>
        <w:rPr>
          <w:sz w:val="26"/>
          <w:szCs w:val="26"/>
        </w:rPr>
        <w:t xml:space="preserve">          </w:t>
      </w:r>
      <w:bookmarkStart w:id="6" w:name="sub_510153"/>
      <w:r>
        <w:rPr>
          <w:sz w:val="26"/>
          <w:szCs w:val="26"/>
        </w:rPr>
        <w:t>- проектирования, строительства, реконструкции, технического переоснащения объектов и ввода их в эксплуатац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эксплуатации объектов, производственных цехов и участков, помещений, зданий, сооружений, оборудования, транспортных средств, выполнения отдельных видов работ и оказания услуг;</w:t>
      </w:r>
    </w:p>
    <w:p>
      <w:pPr>
        <w:pStyle w:val="Normal"/>
        <w:jc w:val="both"/>
        <w:rPr>
          <w:sz w:val="26"/>
          <w:szCs w:val="26"/>
        </w:rPr>
      </w:pPr>
      <w:bookmarkEnd w:id="6"/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разработки, производства, реализации и применения (использования) продукци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производства, хранения, транспортировки и реализации продовольственного сырья, пищевых добавок, пищевых продуктов, питьевой воды и контактирующих с ними материалов и издели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использования водных объектов в целях питьевого, хозяйственно-бытового водоснабжения, купания, занятий спортом, отдыха и в лечебных целях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ввоза на территорию Российской Федерации продукции, не имеющей санитарно-эпидемиологического заключения о ее соответствии </w:t>
      </w:r>
      <w:hyperlink w:anchor="sub_109">
        <w:r>
          <w:rPr>
            <w:rStyle w:val="InternetLink"/>
            <w:sz w:val="26"/>
            <w:szCs w:val="26"/>
          </w:rPr>
          <w:t>санитарным правилам</w:t>
        </w:r>
      </w:hyperlink>
      <w:r>
        <w:rPr>
          <w:sz w:val="26"/>
          <w:szCs w:val="26"/>
        </w:rPr>
        <w:t>, или не зарегистрированных в установленном законодательством Российской Федерации порядке потенциально опасных для человека химических, биологических, радиоактивных веществ, отдельных видов продукции, отходов, товаров, грузов;</w:t>
      </w:r>
    </w:p>
    <w:p>
      <w:pPr>
        <w:pStyle w:val="Normal"/>
        <w:jc w:val="both"/>
        <w:rPr/>
      </w:pPr>
      <w:bookmarkStart w:id="7" w:name="sub_51016"/>
      <w:bookmarkEnd w:id="7"/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г) при угрозе возникновения и распространения </w:t>
      </w:r>
      <w:hyperlink w:anchor="sub_116">
        <w:r>
          <w:rPr>
            <w:rStyle w:val="InternetLink"/>
            <w:sz w:val="26"/>
            <w:szCs w:val="26"/>
          </w:rPr>
          <w:t>инфекционных заболеваний, представляющих опасность для окружающих</w:t>
        </w:r>
      </w:hyperlink>
      <w:r>
        <w:rPr>
          <w:sz w:val="26"/>
          <w:szCs w:val="26"/>
        </w:rPr>
        <w:t>, готовить аргументированные материалы для вынесения руководителем Межрегионального управления № 91 ФМБА России или его заместителем мотивированных постановлений о:</w:t>
      </w:r>
    </w:p>
    <w:p>
      <w:pPr>
        <w:pStyle w:val="Normal"/>
        <w:jc w:val="both"/>
        <w:rPr/>
      </w:pPr>
      <w:bookmarkStart w:id="8" w:name="sub_51016"/>
      <w:bookmarkEnd w:id="8"/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госпитализации для обследования или об изоляции больных инфекционными заболеваниями, представляющими опасность для окружающих, и лиц с подозрением на такие заболевани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проведении обязательного медицинского осмотра, госпитализации или об изоляции граждан, находившихся в контакте с больными инфекционными заболеваниями, представляющими опасность для окружающих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временном отстранении от работы лиц, которые являются носителями возбудителей инфекционных заболеваний и могут являться источниками распространения инфекционных заболеваний в связи с особенностями выполняемых ими работ или производств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проведении профилактических прививок гражданам или отдельным группам граждан по эпидемическим показаниям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введении (отмене) </w:t>
      </w:r>
      <w:hyperlink w:anchor="sub_114">
        <w:r>
          <w:rPr>
            <w:rStyle w:val="InternetLink"/>
            <w:sz w:val="26"/>
            <w:szCs w:val="26"/>
          </w:rPr>
          <w:t>ограничительных мероприятий (карантина)</w:t>
        </w:r>
      </w:hyperlink>
      <w:r>
        <w:rPr>
          <w:sz w:val="26"/>
          <w:szCs w:val="26"/>
        </w:rPr>
        <w:t xml:space="preserve"> в организациях и на объектах;</w:t>
      </w:r>
    </w:p>
    <w:p>
      <w:pPr>
        <w:pStyle w:val="Normal"/>
        <w:jc w:val="both"/>
        <w:rPr/>
      </w:pPr>
      <w:bookmarkStart w:id="9" w:name="sub_51018"/>
      <w:bookmarkEnd w:id="9"/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) готовить аргументированные материалы для внесения руководителем Межрегионального управления № 91 ФМБА России или его заместителем предложения:</w:t>
      </w:r>
    </w:p>
    <w:p>
      <w:pPr>
        <w:pStyle w:val="Normal"/>
        <w:jc w:val="both"/>
        <w:rPr/>
      </w:pPr>
      <w:bookmarkStart w:id="10" w:name="sub_51018"/>
      <w:bookmarkStart w:id="11" w:name="sub_510182"/>
      <w:bookmarkEnd w:id="10"/>
      <w:bookmarkEnd w:id="11"/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в федеральные органы исполнительной власти, органы исполнительной власти Свердловской области, органы местного самоуправления о реализации мер по улучшению санитарно-эпидемиологической обстановки и выполнению требований санитарного законодательства, а также предложения, касающиеся развития территорий, федеральных целевых программ и региональных целевых программ обеспечения </w:t>
      </w:r>
      <w:hyperlink w:anchor="sub_101">
        <w:r>
          <w:rPr>
            <w:rStyle w:val="InternetLink"/>
            <w:sz w:val="26"/>
            <w:szCs w:val="26"/>
          </w:rPr>
          <w:t>санитарно-эпидемиологического благополучия населения</w:t>
        </w:r>
      </w:hyperlink>
      <w:r>
        <w:rPr>
          <w:sz w:val="26"/>
          <w:szCs w:val="26"/>
        </w:rPr>
        <w:t>, охраны и укрепления здоровья населения, охраны окружающей среды;</w:t>
      </w:r>
    </w:p>
    <w:p>
      <w:pPr>
        <w:pStyle w:val="Normal"/>
        <w:jc w:val="both"/>
        <w:rPr/>
      </w:pPr>
      <w:bookmarkStart w:id="12" w:name="sub_510182"/>
      <w:bookmarkEnd w:id="12"/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в органы исполнительной власти Свердловской области и органы местного самоуправления о введении (отмене) ограничительных мероприятий (карантина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в органы исполнительной власти Свердловской области и органы местного самоуправления о приведении в соответствие с санитарным законодательством принятых ими нормативных правовых актов в части, касающейся вопросов обеспечения санитарно-эпидемиологического благополучия населени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в организации о приведении в соответствие с санитарным законодательством принятых ими решений, приказов, распоряжений и инструкций в части, касающейся вопросов обеспечения санитарно-эпидемиологич</w:t>
      </w:r>
      <w:bookmarkStart w:id="13" w:name="sub_51010809"/>
      <w:r>
        <w:rPr>
          <w:sz w:val="26"/>
          <w:szCs w:val="26"/>
        </w:rPr>
        <w:t xml:space="preserve">еского благополучия населения.        </w:t>
      </w:r>
      <w:bookmarkEnd w:id="13"/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7) участвовать в разработке местных целевых программ и комплексных планов эпидемиологического надзора и профилактики инфекционных и паразитарных болезн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8)  участвовать проведение на обслуживаемой территории комплекса профилактических и противоэпидемических мероприятий, выполнения мероприятий целевых программ, комплексных планов по профилактике инфекционных, в том числе особо опасных и паразитарных заболева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9) обеспечивать взаимодействие с заинтересованными службами и ведомствами, органами государственной власти и общественными организациями по проблемам профилактики инфекционных заболеваний, а также с юридическими лицами, индивидуальными предпринимателями и гражданами по соблюдению обязательных требований законодательства Российской</w:t>
        <w:tab/>
        <w:t xml:space="preserve"> Федерации в реализации мероприятий по профилактике инфекционных и паразитарных болезн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0) координировать работу и контроль за деятельностью территориальных отделов Межрегионального управления № 91 ФМБА России, ФГБУЗ  «Центр гигиены и эпидемиологии № 91 ФМБА России» по вопросам, отнесенным к компетенции отдела эпидемиологического надз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1) определять единые требований к организации и проведению государственного эпидемиологического надзора за инфекционными и паразитарными болезня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2)  информировать органы государственной власти, местного самоуправления, заинтересованных служб и ведомств, населения и средств массовой информации об эпидемиологической ситуации и принимаемых мерах по стабилизации и снижению инфекционной заболеваемости и ликвидации на обслуживаемой территории инфекционных и паразитарных болезн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3) обеспечивать в пределах своей компетенции защиту сведений, составляющих государственную тайну;</w:t>
      </w:r>
    </w:p>
    <w:p>
      <w:pPr>
        <w:pStyle w:val="21"/>
        <w:rPr/>
      </w:pPr>
      <w:r>
        <w:rPr>
          <w:sz w:val="26"/>
          <w:szCs w:val="26"/>
        </w:rPr>
        <w:tab/>
        <w:t>24) осуществление государственного санитарно-эпидемиологического надзора в области обеспечения эпидемиологического благополучия обслуживаемого населения включает: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ab/>
        <w:t>- проведение оперативного и ретроспективного эпидемиологического анализа регистрируемой на обслуживаемой территории инфекционной и паразитарной заболеваем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истематический анализ эффективности противоэпидемических мероприятий, проводимых при эпидемиологических расследованиях случаев инфекционных и паразитарных заболева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истематический анализ эффективности проводимых  профилактических мероприятий, направленных на предупреждение возникновения массовых инфекционных (в том числе и особо опасных) заболеваний и пищевых отравлений среди обслуживаемого на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оведение мониторинга за санитарно-гигиеническим состоянием подконтрольных объектов (с использованием данных лабораторных и инструментальных исследований государственного и производственного контроля), обеспечения на них выполнения профилактических и противоэпидемических мероприят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установление причин, факторов и условий, в том числе социального и природного характера, определяющих развитие эпидемиологического процесса при инфекционных заболеваниях (эпидемиологическая диагностика сложившейся санитарно-эпидемиологической обстановки с установлением причинно-следственных связей между уровнем инфекционной заболеваемости и факторами ее вызвавшими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 выработка и выдача конкретных предложений по оптимизации противоэпидемического обеспечения на подконтрольных объектах (в первую очередь на объектах водоподготовки, лечебно-профилактических, дошкольных и школьных образовательных учреждениях) с целью поддержания на них должного эпидемиологического и санитарно-гигиенического благополучия;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систематическое проведение анализа  деятельности территориальных отделов Межрегионального управления № 91 по профилактике инфекционных и паразитарных заболеваний среди обслуживаемого на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 организация и проведение санитарно-гигиенических и противоэпидемических мероприятий, направленных на предупреждение, выявление и ликвидацию последствий чрезвычайных ситуаций, в том числе связанных с применением с террористической целью биологических агентов;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ab/>
        <w:t>- организация и осуществление надзора  (контроля) за обеспечением на подконтрольных объектах выполнения санитарно-гигиенических и противоэпидемических мероприятий, направленных на профилактику инфекционных и паразитарных заболева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 контроль за работой объектов, деятельность которых связана с использованием возбудителей инфекционных заболеваний III-IV групп патогенности и гельминтами;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ab/>
        <w:t>-   организация проведения лабораторных исследований и испытаний в ходе осуществления надзора (контроля) за работой подконтрольных объек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  организация контроля за выполнением юридическими лицами и индивидуальными предпринимателями, должностными лицами выданных предписаний, постановлений;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ab/>
        <w:t>-  проведение санитарно-эпидемиологических экспертиз, расследований, обследований, гигиенических и других видов оцено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 выдача санитарно-эпидемиологических заключений на основе результатов санитарно-эпидемиологических экспертиз, расследований, обследований, исследований, испытаний, гигиенических и других видов оцено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рганизация контроля за реализацией на обслуживаемой территории национального календаря профилактических прививок и профилактических прививок по эпидемическим показаниям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 обеспечение реализации эпидемиологического надзора за полиомиелитом и острыми вялыми параличами, дифтерией, столбняком, корью, краснухой, эпидемическим паротитом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 организация противоэпидемических мероприятий при осложнении эпидемической ситуации на обслуживаемой территор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 осуществление санитарно-эпидемиологических расследований по установлению причин и условий возникновения и распространения инфекционных и массовых неинфекционных заболеваний (отравлений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 организация и проведение противоэпидемических мероприятий в очагах инфекционных заболеваний с целью их локализации и ликвид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рганизация и принятие участие в дифференцированном санитарно-гигиеническом обучении декретированных групп населения с включением вопросов профилактики инфекционных и паразитарных заболева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 участие в пропаганде гигиенических знаний среди обслуживаемого насел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 организация и ведение государственного статистического учета инфекционных и паразитарных заболеваний, формирование статистических отчетных форм по инфекционной заболеваемости, иммунизации обслуживаемого населения, дезинфекционной деятельност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5)  Для осуществления государственного санитарно-эпидемиологического надзора в области обеспечения эпидемиологического благополучия обслуживаемого населения заместителю начальника отдела эпидемиологического надзора Межрегионального управления № 91 ФМБА России необходим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сю работу по профилактике инфекционных заболеваний, предупреждению заносов, возникновению вспышек инфекционных (в том числе и особо опасных инфекций) и массовых неинфекционных (отравлений) заболеваний проводить планово; работать в соответствии составленных и утвержденных руководителем учреждения годовых и квартальных планов  работы отдела эпидемиологического надзора; обеспечивать выполнение запланированных мероприятий; проводить анализ выполнения планов работы отдела;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ab/>
        <w:t>- обеспечивать планирование и организацию проведения в рамках государственного надзора бактериологических, паразитологических и санитарно-гигиенических исследований с целью предупреждения вредного воздействия внешних факторов и путей передачи инфекций на санитарно-эпидемиологическое благополучие обслуживаемого населения; контролировать выполнение планов-графиков отбора проб, лабораторно-инструментальных исследований;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ab/>
        <w:t>-  обеспечить ведение государственного статистического учета инфекционных и паразитарных заболеваний, регистрацию этих заболеваний в учетные и отчетные формы, правильность их заполнения и проведение систематического анализа;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ab/>
        <w:t>-  проводить анализ структуры возбудителей инфекционных болезней, циркулирующих на обслуживаемой территории; давать оценку и прогнозировать изменения эпидемической обстановки  в связи с воздействием неблагоприятных факторов; готовить управленческие решения, направленных на снижение уровней инфекционной заболеваемости населения, устранения или исключения воздействия вредных факторов на здоровье человека, их методическое обеспечение и контроль исполн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участвовать в составлении перспективных планов работы Межрегионального управления № 91 ФМБА России; обеспечивать контроль выполнения мероприятий перспективных планов, направленных на профилактику инфекционных и паразитарных заболева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участвовать в составлении местных целевых программ, комплексных планов мероприятий по обеспечению улучшения санитарно-эпидемиологического благополучия обслуживаемого населения, профилактики инфекционных и паразитарных заболеваний; обеспечивать контроль выполнения запланированных мероприят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 взаимодействовать с заинтересованными службами и ведомствами, органами государственной власти и общественными организациями по проблемам профилактики инфекционных заболева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 обеспечивать выполнение  законов Российской Федерации, приказов министерства социального развития и здравоохранения Российской Федерации, приказов, указаний по ФМБА России, постановлений и указаний Главного государственного санитарного врача Российской Федерации, постановлений и указаний  главного государственного санитарного врача по организациям и территориям, обслуживаемым Федеральным медико-биологическим агентством, в области профилактики инфекционных и паразитарных заболева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обеспечивать внедрение в работу отдела эпидемиологического надзора новой нормативной, методической документации, контролировать своевременность и качество внедрения в работу новой директивной документации в заинтересованных службах и ведомств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готовить материалы и принимать участие в заседаниях городской санитарно-противоэпидемической комиссии, санитарно-эпидемическом совете, медицинских советах лечебных учреждениях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 принимать участие в межрегиональных, областных  семинарах, конференциях, городских совещаниях, посвященных проблемам профилактики инфекционных заболеваний; </w:t>
      </w:r>
    </w:p>
    <w:p>
      <w:pPr>
        <w:pStyle w:val="Normal"/>
        <w:tabs>
          <w:tab w:val="clear" w:pos="720"/>
          <w:tab w:val="left" w:pos="1080" w:leader="none"/>
        </w:tabs>
        <w:ind w:right="-3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систематически повышать квалификацию и свой профессиональный уровень; организовывать профессиональную подготовку, переподготовку, повышение квалификации, стажировки сотрудников отдела эпидемиологического надзора Межрегионального управления № 91 ФМБА России;</w:t>
      </w:r>
    </w:p>
    <w:p>
      <w:pPr>
        <w:pStyle w:val="Normal"/>
        <w:tabs>
          <w:tab w:val="clear" w:pos="720"/>
          <w:tab w:val="left" w:pos="1080" w:leader="none"/>
        </w:tabs>
        <w:ind w:right="-38" w:hanging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организовывать и проводить научно-исследовательские разработки в области предупреждения и профилактики инфекционных и паразитарных заболеваний;</w:t>
        <w:tab/>
      </w:r>
    </w:p>
    <w:p>
      <w:pPr>
        <w:pStyle w:val="Normal"/>
        <w:tabs>
          <w:tab w:val="clear" w:pos="720"/>
          <w:tab w:val="left" w:pos="1080" w:leader="none"/>
        </w:tabs>
        <w:ind w:right="-3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систематически повышать санитарно-эпидемиологическую грамотность и воспитанность обслуживаемого населения в отношении предупреждения и профилактики инфекционных и паразитарных заболеваний;</w:t>
      </w:r>
    </w:p>
    <w:p>
      <w:pPr>
        <w:pStyle w:val="Normal"/>
        <w:tabs>
          <w:tab w:val="clear" w:pos="720"/>
          <w:tab w:val="left" w:pos="1080" w:leader="none"/>
        </w:tabs>
        <w:ind w:right="-3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 принимать участие в систематической подготовке декретированных групп населения по программам санитарно-гигиенического обучения;</w:t>
      </w:r>
    </w:p>
    <w:p>
      <w:pPr>
        <w:pStyle w:val="Normal"/>
        <w:tabs>
          <w:tab w:val="clear" w:pos="720"/>
          <w:tab w:val="left" w:pos="1080" w:leader="none"/>
        </w:tabs>
        <w:ind w:right="-3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   контролировать выполнение графиков плановых и внеплановых мероприятий по контролю (надзору) за подведомственными объектами, проведение экспертиз и обеспечивать организацию проведения мероприятий по контролю (плановых и внеплановых);</w:t>
      </w:r>
    </w:p>
    <w:p>
      <w:pPr>
        <w:pStyle w:val="Normal"/>
        <w:tabs>
          <w:tab w:val="clear" w:pos="720"/>
          <w:tab w:val="left" w:pos="1080" w:leader="none"/>
        </w:tabs>
        <w:ind w:right="-3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  обеспечивать контроль выполнения предписаний,  постановлений, выданных сотрудниками отдела эпидемиологического надзора, руководителем Межрегионального управления № 91 ФМБА России по результатам  мероприятий по контролю (надзору), проведенных экспертиз и расследований;</w:t>
      </w:r>
    </w:p>
    <w:p>
      <w:pPr>
        <w:pStyle w:val="Normal"/>
        <w:tabs>
          <w:tab w:val="clear" w:pos="720"/>
          <w:tab w:val="left" w:pos="1080" w:leader="none"/>
        </w:tabs>
        <w:ind w:right="-3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 принимать участие в рассмотрении обращений граждан, запросов органов государственной власти, органов местного самоуправления, юридических лиц, индивидуальных предпринимателей;</w:t>
      </w:r>
    </w:p>
    <w:p>
      <w:pPr>
        <w:pStyle w:val="Normal"/>
        <w:tabs>
          <w:tab w:val="clear" w:pos="720"/>
          <w:tab w:val="left" w:pos="1080" w:leader="none"/>
        </w:tabs>
        <w:ind w:right="-38" w:hanging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  принимать участие в организации санитарно-эпидемиологических экспертиз и выдачи санитарно-эпидемиологических заключений юридическим лицам и индивидуальным предпринимателям по:</w:t>
      </w:r>
    </w:p>
    <w:p>
      <w:pPr>
        <w:pStyle w:val="Normal"/>
        <w:tabs>
          <w:tab w:val="clear" w:pos="720"/>
          <w:tab w:val="left" w:pos="1080" w:leader="none"/>
        </w:tabs>
        <w:ind w:right="-38" w:hanging="0"/>
        <w:jc w:val="both"/>
        <w:rPr/>
      </w:pPr>
      <w:r>
        <w:rPr>
          <w:sz w:val="26"/>
          <w:szCs w:val="26"/>
        </w:rPr>
        <w:tab/>
        <w:t>а) отдельным видам деятельности, подлежащим лицензированию (работа с    микроорганизмами III-IV патогенности и гельминтами, отдельным видам медицинской деятельности и т.д.);</w:t>
      </w:r>
    </w:p>
    <w:p>
      <w:pPr>
        <w:pStyle w:val="Normal"/>
        <w:tabs>
          <w:tab w:val="clear" w:pos="720"/>
          <w:tab w:val="left" w:pos="1080" w:leader="none"/>
        </w:tabs>
        <w:ind w:right="-38" w:hanging="0"/>
        <w:jc w:val="both"/>
        <w:rPr/>
      </w:pPr>
      <w:r>
        <w:rPr>
          <w:sz w:val="26"/>
          <w:szCs w:val="26"/>
        </w:rPr>
        <w:tab/>
        <w:t>б) отдельным видам деятельности, работ и услуг, перечень которых определен санитарным законодательством (дезинфекционная деятельность и т.д.);</w:t>
        <w:tab/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38" w:hanging="0"/>
        <w:jc w:val="both"/>
        <w:rPr/>
      </w:pPr>
      <w:r>
        <w:rPr>
          <w:sz w:val="26"/>
          <w:szCs w:val="26"/>
        </w:rPr>
        <w:tab/>
        <w:t xml:space="preserve">в) программам, методикам и режимам воспитания, общего и профессионального    обучения граждан; </w:t>
      </w:r>
    </w:p>
    <w:p>
      <w:pPr>
        <w:pStyle w:val="Normal"/>
        <w:tabs>
          <w:tab w:val="clear" w:pos="720"/>
          <w:tab w:val="left" w:pos="1080" w:leader="none"/>
        </w:tabs>
        <w:ind w:right="-3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 осуществлять надзор за организацией и проведением профилактических медицинских осмотров, сроками и полнотой их проведения;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 осуществлять контроль за организацией прививочного дела, выполнением планов профилактических прививок в соответствии национального календаря профилактических прививок, за охватом обслуживаемого населения иммунопрофилактикой в декретированные возраста; проводить анализ необычных реакций и осложнений, разрабатывать мероприятия по их предупреждению;</w:t>
      </w:r>
    </w:p>
    <w:p>
      <w:pPr>
        <w:pStyle w:val="Normal"/>
        <w:tabs>
          <w:tab w:val="clear" w:pos="720"/>
          <w:tab w:val="left" w:pos="1080" w:leader="none"/>
        </w:tabs>
        <w:ind w:right="-38" w:hanging="0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 проводить изучение иммунного статуса, напряженности иммунитета обслуживаемого населения;</w:t>
        <w:tab/>
        <w:tab/>
      </w:r>
    </w:p>
    <w:p>
      <w:pPr>
        <w:pStyle w:val="Normal"/>
        <w:tabs>
          <w:tab w:val="clear" w:pos="720"/>
          <w:tab w:val="left" w:pos="1080" w:leader="none"/>
        </w:tabs>
        <w:ind w:right="-3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организовывать в установленном порядке эпидемиологические обследования (расследования) зарегистрированных очагов инфекционных и паразитарных заболеваний, организовывать и контролировать проведение мероприятий  по их локализации и ликвидации; давать оценку своевременности, объему и качеству проведенных противоэпидемических мероприятий;</w:t>
      </w:r>
    </w:p>
    <w:p>
      <w:pPr>
        <w:pStyle w:val="Normal"/>
        <w:tabs>
          <w:tab w:val="clear" w:pos="720"/>
          <w:tab w:val="left" w:pos="1080" w:leader="none"/>
        </w:tabs>
        <w:ind w:right="-38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рганизовывать санитарно-противоэпидемические мероприятия при  возникновении на обслуживаемой территории  вспышек инфекционных и других массовых неинфекционных (отравлений) заболеваний с целью локализации и их ликвидации; проводить выявление и установление причин, факторов и условий их возникновения; анализировать данные эпидемиологического расследования, готовить обоснование введения ограничительных и карантинных мероприятий;</w:t>
      </w:r>
    </w:p>
    <w:p>
      <w:pPr>
        <w:pStyle w:val="Normal"/>
        <w:tabs>
          <w:tab w:val="clear" w:pos="720"/>
          <w:tab w:val="left" w:pos="1080" w:leader="none"/>
        </w:tabs>
        <w:ind w:right="-38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 организовывать и осуществлять ограничительные и карантинные мероприятия (при их введении) при возникновении или угрозе возникновения очагов особо опасных заболеваний;</w:t>
      </w:r>
    </w:p>
    <w:p>
      <w:pPr>
        <w:pStyle w:val="Normal"/>
        <w:tabs>
          <w:tab w:val="clear" w:pos="720"/>
          <w:tab w:val="left" w:pos="1080" w:leader="none"/>
        </w:tabs>
        <w:ind w:right="-38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рганизовывать и контролировать проведение противоэпидемических мероприятий на подконтрольных объектах при эпидемиологическом неблагополучии на обслуживаемой территории;</w:t>
      </w:r>
    </w:p>
    <w:p>
      <w:pPr>
        <w:pStyle w:val="Normal"/>
        <w:tabs>
          <w:tab w:val="clear" w:pos="720"/>
          <w:tab w:val="left" w:pos="1080" w:leader="none"/>
        </w:tabs>
        <w:ind w:right="-38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рганизовывать экстренную профилактику и превентивное лечение обслуживаемого населения по эпидемическим показания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ый контроль крови.</w:t>
      </w:r>
    </w:p>
    <w:p>
      <w:pPr>
        <w:pStyle w:val="Normal"/>
        <w:tabs>
          <w:tab w:val="clear" w:pos="720"/>
          <w:tab w:val="left" w:pos="1080" w:leader="none"/>
        </w:tabs>
        <w:ind w:right="-3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right="-3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V. Ответственность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624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2.  Заместитель начальника отдела эпидемиологического надзора Межрегионального управления № 91 ФМБА несет ответственность за: </w:t>
      </w:r>
    </w:p>
    <w:p>
      <w:pPr>
        <w:pStyle w:val="TextBody"/>
        <w:ind w:firstLine="624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организацию работы отдела, выполнение возложенных на отдел эпидемиологического надзора Межрегионального управления № 91 ФМБА России задач;</w:t>
      </w:r>
    </w:p>
    <w:p>
      <w:pPr>
        <w:pStyle w:val="TextBody"/>
        <w:ind w:firstLine="624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 ненадлежащее исполнение своих служебных обязанностей, а также за сокрытие фактов и обстоятельств, создающих угрозу санитарно-эпидемиологическому благополучию работников обслуживаемого населения и обслуживаемых организаций;</w:t>
      </w:r>
    </w:p>
    <w:p>
      <w:pPr>
        <w:pStyle w:val="TextBody"/>
        <w:ind w:firstLine="624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 действие или бездействие, ведущее к нарушению прав и законных интересов граждан;</w:t>
      </w:r>
    </w:p>
    <w:p>
      <w:pPr>
        <w:pStyle w:val="TextBody"/>
        <w:ind w:firstLine="624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) разглашение государственной тайны, а также разглашение или передачу сведений, ставших ему известными в связи с исполнением должностных обязанностей;</w:t>
      </w:r>
    </w:p>
    <w:p>
      <w:pPr>
        <w:pStyle w:val="TextBody"/>
        <w:ind w:firstLine="624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) несвоевременное выполнение заданий, приказов, распоряжений и указаний вышестоящих в порядке подчинённости руководителей, за исключением незаконных;</w:t>
      </w:r>
    </w:p>
    <w:p>
      <w:pPr>
        <w:pStyle w:val="TextBody"/>
        <w:ind w:firstLine="624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) несвоевременное рассмотрение в пределах своих должностных обязанностей обращений граждан и общественных объединений, а также учреждений и организаций, государственных органов и органов местного самоуправления; </w:t>
      </w:r>
    </w:p>
    <w:p>
      <w:pPr>
        <w:pStyle w:val="TextBody"/>
        <w:ind w:firstLine="624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7) совершение противоправных действий (бездействия) при проведении проверок юридических лиц, индивидуальных предпринимателей;</w:t>
      </w:r>
    </w:p>
    <w:p>
      <w:pPr>
        <w:pStyle w:val="TextBody"/>
        <w:ind w:firstLine="624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) совершение коррупционных правонарушений;</w:t>
      </w:r>
    </w:p>
    <w:p>
      <w:pPr>
        <w:pStyle w:val="Normal"/>
        <w:ind w:firstLine="624"/>
        <w:jc w:val="both"/>
        <w:rPr/>
      </w:pPr>
      <w:r>
        <w:rPr>
          <w:sz w:val="26"/>
          <w:szCs w:val="26"/>
        </w:rPr>
        <w:t xml:space="preserve">9) несоблюдение ограничений, невыполнение обязательств и требований к служебному поведению, нарушение запретов, которые установлены федеральным законодательством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48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48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. Перечень вопросов, по которым заместитель начальника отдела эпидемиологического надзора Межрегионального управления № 91 ФМБА России вправе или</w:t>
      </w:r>
    </w:p>
    <w:p>
      <w:pPr>
        <w:pStyle w:val="Normal"/>
        <w:tabs>
          <w:tab w:val="clear" w:pos="720"/>
          <w:tab w:val="left" w:pos="1748" w:leader="none"/>
        </w:tabs>
        <w:autoSpaceDE w:val="false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язан самостоятельно принимать решения:</w:t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3. По результатам надзора (контроля) в установленных сферах деятельности              составляет акт утвержденной формы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4. При выявлении нарушений законодательства  в сфере обеспечения санитарно-эпидемиологического благополучия человека составляет протокол об административных     нарушениях, дает обязательные для исполнения предписани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-    об устранении выявленных нарушений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 о прекращении реализации не соответствующей санитарным правилам или не имеющей санитарно-эпидемиологического заключения продукци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  о проведении дополнительных санитарно-противоэпидемических (профилактических) мероприятий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 xml:space="preserve">   - о проведении лабораторного обследования граждан, контактировавших с больными инфекционными заболеваниями, и медицинского наблюдения за такими гражданами;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 xml:space="preserve">   - о выполнении работ по дезинфекции, дезинсекции и дератизации в очагах инфекционных заболеваний, а также на территориях и в помещениях, где имеются и сохраняются    условия для возникновения или распространения инфекционных заболеваний;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6"/>
          <w:szCs w:val="26"/>
        </w:rPr>
        <w:t>15. Составляет протокол об административном правонарушении.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48" w:leader="none"/>
        </w:tabs>
        <w:autoSpaceDE w:val="false"/>
        <w:ind w:left="360" w:hanging="0"/>
        <w:jc w:val="center"/>
        <w:rPr/>
      </w:pPr>
      <w:r>
        <w:rPr>
          <w:b/>
          <w:sz w:val="26"/>
          <w:szCs w:val="26"/>
        </w:rPr>
        <w:t>VII. Перечень вопросов, по которым заместитель начальника отдела эпидемиологического надзора Межрегионального управления № 91 ФМБА России  вправе или  обязан участвовать при подготовке проектов нормативных правовых актов и (или) проектов управленческих и иных решений: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6"/>
          <w:szCs w:val="26"/>
        </w:rPr>
        <w:t>16. Принимает участие в подготовке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 материалов дела о нарушениях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 предписаний о проведении в соответствии с осуществляемой деятельностью       экспертиз, обследований, исследований, испытаний и иных видов оцен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 мотивированных обоснований для вынесения постановлений о приостановке      деятельности, выполнении работ, оказании услуг, реализации продукции и товаров,           представляющих реальную угрозу здоровью или жизни насел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мотивированных обоснований для вынесения постановления о наложении              административных взысканий в виде предупреждений или штрафов; о направлении в          правоохранительные органы материалов о нарушении законодательства для решения вопросов о возбуждении уголовных дел.</w:t>
      </w:r>
    </w:p>
    <w:p>
      <w:pPr>
        <w:pStyle w:val="Normal"/>
        <w:tabs>
          <w:tab w:val="clear" w:pos="720"/>
          <w:tab w:val="left" w:pos="1748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48" w:leader="none"/>
        </w:tabs>
        <w:autoSpaceDE w:val="false"/>
        <w:ind w:left="360" w:hanging="0"/>
        <w:jc w:val="center"/>
        <w:rPr/>
      </w:pPr>
      <w:r>
        <w:rPr>
          <w:b/>
          <w:sz w:val="26"/>
          <w:szCs w:val="26"/>
        </w:rPr>
        <w:t>VIII. Сроки и процедуры подготовки, рассмотрения проектов управленческих и иных решений, порядок согласования и принятия данных решений:</w:t>
      </w:r>
    </w:p>
    <w:p>
      <w:pPr>
        <w:pStyle w:val="Normal"/>
        <w:tabs>
          <w:tab w:val="clear" w:pos="720"/>
          <w:tab w:val="left" w:pos="1748" w:leader="none"/>
        </w:tabs>
        <w:autoSpaceDE w:val="false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7. По вопросам, относящимся к компетенции заместителя начальника отдела           эпидемиологического надзора, самостоятельные решения принимаются в установленные     законом срок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8.  Проекты управленческих и иных решений подготавливаются в течение 10 дней и передаются руководителю Межрегионального управления № 91 ФМБА России или заместителю руководителя Межрегионального управления № 91 ФМБА Росс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9.  В случае необходимости решением руководителя Межрегионального управления № 91 ФМБА России или заместителя руководителя Межрегионального управления № 91 ФМБА России сроки подготовки проектов управленческих и иных решений могут быть     продлены до 30 дней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48" w:leader="none"/>
        </w:tabs>
        <w:autoSpaceDE w:val="false"/>
        <w:ind w:left="360" w:hanging="0"/>
        <w:jc w:val="center"/>
        <w:rPr/>
      </w:pPr>
      <w:r>
        <w:rPr>
          <w:b/>
          <w:sz w:val="26"/>
          <w:szCs w:val="26"/>
        </w:rPr>
        <w:t>IX. Порядок служебного взаимодействия:</w:t>
      </w:r>
    </w:p>
    <w:p>
      <w:pPr>
        <w:pStyle w:val="Normal"/>
        <w:tabs>
          <w:tab w:val="clear" w:pos="720"/>
          <w:tab w:val="left" w:pos="1748" w:leader="none"/>
        </w:tabs>
        <w:autoSpaceDE w:val="false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0.  В связи с исполнением должностных обязанностей в соответствии с задачами и функциями отдела эпидемиологического надзора Межрегионального управления № 91 ФМБА России заместитель начальника отдела взаимодействует с гражданскими служащими других отделов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1.  В случае возникшей необходимости заместитель начальника отдела имеет право подготовить проект письменного запроса в иные государственные органы, организации,     гражданам и представить этот проект на подпись руководителю Межрегионального управления № 91 ФМБА России или заместителю руководителя Межрегионального управления № 91 ФМБА Росси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48" w:leader="none"/>
        </w:tabs>
        <w:autoSpaceDE w:val="false"/>
        <w:ind w:firstLine="360"/>
        <w:jc w:val="both"/>
        <w:rPr/>
      </w:pPr>
      <w:r>
        <w:rPr>
          <w:sz w:val="26"/>
          <w:szCs w:val="26"/>
        </w:rPr>
        <w:t>X. Заместитель начальника отдела эпидемиологического надзора Межрегионального управления № 91 ФМБА России  оказывает государственные услуги в   соответствии с возложенными на него полномочиями и административными регламентами исполнения государственных функций Межрегионального управления № 91 ФМБА России.</w:t>
      </w:r>
    </w:p>
    <w:p>
      <w:pPr>
        <w:pStyle w:val="Normal"/>
        <w:tabs>
          <w:tab w:val="clear" w:pos="720"/>
          <w:tab w:val="left" w:pos="1748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48" w:leader="none"/>
        </w:tabs>
        <w:autoSpaceDE w:val="false"/>
        <w:ind w:left="360" w:hanging="0"/>
        <w:jc w:val="center"/>
        <w:rPr/>
      </w:pPr>
      <w:r>
        <w:rPr>
          <w:b/>
          <w:sz w:val="26"/>
          <w:szCs w:val="26"/>
        </w:rPr>
        <w:t>XI. Показатели эффективности и результативности профессиональной служебной деятельности заместителя начальника отдела эпидемиологического надзора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добросовестное исполнение должностных обязанност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своевременное исполнение должностных обязанност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соблюдение трудовой дисциплины;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повышение уровня профессиональных знани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пропаганда гигиенических знаний и здорового образа жизни </w:t>
      </w:r>
    </w:p>
    <w:p>
      <w:pPr>
        <w:pStyle w:val="Normal"/>
        <w:autoSpaceDE w:val="false"/>
        <w:ind w:left="497" w:firstLine="223"/>
        <w:jc w:val="both"/>
        <w:rPr>
          <w:sz w:val="26"/>
          <w:szCs w:val="26"/>
        </w:rPr>
      </w:pPr>
      <w:r>
        <w:rPr>
          <w:sz w:val="26"/>
          <w:szCs w:val="26"/>
        </w:rPr>
        <w:t>6) отсутствие дисциплинарных взысканий и иных порицаний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7) планирование работы (расстановка приоритетов в работе, порядок в документации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8) ответственность (исполнение обязанностей в срок с минимумом контроля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9) самостоятельность (способность выполнять задания без жесткого контроля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ИСТ ОЗНАКОМ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96"/>
        <w:gridCol w:w="2160"/>
        <w:gridCol w:w="1800"/>
        <w:gridCol w:w="28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роспись в ознакомл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ата и номер приказа о назначении на должность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ата и номер приказа об освобождении от долж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</w:tabs>
      <w:autoSpaceDE w:val="false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4732" w:leader="none"/>
      </w:tabs>
      <w:autoSpaceDE w:val="false"/>
      <w:ind w:firstLine="485"/>
      <w:jc w:val="both"/>
    </w:pPr>
    <w:rPr>
      <w:rFonts w:ascii="Arial" w:hAnsi="Arial" w:cs="Arial"/>
      <w:color w:val="00000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20"/>
        <w:tab w:val="left" w:pos="1080" w:leader="none"/>
      </w:tabs>
      <w:ind w:right="-38" w:hanging="0"/>
      <w:jc w:val="both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21:00Z</dcterms:created>
  <dc:creator>Анисимов А И</dc:creator>
  <dc:description/>
  <cp:keywords/>
  <dc:language>en-US</dc:language>
  <cp:lastModifiedBy>Бычкова</cp:lastModifiedBy>
  <cp:lastPrinted>2019-02-27T15:22:00Z</cp:lastPrinted>
  <dcterms:modified xsi:type="dcterms:W3CDTF">2019-02-27T10:22:00Z</dcterms:modified>
  <cp:revision>28</cp:revision>
  <dc:subject/>
  <dc:title>ФЕДЕРАЛЬНОЕ  МЕДИКО-БИОЛОГИЧЕСКОЕ  АГЕНТСТВО</dc:title>
</cp:coreProperties>
</file>