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январь 2019 года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  <w:gridCol w:w="3600"/>
        <w:gridCol w:w="1980"/>
      </w:tblGrid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тлант», 624200, г. Лесной Свердловской обл., Коммунистический проспект, 3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матологический кабине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Атлант», 624200, г. Лесной Свердловской обл., Коммунистический проспект, 3 - 22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.03.2018 г. №01-26/1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0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6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унитарное предприятие «Почта России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, г. Москва, Варшавское шоссе, 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сной почтамт УФПС Свердловской области - филиала ФГУП «Почта России», 624200, г. Лесной Свердловской обл., ул. Белинского, 29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8 г. №01-26/5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Лесничество городского округа «Город Лесной», 624200, г. Лесной Свердловской обл., Технический проезд,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Лесничество ГО «Город Лесной», 624200, г. Лесной Свердловской обл., Технический проезд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9.2017 г. №01-26/7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униципальное бюджетное учреждение «Физкультурно-спортивный центр «Факел», 624200, г. Лесной Свердловской обл., </w:t>
            </w:r>
          </w:p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. Победы, 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БУ «ФСЦ «Факел», 624200, г. Лесной Свердловской обл., ул. Победы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17 г. №01-26/9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униципальное бюджетное учреждение дополнительного образования «Детско-юношеская спортивная школа», 624205, </w:t>
            </w:r>
          </w:p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Лесной Свердловской обл., ул. Мира, 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БУ ДО «ДЮСШ»,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4205, г. Лесной Свердловской обл., ул. Мира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8 г. №01-26/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«Лицей», 624200, г. Лесной Свердловской обл.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0-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Лицей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л. Победы, 30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24.04.2018 г. №01-26/2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щество с ограниченной ответственностью «Дюна», 624200, г. Лесной Свердловской обл., </w:t>
            </w:r>
          </w:p>
          <w:p>
            <w:pPr>
              <w:pStyle w:val="Normal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. Лесная,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ОО «Дюна», 624200, г. Лесной Свердловской обл., ул. Мамина-Сибиряк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1.2018 г. №01-26/ 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4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8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Свердловской области «Социально-реабилитационный центр для несовершеннолетних города Лесного», 624203, г. Лесной Свердловской обл.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16-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 «СРЦН г.Лесного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3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л. Орджоникидзе, 1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05.02.2018 г. №01-26/ 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5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1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Красная шапочка» общеразвивающего вида с приоритетным осуществлением деятельности по физическому развитию детей», 624203, г. Лесной Свердловской обл., ул. Пушкина,  26-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МБДОУ «Детский сад №2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3, г. Лесной Свердловской обл., ул. Пушкина,  2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3.2018 г. №01-26/2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5.01.2019 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11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унитарное предприятие «Почта России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, г. Москва, Варшавское шоссе, 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ой почтамт УФПС Свердловской области - филиала ФГУП «Почта России», 624200, г. Лесной Свердловской обл., ул. Белинского, 29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17 года №01-26/9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5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1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Обеспечение деятельности органов местного самоуправления городского округа «Город Лесной», 624200, г. Лесной Свердловской обл., ул. Пушкина, 16, офисы 17-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беспечение деятельности ОМС ГО»,  624200, г. Лесной Свердловской обл., ул. Пушкина, 16, офисы 17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1.2018 г. №01-26/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6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Комбинат благоустройства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1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бинат благоустройства», 624201, г. Лесной Свердловской обл., ул. Строителей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  <w:r>
              <w:rPr>
                <w:sz w:val="24"/>
                <w:szCs w:val="24"/>
              </w:rPr>
              <w:t>от 06.02.2018 г. №01-26/10 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6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Свердловской области «Многофункциональный центр предоставления государственных и муниципальных услуг», </w:t>
            </w:r>
          </w:p>
          <w:p>
            <w:pPr>
              <w:pStyle w:val="Normal1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0014, г. Екатеринбург Свердловской обл., ул. 8 Марта,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БУ СО «Многофункциональный центр» в городе Лесной, 624200, г. Лесной Свердловской обл., ул. Ленина, 3 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  <w:r>
              <w:rPr>
                <w:sz w:val="24"/>
                <w:szCs w:val="24"/>
              </w:rPr>
              <w:t xml:space="preserve"> от 06.03.2018 г. №01-26/1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6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Финансово-хозяйственное управление», 624201, г. Лесной Свердловской обл., ул. Кирова,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инансово-хозяйственное управление», 624201, г. Лесной Свердловской обл., ул. Киров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  <w:r>
              <w:rPr>
                <w:sz w:val="24"/>
                <w:szCs w:val="24"/>
              </w:rPr>
              <w:t xml:space="preserve"> от 26.12.2017 г. №01-26/10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6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 исследовательский институт машиностроения», 624740, г. Нижняя Салда Свердловской обл., ул. Строителей, 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НИИМаш», 6247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яя Салда Свердловской обл., ул. Строителей, 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7.2017 г. №01-26/5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6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Центр развития ребёнка - детский сад № 18 «Семицветик», 624203, г. Лесной Свердловской обл.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РР- детский сад №18 «Семицветик», 624203, г. Лесной Свердловской обл., ул. Мамина-Сибиря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8 г. №01-26/5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21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5.02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ишертская центральная районная больница», 617600, с. Усть-Кишерть Кишертского района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ылвенская, 28 А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Кишертская ЦРБ»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7600, с. Усть-Кишерть Кишертского района Пермского края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ылвенская, 28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8.2018 г. № 08-16/2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23.01.2019 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25.01. 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учреждение Ханты-Мансийского автономного округа–Югры «Нефтеюганская окружная клиническая больница имени В.И. Яцкив», 628307, ХМАО-Югры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 Тюменской обл., 7 микрорайон,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–Югры «Нефтеюганская ОКБ им. В.И. Яцкив», 628307, ХМАО-Югры, г. Нефтеюганск Тюменской обл., 7 микрорайон,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6.2018 г. № 01-26/4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8.0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5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8-12-24T10:35:00Z</dcterms:modified>
  <cp:revision>2</cp:revision>
  <dc:subject/>
  <dc:title>      </dc:title>
</cp:coreProperties>
</file>