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март 2019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  <w:gridCol w:w="3600"/>
        <w:gridCol w:w="1980"/>
      </w:tblGrid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2 «Красная шапочка» общеразвивающего вида с приоритетным осуществлением деятельности по физическому развитию детей», 624203, г. Лесной Свердловской обл.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ушкина,  26-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«Детский сад №2 «Красная шапочка», 624203, г. Лесной Свердловской обл., ул. Пушкина,  2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.03.2018 г. №01-26/2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8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8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Свердловской области  «Многофункциональный центр предоставления государственных и муниципальных услуг, 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620014, г. Екатеринбург Свердловской обл., ул. 8 Марта,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Отдел ГБУ СО «МФЦ» в г. Лесном, 624200,  г. Лесной Свердловской обл., ул. Ленина, 3 А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3.2017 г. №01-26/1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3.2019 г. по 01.04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Федеральное государственное унитарное предприятие  «Российский научный центр «Прикладная химия», 197198, г. Санкт-Петербург, проспект Добролюбова,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РНЦ «Прикладная химия», 614034, г. Пермь Пермского края, 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ул. Воронеж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  <w:r>
              <w:rPr>
                <w:sz w:val="24"/>
                <w:szCs w:val="24"/>
              </w:rPr>
              <w:t>от 01.10.2018 г. № 08-16-28/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3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.04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Клинико-диагностический центр», 620042, г. Екатеринбург Свердловской обл.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беды, 70 Г, каб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ДЦ»,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4200, г. Лесной Свердловской обл., ул. Ленина, 60, помещение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29.11.2018 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1-26/8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4.03.2019 г. по 01.04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бюджетное образовательное учреждение высшего образования «Волжский государственный университет водного транспорта»,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965,  г. Нижний Новгород, ул. Нестерова, 5а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Пермский филиал ФГБОУ ВО «ВГУВТ», 614060, г. Пермь Пермского края, ул. Бульвар Гагарина, 33, 35-а, 35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8 г. № 08-16/37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03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9.04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ое бюджетное учреждение здравоохранения Свердловской области «Невьянская центральная районная больница»,  624194, г. Невьянск Свердловской обл.,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ул. Демьяна Бедного, 15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БУЗ СО «Невьянская ЦРБ»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24194, г. Невьянск Свердловской обл.,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ул. Демьяна Бедного, 15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9.2018 г. №01-26/5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0.03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6.04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1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9-02-28T10:11:00Z</dcterms:modified>
  <cp:revision>2</cp:revision>
  <dc:subject/>
  <dc:title>      </dc:title>
</cp:coreProperties>
</file>