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внеплановых  проверок Межрегионального управления № 91 ФМБА Ро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апрель 2021 года  </w:t>
      </w:r>
    </w:p>
    <w:p>
      <w:pPr>
        <w:pStyle w:val="Normal"/>
        <w:ind w:left="8820" w:hanging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05"/>
        <w:gridCol w:w="3435"/>
        <w:gridCol w:w="19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учреждение здравоохранения Пермского края «Пермский клинический центр Федерального медико-биологического агентств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56,  г. Пермь Пермского кр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Целинная, 2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БУЗ ПКЦ ФМБА Ро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56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линная, 27; 1-ый Бойный переулок, 9;  ул. Кронита, 2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113, г. Пермь,  ул. Торговая, 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2.11.2019 г. № 08-16/3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2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Нытвенская районная больниц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7000, г. Нытва Нытвенского района Пермского края,  ул. Чкалова, 6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«Нытвенская Р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00, г. Нытва Нытвенского района Пермского края,  ул. Чкалова, 6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9 г. № 08-16/48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9 г. № 08-16/49 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9.12.2020  г. № 08-16/1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1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уединская центральная районная больниц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00,  пос. Куеда Куединского района Пермского края, ул. Красноармейская, 4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ПК «Куединская ЦРБ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7700,  пос. Куеда Куединского района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армейская, 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9 г. № 08-16/46 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7.12.2019 г. № 08-16/47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4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2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ое акционерное общество «Протон-Пермские мотор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 Пермского кра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 Комсомольский , 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«Протон-ПМ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990, 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Комсомольский, 93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пос. Н. Ляд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срока исполнения ранее выданных предпис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2.03.2018 г .№ 08-16/3 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03.2020 г. № 08-16/8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03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9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вердловской области «Шалинская центральная городская больница», 623030,  п.г.т. Шаля Шалинского района Свердловской обл., ул. Пушкина, 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СО «Шалинская ЦГБ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3030,  п.г.т. Шаля Шалинского района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ушкина, 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ечение срока исполнения ранее выданного предписания  от 18.10.2019 г. № 08-16/34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 25.03.2021 г. по 31.03.2021 г.</w:t>
            </w:r>
            <w:r>
              <w:rPr>
                <w:sz w:val="22"/>
                <w:szCs w:val="22"/>
              </w:rPr>
              <w:t xml:space="preserve"> 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Республики Коми  «Усть-Цилемская центральная районная больница», 169480, Республика Коми, с. Усть-Цильма  Усть-Цилемского района, ул. Советская, 29 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РК Усть-Цилемская ЦР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480, Республика Коми, с. Усть-Цильма  Усть-Цилемского район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ая, 29 А, 31, 29, 3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от 08.10.2019 г. № 08-16/33 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8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расновишерская центральная районная больница», 618590, г. Красновишерск Красновишесркого района Пермского края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 Победы, 3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ПК «Красновишерская ЦРБ», 618590, г. Красновишерск Красновишесркого района Пермского края,  ул.  Победы, 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от 09.08.2019 г. № 08-16/24 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8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ар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онерное общество «Пермский завод Машиностроитель», 614014, г. Пермь Пермского края, ул. Новозягинская, 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ПЗ  «Машиностроитель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14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зягинская, 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от 03.08.2021 г. № 08-16/15 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2.04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9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линическая больница Свердловского район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25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11-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ПК «КБ Свердловского района», 614025, 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ерпуховская, 11-а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ых предписаний  от 10.03.2020 г. № 08-16/4 П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3.08.2020 г. № 08-16/13 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4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4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Пермского края «</w:t>
            </w:r>
            <w:r>
              <w:rPr>
                <w:color w:val="000000"/>
                <w:sz w:val="24"/>
                <w:szCs w:val="24"/>
              </w:rPr>
              <w:t>Городская клиническая больница им. М.А. Тверье»,</w:t>
            </w:r>
            <w:r>
              <w:rPr>
                <w:sz w:val="24"/>
                <w:szCs w:val="24"/>
              </w:rPr>
              <w:t xml:space="preserve"> 614990, г. Пермь Пермского края, ул. Братьев Игнатовых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БУЗ ПК «ГКБ им. М.А. Тверье»,</w:t>
            </w:r>
            <w:r>
              <w:rPr>
                <w:sz w:val="24"/>
                <w:szCs w:val="24"/>
              </w:rPr>
              <w:t xml:space="preserve"> 614990, г. Пермь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ьев Игнатовых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ых предписаний  от 10.03.2020 г. № 08-16/6 П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10.03.2020 г. № 08-16/7 П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29.12.2020 г. № 08-16/20 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4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6.05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Пермского края  «Детская клиническая больница им. П.И. Пичугина», 614039, г. Пермь Пермского края, Комсомольский  проспект, 4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ПК «ДКБ им. П.И. Пичугина», 614039, г. Пермь Пермского края, Комсомольский  проспект, 4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от 23.03.2020 г. № 08-16/9 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.04.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9.05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езд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BodyTextChar">
    <w:name w:val="Body Text Char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7">
    <w:name w:val="Название Знак"/>
    <w:basedOn w:val="Style13"/>
    <w:qFormat/>
    <w:rPr>
      <w:rFonts w:ascii="Bookman Old Style" w:hAnsi="Bookman Old Style" w:cs="Bookman Old Style"/>
      <w:b/>
      <w:bCs/>
      <w:sz w:val="22"/>
      <w:lang w:val="ru-RU" w:bidi="ar-SA"/>
    </w:rPr>
  </w:style>
  <w:style w:type="character" w:styleId="1">
    <w:name w:val="Основной текст Знак1"/>
    <w:qFormat/>
    <w:rPr>
      <w:rFonts w:ascii="Bookman Old Style" w:hAnsi="Bookman Old Style" w:cs="Bookman Old Styl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11:00Z</dcterms:created>
  <dc:creator>Подорванова Н.Л.</dc:creator>
  <dc:description/>
  <cp:keywords/>
  <dc:language>en-US</dc:language>
  <cp:lastModifiedBy>Ирина Позднякова</cp:lastModifiedBy>
  <cp:lastPrinted>2016-09-06T13:31:00Z</cp:lastPrinted>
  <dcterms:modified xsi:type="dcterms:W3CDTF">2021-03-18T10:22:00Z</dcterms:modified>
  <cp:revision>6</cp:revision>
  <dc:subject/>
  <dc:title>      </dc:title>
</cp:coreProperties>
</file>