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227"/>
        <w:gridCol w:w="25"/>
        <w:gridCol w:w="542"/>
        <w:gridCol w:w="6"/>
        <w:gridCol w:w="2198"/>
        <w:gridCol w:w="502"/>
        <w:gridCol w:w="4860"/>
      </w:tblGrid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ind w:left="2085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2925" cy="628015"/>
                  <wp:effectExtent l="0" t="0" r="0" b="0"/>
                  <wp:docPr id="1" name="Герб России ч-б со щитом жир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оссии ч-б со щитом жир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ФМБА РОССИИ)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региональное управление № 91 Федерального медико-биологическ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ЖРЕГИОНАЛЬНОЕ УПРАВЛЕНИЕ № 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ФМБА РОССИИ)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, д. 10, г. Лесной,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624200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тел. 8 (34342) 2-69-36, факс 2-69-36, 2-69-37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91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mba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6630010859/668101001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46/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4"/>
                <w:szCs w:val="24"/>
              </w:rPr>
            </w:pPr>
            <w:r>
              <w:rPr>
                <w:rFonts w:cs="Bookman Old Style" w:ascii="Bookman Old Style" w:hAnsi="Bookman Old Style"/>
                <w:sz w:val="4"/>
                <w:szCs w:val="24"/>
              </w:rPr>
            </w:r>
          </w:p>
        </w:tc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4659" w:type="dxa"/>
            <w:gridSpan w:val="6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конкурса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ab/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Межрегиональное управление № 91 Федерального медико-биологического агентства проводит конкурс на замещение вакантной должности федеральной государственной гражданской службы – главный специалист-эксперт отдела бухгалтерского учета и отчетности (согласно должностного регламента).</w:t>
      </w:r>
    </w:p>
    <w:p>
      <w:pPr>
        <w:pStyle w:val="3"/>
        <w:ind w:firstLine="720"/>
        <w:jc w:val="both"/>
        <w:rPr/>
      </w:pPr>
      <w:r>
        <w:rPr>
          <w:sz w:val="28"/>
        </w:rPr>
        <w:t>Квалификационные требования: высшее профессиональное образование, соответствующее направлению деятельности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Начало приема документов для участия в конкурсе </w:t>
      </w:r>
      <w:r>
        <w:rPr>
          <w:b/>
          <w:sz w:val="28"/>
        </w:rPr>
        <w:t>05 июля 2018 года</w:t>
      </w:r>
      <w:r>
        <w:rPr>
          <w:sz w:val="28"/>
        </w:rPr>
        <w:t xml:space="preserve">, окончание – </w:t>
      </w:r>
      <w:r>
        <w:rPr>
          <w:b/>
          <w:sz w:val="28"/>
        </w:rPr>
        <w:t>2</w:t>
      </w:r>
      <w:r>
        <w:rPr>
          <w:sz w:val="28"/>
        </w:rPr>
        <w:t>5</w:t>
      </w:r>
      <w:r>
        <w:rPr>
          <w:b/>
          <w:sz w:val="28"/>
        </w:rPr>
        <w:t xml:space="preserve"> июля 2018 года</w:t>
      </w:r>
      <w:r>
        <w:rPr>
          <w:sz w:val="28"/>
        </w:rPr>
        <w:t xml:space="preserve">. 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ремя приема документов с понедельника по четверг: с 8.00 ч. до 17.00 ч., перерыв с 12.00 ч. до 12.45 ч., в пятницу с 8.00 ч. до 15.45 ч., перерыв с 12.00ч. до 12.45ч.,  кроме выходных (суббота, воскресенье) и праздничных дней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окументы принимаются по адресу: Свердловская область, город Лесной, улица Гоголя, 10, кабинет 24, телефон 2-69-41, 2-69-36 (факс)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Конкурс предлагается провести не позднее </w:t>
      </w:r>
      <w:r>
        <w:rPr>
          <w:b/>
          <w:sz w:val="28"/>
        </w:rPr>
        <w:t>30 июля 2018 года</w:t>
      </w:r>
      <w:r>
        <w:rPr>
          <w:sz w:val="28"/>
        </w:rPr>
        <w:t xml:space="preserve"> в здании Межрегионального управления № 91 ФМБА России по адресу: Свердловская область, город Лесной, улица Гоголя, 10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Для прохождения конкурса необходимо знать: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Конституцию Российской Федерации;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Федеральный закон от 27 июля 2004 года № 79-ФЗ «О государственной гражданской службе Российской Федерации».</w:t>
      </w:r>
    </w:p>
    <w:p>
      <w:pPr>
        <w:pStyle w:val="3"/>
        <w:rPr/>
      </w:pPr>
      <w:r>
        <w:rPr>
          <w:sz w:val="28"/>
        </w:rPr>
        <w:tab/>
      </w:r>
      <w:r>
        <w:rPr>
          <w:b/>
          <w:sz w:val="28"/>
        </w:rPr>
        <w:t>Для участия в конкурсе представляются следующие документы:</w:t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>Собственноручно написанное личное заявление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Собственноручно заполненная и подписанная анкета по форме, утвержденной распоряжением Правительства Российской Федерации от 26 мая 2005 года №667-р, с приложением фотографий (3 х 4, без уголка, фон - белый матовый, стиль одежды – деловой)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Копия паспорта или заменяющего его документ (соответствующий документ предоставляется лично по прибытии на конкурс);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  копия трудовой книжки или иные документы, подтверждающие трудовую </w:t>
        <w:tab/>
        <w:t xml:space="preserve"> </w:t>
        <w:tab/>
        <w:t>(служебную) деятельность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копии документов о профессиональном образовании, а также по желанию </w:t>
        <w:tab/>
        <w:t xml:space="preserve">гражданина – о дополнительном профессиональном образовании, о </w:t>
        <w:tab/>
        <w:t xml:space="preserve">присвоении ученой степени, ученого звания, заверенные нотариально или </w:t>
        <w:tab/>
        <w:t>кадровыми службами по месту работы (службы);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 xml:space="preserve">5. Документ об отсутствии у гражданина заболевания, препятствующего             </w:t>
        <w:tab/>
        <w:t xml:space="preserve">поступлению на гражданскую службу и ее прохождению, а также для работы   </w:t>
        <w:tab/>
        <w:t>с использованием сведений, составляющих государственную тайну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6. Иные документы, предусмотренные законодательством о гражданской службе </w:t>
        <w:tab/>
        <w:t xml:space="preserve">(копии: страхового свидетельства обязательного пенсионного страхования; </w:t>
        <w:tab/>
        <w:t xml:space="preserve">свидетельства о постановке физического лица на учет в налоговом органе по </w:t>
        <w:tab/>
        <w:t xml:space="preserve">месту жительства на территории Российской Федерации; документов </w:t>
        <w:tab/>
        <w:t xml:space="preserve">воинского учета – для военнообязанных и лиц, подлежащих призыву на </w:t>
        <w:tab/>
        <w:t xml:space="preserve">военную службу; сведения о доходах, об имуществе и обязательствах </w:t>
        <w:tab/>
        <w:t>имущественного характера)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Конкурс заключается в оценке профессионального уровня претендентов на замещение вакантной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ри проведении конкурса конкурсно-аттестацион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 индивидуальное собеседование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обедитель определяется по результатам проведения конкурса открытым голосованием простым большинством голосов членов конкурсно-аттестационной комиссии, присутствующих на заседании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Кандидатам, участвовавшим в конкурсе, о результатах конкурса направляется сообщение в письменной форме в течение </w:t>
      </w:r>
      <w:r>
        <w:rPr>
          <w:b/>
          <w:sz w:val="28"/>
        </w:rPr>
        <w:t>семи дней</w:t>
      </w:r>
      <w:r>
        <w:rPr>
          <w:sz w:val="28"/>
        </w:rPr>
        <w:t xml:space="preserve"> со дня его завершения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/>
      </w:pPr>
      <w:r>
        <w:rPr>
          <w:b/>
          <w:sz w:val="28"/>
        </w:rPr>
        <w:t>Условия прохождения гражданской службы в Межрегиональном управлении № 91 ФМБА России: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Служебное врем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45 Федерального закона от 27 июля 2004 г. № 79-ФЗ «О государственной гражданской службе Российской Федерации» для гражданских служащих Межрегионального управления № 91 ФМБА России устанавливается пятидневная рабочая неделя продолжительность 40 часов с двумя выходными днями (суббота и воскресенье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Продолжительность служебного времени: с понедельника по четверг с 8-00 часов до 17-00 часов, в пятницу с 8-00 часов до 15-45 минут. Накануне праздничных дней служебное время сокращается на один час.</w:t>
      </w:r>
    </w:p>
    <w:p>
      <w:pPr>
        <w:pStyle w:val="3"/>
        <w:ind w:firstLine="720"/>
        <w:rPr/>
      </w:pPr>
      <w:r>
        <w:rPr>
          <w:b/>
          <w:sz w:val="28"/>
        </w:rPr>
        <w:t>Денежное содержание</w:t>
      </w:r>
      <w:r>
        <w:rPr>
          <w:sz w:val="28"/>
        </w:rPr>
        <w:t>.</w:t>
      </w:r>
    </w:p>
    <w:p>
      <w:pPr>
        <w:pStyle w:val="3"/>
        <w:ind w:firstLine="720"/>
        <w:jc w:val="both"/>
        <w:rPr/>
      </w:pPr>
      <w:r>
        <w:rPr>
          <w:sz w:val="28"/>
        </w:rPr>
        <w:t>В соответствии со ст.50 Федерального закона 27 июля 2004 г. № 79-ФЗ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3"/>
        <w:ind w:firstLine="720"/>
        <w:jc w:val="both"/>
        <w:rPr/>
      </w:pPr>
      <w:r>
        <w:rPr>
          <w:sz w:val="28"/>
        </w:rPr>
        <w:t>-  месячного оклада в соответствии с замещаемой должностью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месячного оклада в соответствии с присвоенным ему классным чином государственной гражданской службы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надбавки к должностному окладу за выслугу лет на гражданской службе (в размере от 10% до 30% должностного оклада)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й надбавки к должностному окладу за особые условия гражданской службы (до 200% должностного оклада)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го денежного поощрения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диновременной выплаты при предоставлении ежегодного оплачиваемого отпуска (в размере двух месячных окладов денежного содержания) и материальной помощи (в размере одного оклада денежного содержания)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Отпуск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1. Ежегодный основной оплачиваемый отпуск предоставляется продолжительностью: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30 календарных дней – гражданским служащим, замещающим должности старшей и младшей групп.</w:t>
      </w:r>
    </w:p>
    <w:p>
      <w:pPr>
        <w:pStyle w:val="3"/>
        <w:ind w:firstLine="720"/>
        <w:jc w:val="both"/>
        <w:rPr/>
      </w:pPr>
      <w:r>
        <w:rPr>
          <w:sz w:val="28"/>
        </w:rPr>
        <w:t>2. Ежегодный дополнительный оплачиваемый отпуск за выслугу лет (при стаже работы от 1 года до 5 лет – 1 календарный день, с 5 лет до 10 лет – 5 календарных дней, с 10 лет до 15 лет – 7 календарных дней, свыше 15 лет – 10 календарных дней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Е.А.Мирошк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8"/>
    </w:rPr>
  </w:style>
  <w:style w:type="paragraph" w:styleId="3">
    <w:name w:val="Основной текст 3"/>
    <w:basedOn w:val="Normal"/>
    <w:qFormat/>
    <w:pPr/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91@fmb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07:00Z</dcterms:created>
  <dc:creator>EW/LN/CB</dc:creator>
  <dc:description/>
  <cp:keywords>Ethan</cp:keywords>
  <dc:language>en-US</dc:language>
  <cp:lastModifiedBy>Бычкова</cp:lastModifiedBy>
  <cp:lastPrinted>2016-01-11T10:29:00Z</cp:lastPrinted>
  <dcterms:modified xsi:type="dcterms:W3CDTF">2018-07-02T05:02:00Z</dcterms:modified>
  <cp:revision>34</cp:revision>
  <dc:subject/>
  <dc:title>Ethan Frome</dc:title>
</cp:coreProperties>
</file>