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05 ноября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 Пермского края «Ординская центральная районная больниц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Ординская ЦРБ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0.2018 г. № 08-16/3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10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, 624200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9 «Белоснежка», 624200, г. Лесной Свердловской обл., ул. Кирова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6.02.2019 г. №01-2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11.2019 г. по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Нижнетуринская центральная городская больница», 624222, г. Нижний Тура Свердловской обл., ул. 40 лет Октября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Нижнетуринская ЦГБ», 624222, г. Нижний Тура Свердловской обл., ул. 40 лет Октября,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3.04.2019 г. №01-26/2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7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4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казённое предприятие «Пермский пороховой завод», 614113, г. Пермь Пермского края, ул. Гальперина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П «ППЗ», 614113, г. Пермь Пермского края, 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4.2018 г. № 08-16/15 П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18 г. № 08-16/40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4.2019 г. № 08-1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1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3232, г. Санкт-Петербург, ул. Крыленко, 26, лит.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П «РНЦ «Прикладная химия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34, </w:t>
            </w:r>
            <w:r>
              <w:rPr>
                <w:sz w:val="24"/>
                <w:szCs w:val="24"/>
              </w:rPr>
              <w:t>г. Пермь Пермского кр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18 г. № 08-16/3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Комбинат «ЭХ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ИИ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 Пермского кр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6.2018 г. № 08-16</w:t>
              <w:softHyphen/>
              <w:t>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Психиатрическая больница №7»,</w:t>
            </w:r>
          </w:p>
          <w:p>
            <w:pPr>
              <w:pStyle w:val="Normal"/>
              <w:ind w:right="28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Психиатрическая больница №7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3.08.2019 г. №01-26/49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е учреждение Ханты-Мансийского автономного округа-Югры «Станция переливания крови» , 628403, Ханты-Мансийский автономный округ-Юг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ургут,  проезд Дружбы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-Югры «СПК», 628403, Ханты-Мансийский автономный округ-Югра, г. Сургут,  проезд Дружбы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2.03.2019 г. №01-26/1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акционерное общество «Протон-Пермские мотор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 г. Пермь Пермского края, Комсомольский проспект, 9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Протон-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 Комсомольский проспект, 93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, испытательный полиг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04.2018 г. № 08-16/11 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4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4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19-11-05T04:54:00Z</dcterms:modified>
  <cp:revision>2</cp:revision>
  <dc:subject/>
  <dc:title/>
</cp:coreProperties>
</file>