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11 ноя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 Пермского края «Ординская центральная районная больниц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Ординская ЦРБ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0.2018 г. № 08-16/3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10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, 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9 «Белоснежка», 624200, г. Лесной Свердловской обл., ул. Кирова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6.02.2019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1.2019 г. по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Нижнетуринская центральная городская больница», 624222, г. Нижний Тура Свердловской обл., ул. 40 лет Октября, 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Нижнетуринская ЦГБ», 624222, г. Нижний Тура Свердловской обл., ул. 40 лет Октября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4.2019 г. №01-26/2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ённое предприятие «Пермский пороховой завод», 614113, г. Пермь Пермского края, ул. Гальперин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ПЗ», 614113, г. Пермь Пермского края, 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4.2018 г. № 08-16/15 П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8 г. № 08-16/40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4.2019 г. № 08-1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8 г. № 08-16/3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4.03.2019 г. № 08-16/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Психиатрическая больница №7»,</w:t>
            </w:r>
          </w:p>
          <w:p>
            <w:pPr>
              <w:pStyle w:val="Normal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Психиатрическая больница №7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8.2019 г. №01-26/49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6.2018 г. № 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0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 Ханты-Мансийского автономного округа-Югры «Станция переливания крови» , 628403, Ханты-Мансийский автономный округ-Юг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ргут,  проезд Дружбы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-Югры «СПК», 628403, Ханты-Мансийский автономный округ-Югра, г. Сургут,  проезд Дружбы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2.03.2019 г. №01-26/1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4.2018 г. № 08-16/11 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4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2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19-11-11T09:12:00Z</dcterms:modified>
  <cp:revision>2</cp:revision>
  <dc:subject/>
  <dc:title/>
</cp:coreProperties>
</file>