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sz w:val="26"/>
          <w:szCs w:val="26"/>
        </w:rPr>
        <w:t xml:space="preserve">Специалистами  территориального отдела Межрегионального управления № 91 ФМБА России в г. Перми Пермского края  была проведена внеплановая  выездная проверка в отношении </w:t>
      </w:r>
      <w:r>
        <w:rPr>
          <w:rStyle w:val="3"/>
          <w:b w:val="false"/>
          <w:bCs w:val="false"/>
          <w:i w:val="false"/>
          <w:iCs w:val="false"/>
          <w:color w:val="000000"/>
        </w:rPr>
        <w:t>Государственного автономного учреждения  здравоохранения Свердловской области «Шалинская центральная городская больница»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контролю исполнения предписания заместителя руководителя Межрегионального управления № 91 ФМБА России Насибуллиной Т.В. от «18» октября 2019 г. № 08-16-34-П «Об устранении нарушений обязательных требований законодательства Российской Федерации в сфере донорства крови и ее компонентов» (далее – Предписание). </w:t>
      </w:r>
    </w:p>
    <w:p>
      <w:pPr>
        <w:pStyle w:val="Heading1"/>
        <w:ind w:firstLine="709"/>
        <w:rPr/>
      </w:pPr>
      <w:r>
        <w:rPr>
          <w:szCs w:val="26"/>
        </w:rPr>
        <w:t xml:space="preserve">В ходе проверки установлено, что пункты 2-9, 11-15, 18, 21-23 Предписания исполнены, а именно: </w:t>
      </w:r>
    </w:p>
    <w:p>
      <w:pPr>
        <w:pStyle w:val="Normal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о наличие медицинских изделий, зарегистрированных в установленном порядке для транспортировки компонентов донорской крови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 контроль  температуры  при транспортировке компонентов донорской крови с применением  медицинских изделий, зарегистрированных в установленном порядке,</w:t>
      </w:r>
    </w:p>
    <w:p>
      <w:pPr>
        <w:pStyle w:val="Normal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а разработка и представлены инструкции, описывающие этапы хранения, транспортировки и клинического использования донорской крови и (или) ее компонентов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а разработка приказа об утверждении комиссии и графика проведения внутренних проверок в целях оценки эффективности системы безопасности в учреждении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проведение регулярных комиссионных внутренних проверок в целях оценки эффективности системы безопасности при обращении донорской крови и (или) ее компонентов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внесение информации, позволяющей проследить все этапы по клиническому использованию донорской крови и ее компонентов: в Журнале переливания трансфузионных сред хирургического отделения фиксируется информация о перелитых компонентах с этикетки донорского контейнера, регистрационные данные по утилизации компонентов донорской крови регистрируются в полном объеме, в Журнал исследований групп крови, резус-фактора и антиэритроцитарных антител вносятся данные об используемых реагентах;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наличие резервного источника электропитания для бесперебойного использования медицинских изделий, предназначенных для хранения донорской крови и (или) ее компонентов в КТТ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проведение  подтверждающих исследований крови реципиента в КДЛ Учреждения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 хранение реагентов для определения группы крови и резус-фактора в медицинских изделиях, обеспечивающих</w:t>
      </w:r>
      <w:r>
        <w:rPr/>
        <w:t xml:space="preserve"> </w:t>
      </w:r>
      <w:r>
        <w:rPr>
          <w:sz w:val="26"/>
          <w:szCs w:val="26"/>
        </w:rPr>
        <w:t>установленные условия хранения и зарегистрированных в установленном порядке,</w:t>
      </w:r>
    </w:p>
    <w:p>
      <w:pPr>
        <w:pStyle w:val="Normal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о проведение трансфузии донорской крови, эритроцитсодержащих компонентов донорской крови в отделениях с подогреванием контейнера не выше 37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и с  использованием медицинских изделий, обеспечивающих контроль температурного режима, 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внесение информации, позволяющей проследить все этапы по клиническому использованию донорской крови и ее компонентов: на этапе согревания эритроцитсодержащих сред регистрируется температурный режим по каждой единице донорской крови и (или) ее компонентов в медицинской документации.</w:t>
      </w:r>
    </w:p>
    <w:p>
      <w:pPr>
        <w:pStyle w:val="Normal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  <w:t>- не допускается внесение в медицинскую документацию реципиента результатов исследований группы крови по системе АВ0 и резус-принадлежности на основании данных медицинской документации, оформленной иными медицинскими организациями, в которых реципиенту ранее была оказана медицинская помощь или проводилось медицинское обследование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- обеспечено оформление протоколов переливания компонентов донорской крови (протокола трансфузии) с внесением его в медицинскую документацию реципиента после трансфузии компонентов донорской крови,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  <w:shd w:fill="FFFFFF" w:val="clear"/>
        </w:rPr>
        <w:t>- проводится оценка состояние реципиента до начала трансфузии, через 1 час и через 2 часа после трансфузии с учетом таких показателей состояния здоровья реципиента как температура тела, артериальное давление, пульс, диурез и цвет мочи,</w:t>
      </w:r>
    </w:p>
    <w:p>
      <w:pPr>
        <w:pStyle w:val="Normal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оценка эффективности п</w:t>
      </w:r>
      <w:r>
        <w:rPr>
          <w:sz w:val="26"/>
          <w:szCs w:val="26"/>
          <w:shd w:fill="FFFFFF" w:val="clear"/>
        </w:rPr>
        <w:t>осле каждой трансфузии донорской крови и (или) ее компонентов, а именно в картах отражены результаты клинического анализа мочи на следующий день после проведения трансфузии.</w:t>
      </w:r>
    </w:p>
    <w:p>
      <w:pPr>
        <w:pStyle w:val="Normal"/>
        <w:ind w:firstLine="743"/>
        <w:jc w:val="both"/>
        <w:rPr/>
      </w:pPr>
      <w:r>
        <w:rPr>
          <w:sz w:val="26"/>
          <w:szCs w:val="26"/>
        </w:rPr>
        <w:t>В связи с изменением с 2021 года законодательства Российской Федерации (отмена нормативных правовых актов, истечение срока действия нормативных правовых актов и т.п.) пункты 19, 20 Предписания не подлежат оцен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ы 1, 10, 16, 17 Предписания не исполнены, а имен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обеспечено обучение персонала, который осуществляет переливание компонентов крови в соответствии с выполняемыми видами работ клиническому использованию донорской крови и (или) ее компонентов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обеспечено хранение карантинизированной СЗП в КТТ ГАУЗ СО «</w:t>
      </w:r>
      <w:r>
        <w:rPr>
          <w:bCs/>
          <w:iCs/>
          <w:color w:val="000000"/>
          <w:sz w:val="26"/>
          <w:szCs w:val="26"/>
        </w:rPr>
        <w:t>Шалинская</w:t>
      </w:r>
      <w:r>
        <w:rPr>
          <w:sz w:val="26"/>
          <w:szCs w:val="26"/>
        </w:rPr>
        <w:t xml:space="preserve"> ЦГБ» в оборудовании, предназначенном по своему назначению для хранения компонентов донорской крови и  зарегистрированном в установленном порядке как медицинское изделие, предназначенном для заготовки и хранения донорской крови и (или) ее компонентов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е обеспечено хранение контейнера с оставшейся донорской кровью и (или) ее компонентами, а также пробирки с образцом крови реципиента, использованной для проведения проб на индивидуальную совместимость в хирургическом и в реанимационном отделениях ГБУЗ СО «</w:t>
      </w:r>
      <w:r>
        <w:rPr>
          <w:bCs/>
          <w:iCs/>
          <w:color w:val="000000"/>
          <w:sz w:val="26"/>
          <w:szCs w:val="26"/>
        </w:rPr>
        <w:t>Шалинская</w:t>
      </w:r>
      <w:r>
        <w:rPr>
          <w:sz w:val="26"/>
          <w:szCs w:val="26"/>
        </w:rPr>
        <w:t xml:space="preserve"> ЦГБ» в оборудовании, предназначенном по своему назначению для хранения компонентов донорской крови и зарегистрированном в установленном порядке как медицинские изделия, предназначенные для заготовки и хранения донорской крови и (или) ее компонентов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обеспечено хранение обследованных эритроцитсодержащих сред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в оборудовании, предназначенном по своему назначению для хранения компонентов донорской крови и являющимся медицинским изделием, зарегистрированным в установленном порядк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устранения нарушений в сфере донорства крови и ее компонентов ГАУЗ СО «Шалинская ЦГБ» выдано  предписание.</w:t>
      </w:r>
    </w:p>
    <w:p>
      <w:pPr>
        <w:pStyle w:val="Normal"/>
        <w:ind w:firstLine="74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b/>
      <w:bCs/>
      <w:i/>
      <w:iCs/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0:00Z</dcterms:created>
  <dc:creator>*</dc:creator>
  <dc:description/>
  <cp:keywords/>
  <dc:language>en-US</dc:language>
  <cp:lastModifiedBy>Николай Воронков</cp:lastModifiedBy>
  <cp:lastPrinted>2017-10-05T08:27:00Z</cp:lastPrinted>
  <dcterms:modified xsi:type="dcterms:W3CDTF">2021-03-26T09:43:00Z</dcterms:modified>
  <cp:revision>24</cp:revision>
  <dc:subject/>
  <dc:title>МИНИСТЕРСТВО ЗДРАВООХРАНЕНИЯ</dc:title>
</cp:coreProperties>
</file>