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«УТВЕРЖДАЮ»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color w:val="000000"/>
          <w:sz w:val="26"/>
          <w:szCs w:val="24"/>
        </w:rPr>
        <w:t>Руководитель Межрегионального</w:t>
      </w:r>
    </w:p>
    <w:p>
      <w:pPr>
        <w:pStyle w:val="Normal"/>
        <w:rPr/>
      </w:pPr>
      <w:r>
        <w:rPr>
          <w:color w:val="000000"/>
          <w:sz w:val="26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z w:val="26"/>
          <w:szCs w:val="24"/>
        </w:rPr>
        <w:t>управления № 91 ФМБА России</w:t>
      </w:r>
    </w:p>
    <w:p>
      <w:pPr>
        <w:pStyle w:val="Normal"/>
        <w:ind w:left="6480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5664" w:hanging="0"/>
        <w:rPr/>
      </w:pPr>
      <w:r>
        <w:rPr>
          <w:color w:val="000000"/>
          <w:sz w:val="26"/>
          <w:szCs w:val="24"/>
        </w:rPr>
        <w:t xml:space="preserve">     </w:t>
      </w:r>
      <w:r>
        <w:rPr>
          <w:color w:val="000000"/>
          <w:sz w:val="26"/>
          <w:szCs w:val="24"/>
        </w:rPr>
        <w:t>________________Е.А. Мирошкин</w:t>
      </w:r>
    </w:p>
    <w:p>
      <w:pPr>
        <w:pStyle w:val="Normal"/>
        <w:ind w:left="6480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 </w:t>
      </w:r>
    </w:p>
    <w:p>
      <w:pPr>
        <w:pStyle w:val="Normal"/>
        <w:ind w:left="5940" w:hanging="0"/>
        <w:rPr/>
      </w:pPr>
      <w:r>
        <w:rPr>
          <w:color w:val="000000"/>
          <w:sz w:val="26"/>
          <w:szCs w:val="24"/>
          <w:u w:val="single"/>
        </w:rPr>
        <w:t xml:space="preserve">    </w:t>
      </w:r>
      <w:r>
        <w:rPr>
          <w:color w:val="000000"/>
          <w:sz w:val="26"/>
          <w:szCs w:val="24"/>
          <w:u w:val="single"/>
        </w:rPr>
        <w:t>«      »                          2018 года</w:t>
      </w:r>
    </w:p>
    <w:p>
      <w:pPr>
        <w:pStyle w:val="Normal"/>
        <w:ind w:left="5760" w:firstLine="720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left="576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6"/>
          <w:szCs w:val="26"/>
        </w:rPr>
        <w:t>ДОЛЖНОСТНОЙ РЕГЛАМЕНТ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ршего специалиста I разряда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тдела организации и обеспечения деятельности Межрегионального управления №91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едерального медико-биологического агентства (по делопроизводству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11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ие положения: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1.1. Старший специалист I разряда </w:t>
      </w:r>
      <w:r>
        <w:rPr>
          <w:spacing w:val="2"/>
          <w:sz w:val="28"/>
          <w:szCs w:val="28"/>
        </w:rPr>
        <w:t xml:space="preserve">отдела организации и обеспечения деятельности Межрегионального управления №91 Федерального медико-биологического агентства </w:t>
      </w:r>
      <w:r>
        <w:rPr>
          <w:sz w:val="28"/>
          <w:szCs w:val="28"/>
        </w:rPr>
        <w:t xml:space="preserve">(по делопроизводству) </w:t>
      </w:r>
      <w:r>
        <w:rPr>
          <w:spacing w:val="2"/>
          <w:sz w:val="28"/>
          <w:szCs w:val="28"/>
        </w:rPr>
        <w:t xml:space="preserve"> (далее - </w:t>
      </w:r>
      <w:r>
        <w:rPr>
          <w:sz w:val="28"/>
          <w:szCs w:val="28"/>
        </w:rPr>
        <w:t xml:space="preserve">старший специалист I разряда </w:t>
      </w:r>
      <w:r>
        <w:rPr>
          <w:spacing w:val="2"/>
          <w:sz w:val="28"/>
          <w:szCs w:val="28"/>
        </w:rPr>
        <w:t xml:space="preserve">отдела организации и обеспечения деятельности Межрегионального управления №91 ФМБА России) в соответствии с Реестром государственных должностей государственной гражданской службы Российской Федерации, утверждённым Указом Президента Российской Федерации от 31 декабря 2005 года №1574 «О Реестре должностей федеральной государственной гражданской службы» и Федерального закона от 27 июля 2004 года № 79-ФЗ «О государственной гражданской службе Российской Федерации», </w:t>
      </w:r>
      <w:r>
        <w:rPr>
          <w:sz w:val="28"/>
          <w:szCs w:val="28"/>
        </w:rPr>
        <w:t>относится к старшей группе государственных должностей, категории – «обеспечивающие специалисты».</w:t>
      </w:r>
    </w:p>
    <w:p>
      <w:pPr>
        <w:pStyle w:val="Normal"/>
        <w:tabs>
          <w:tab w:val="clear" w:pos="720"/>
          <w:tab w:val="left" w:pos="3465" w:leader="none"/>
          <w:tab w:val="left" w:pos="411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Регистрационный номер (код) должности: 11-4-4-014 (</w:t>
      </w:r>
      <w:r>
        <w:rPr>
          <w:sz w:val="28"/>
          <w:szCs w:val="28"/>
        </w:rPr>
        <w:t>старший специалист I разряда</w:t>
      </w:r>
      <w:r>
        <w:rPr>
          <w:color w:val="000000"/>
          <w:sz w:val="28"/>
          <w:szCs w:val="28"/>
        </w:rPr>
        <w:t>)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Старший специалист I разряд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дела организации и обеспечения деятельности Межрегионального управления № 91 ФМБА России непосредственно подчинен начальнику отдела организации и обеспечения Межрегионального управления №91 ФМБА России и его заместителю, а также заместителю руководителя Межрегионального управления №91 ФМБ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Старший специалист I разряда отдела организации и обеспечения деятельности  Межрегионального управления № 91 ФМБА России назначается на должность и увольняется с должности руководителем Межрегионального управления № 91 Федерального медико-биологического агентства по основаниям, предусмотренным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Область профессиональной служебной деятельности государственного гражданского служащего, замещающего должность старшего специалиста I разряда  отдела организации и обеспечения деятельности Межрегионального управления №91 ФМБА России: регулирование здравоохранения и санитарно-эпидемиологического благополуч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Вид профессиональной служебной деятельности государственного гражданского служащего, замещающего должность старшего специалиста I разряда  отдела организации и обеспечения деятельности Межрегионального управления №91 ФМБА России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еспечение санитарно-эпидемиологического благополучия населения;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валификационные требования к уровню профессионального образования, стажу государственной гражданской службы (государственной службы иных видов) или работы по специальности, направлению подготовки, знаниям и умениям, которые необходимы для исполнения должностных обязанностей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о статьей 12 Федерального закона от 27 июля 2004 года  № 79-ФЗ «О государственной гражданской службе Российской Федерации» статьей 3 Федерального закона от 30 июня 2016 года №224-ФЗ «О внесении изменений в Федеральный закон «О государственной гражданской службе Российской Федерации»  и Указом Президента Российской Федерации от 16 января 2017 года  №16 «О квалификационных требованиях к стажу государственной гражданской службы или стажу работы по специальности, направлению подготовки, который необходим для замещения должностей федеральной государственной гражданской службы» для замещения должности старшего специалиста I разря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дела организации и обеспечения деятельности Межрегионального управления № 91 ФМБА России устанавливаются следующие квалификационные требования, включающие базовые и профессионально-функциональные квалификационные требования: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Базовые квалификационные требования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   среднее профессиональное образование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 без предъявления требований к стаж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3.</w:t>
      </w:r>
      <w:r>
        <w:rPr>
          <w:rFonts w:eastAsia="Calibri"/>
          <w:sz w:val="28"/>
          <w:szCs w:val="28"/>
          <w:lang w:eastAsia="en-US"/>
        </w:rPr>
        <w:t xml:space="preserve"> Гражданский служащий, замещающий должность </w:t>
      </w:r>
      <w:r>
        <w:rPr>
          <w:sz w:val="28"/>
          <w:szCs w:val="28"/>
        </w:rPr>
        <w:t xml:space="preserve">старшего специалиста I разряда  отдела организации и обеспечения деятельности </w:t>
      </w:r>
      <w:r>
        <w:rPr>
          <w:rFonts w:eastAsia="Calibri"/>
          <w:sz w:val="28"/>
          <w:szCs w:val="28"/>
          <w:lang w:eastAsia="en-US"/>
        </w:rPr>
        <w:t>Межрегионального управления № 91 Ф</w:t>
      </w:r>
      <w:r>
        <w:rPr>
          <w:sz w:val="28"/>
          <w:szCs w:val="28"/>
        </w:rPr>
        <w:t>МБА России</w:t>
      </w:r>
      <w:r>
        <w:rPr>
          <w:rFonts w:eastAsia="Calibri"/>
          <w:sz w:val="28"/>
          <w:szCs w:val="28"/>
          <w:lang w:eastAsia="en-US"/>
        </w:rPr>
        <w:t>, должен обладать следующими базовыми знаниями и умениями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знаниями основ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Конституции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Федерального закона от 27 мая 2003 г. № 58-ФЗ «О системе государственной службы Российской Федерации» (с последующими изменениям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Федерального закона от 27 июля 2004 г. № 79-ФЗ «О государственной гражданской службе Российской Федерации» (с последующими изменениям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Федерального закона от 25 декабря 2008 г. № 273-ФЗ «О противодействии коррупции» (с последующими изменениями)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)  знанием основ делопроизводства и документооборота включающим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) знанием порядка рассмотрения обращения граждан, установленного Федеральным законом от 02.05.2006 № 59-ФЗ «О порядке рассмотрения обращения граждан» (с последующими изменениями), в части требований к письменным обращениям граждан; порядка направления, регистрации и рассмотрения письменных обращений граждан; особенностей рассмотрения отдельных обращений граждан, в том числе направленных в электронном виде; правовых последствий, предусмотренных за нарушение требований по порядку рассмотрения обращений граждан, 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) знанием основ работы с документом, установленных Государственным стандартом Российской Федерации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, утвержденным постановлением Государственного комитета Российской Федерации по стандартизации и метрологии Российской Федерации от 03.03.2003 № 65-ст «О принятии и введении в действие государственного стандарта Российской Федерации», в части состава реквизитов документов; требований к оформлению реквизитов документов; видов бланков документов; требования к бланкам документов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) знаниями и умениями в области информационно-коммуникационных технологий, включающими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) общие знания информационных технологий и применения персонального компьютера (далее - ПК) (знание составляющих ПК, включая аппаратное и программное обеспечение, устройства хранения данных; общие знания современных коммуникаций, сетевых приложений, программного обеспечения; знание основ обеспечения охраны здоровья во время работы с ПК, вопросов безопасности и защиты данных)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) умение работать с офисными программами (умение создавать и форматировать текстовые документы, включая копирование, вставку и удаление текста; умение работать с таблицами и картинками в текстовых и графических редакторах; умение готовить презентации в программах для работы с презентациями и слайдами; умение создавать, отсылать, получать электронные сообщения, писать ответы, пересылать ранее полученные сообщения, работать с вложениями в программах для работы с электронной почтой)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) умение работать с информационно-телекоммуникационной сетью «Интернет» (далее – сеть «Интернет») (знание основных принципов функционирования сети  «Интернет», принципов защиты информации; умение использовать поисковые системы сети «Интернет» для работы с ресурсами сети «Интернет», в том числе получать необходимую информацию);</w:t>
      </w:r>
    </w:p>
    <w:p>
      <w:pPr>
        <w:pStyle w:val="Normal"/>
        <w:spacing w:before="0" w:after="12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1.4. </w:t>
      </w:r>
      <w:r>
        <w:rPr>
          <w:rFonts w:eastAsia="Calibri"/>
          <w:sz w:val="28"/>
          <w:szCs w:val="28"/>
          <w:lang w:eastAsia="en-US"/>
        </w:rPr>
        <w:t>Ум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ражданского служащего, замещающего должность </w:t>
      </w:r>
      <w:r>
        <w:rPr>
          <w:sz w:val="28"/>
          <w:szCs w:val="28"/>
        </w:rPr>
        <w:t xml:space="preserve">старшего специалиста I разряда  </w:t>
      </w:r>
      <w:r>
        <w:rPr>
          <w:color w:val="000000"/>
          <w:sz w:val="28"/>
          <w:szCs w:val="28"/>
        </w:rPr>
        <w:t>территориального</w:t>
      </w:r>
      <w:r>
        <w:rPr>
          <w:rFonts w:eastAsia="Calibri"/>
          <w:sz w:val="28"/>
          <w:szCs w:val="28"/>
          <w:lang w:eastAsia="en-US"/>
        </w:rPr>
        <w:t xml:space="preserve">  отдела </w:t>
      </w:r>
      <w:r>
        <w:rPr>
          <w:sz w:val="28"/>
          <w:szCs w:val="28"/>
        </w:rPr>
        <w:t>Межрегионального управления №91 ФМБА России</w:t>
      </w:r>
      <w:r>
        <w:rPr>
          <w:rFonts w:eastAsia="Calibri"/>
          <w:sz w:val="28"/>
          <w:szCs w:val="28"/>
          <w:lang w:eastAsia="en-US"/>
        </w:rPr>
        <w:t>, включают следующие умения.</w:t>
      </w:r>
    </w:p>
    <w:p>
      <w:pPr>
        <w:pStyle w:val="Normal"/>
        <w:spacing w:before="0" w:after="12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умения:</w:t>
      </w:r>
    </w:p>
    <w:p>
      <w:pPr>
        <w:pStyle w:val="Normal"/>
        <w:spacing w:before="0" w:after="120"/>
        <w:ind w:firstLine="709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умение мыслить системно </w:t>
      </w:r>
      <w:r>
        <w:rPr>
          <w:sz w:val="28"/>
          <w:szCs w:val="28"/>
        </w:rPr>
        <w:t>(стратегически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умение планировать и рационально использовать </w:t>
      </w:r>
      <w:r>
        <w:rPr>
          <w:sz w:val="28"/>
          <w:szCs w:val="28"/>
        </w:rPr>
        <w:t>служебно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ремя;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коммуникативные умения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- умение управлять изменени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20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200"/>
        <w:ind w:left="709" w:hanging="0"/>
        <w:rPr/>
      </w:pPr>
      <w:r>
        <w:rPr>
          <w:b/>
          <w:sz w:val="28"/>
          <w:szCs w:val="28"/>
        </w:rPr>
        <w:t>2.2.</w:t>
      </w:r>
      <w:r>
        <w:rPr>
          <w:rFonts w:eastAsia="Calibri"/>
          <w:b/>
          <w:sz w:val="28"/>
          <w:szCs w:val="28"/>
          <w:lang w:eastAsia="en-US"/>
        </w:rPr>
        <w:t xml:space="preserve"> Профессионально-функциональные квалификационные требова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1.  Гражданский служащий, замещающий должность старшего специалиста I разряда  отдела организации и обеспечения деятельности Межрегионального управления № 91 ФМБА России, должен иметь среднее профессиональное образ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2. Гражданский служащий, замещающий должность старшего специалиста I разряда отдела организации и обеспечения деятельности Межрегионального управления №91 ФМБА России, должен обладать следующими</w:t>
      </w:r>
      <w:r>
        <w:rPr>
          <w:rFonts w:eastAsia="Calibri"/>
          <w:sz w:val="28"/>
          <w:szCs w:val="28"/>
          <w:lang w:eastAsia="en-US"/>
        </w:rPr>
        <w:t xml:space="preserve"> профессиональными знаниями в сфере законодательства Российской Федерации: 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1) Федеральный закон от 30 марта 1999 г. № 52-ФЗ  «О санитарно-эпидемиологическом благополучии населения»;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2)  Федеральный закон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 последующими изменениями)</w:t>
      </w:r>
      <w:r>
        <w:rPr>
          <w:bCs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20"/>
          <w:tab w:val="left" w:pos="9033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</w:t>
      </w:r>
      <w:r>
        <w:rPr>
          <w:bCs/>
          <w:sz w:val="28"/>
          <w:szCs w:val="28"/>
          <w:shd w:fill="FFFFFF" w:val="clear"/>
        </w:rPr>
        <w:t xml:space="preserve">3)  </w:t>
      </w:r>
      <w:r>
        <w:rPr>
          <w:rFonts w:eastAsia="Calibri"/>
          <w:color w:val="000000"/>
          <w:sz w:val="28"/>
          <w:szCs w:val="28"/>
          <w:lang w:eastAsia="en-US"/>
        </w:rPr>
        <w:t>Федеральный закон от 02.05.2006 № 59-ФЗ «О порядке рассмотрения обращения граждан» (с последующими изменениями),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Cs/>
          <w:sz w:val="28"/>
          <w:szCs w:val="28"/>
          <w:shd w:fill="FFFFFF" w:val="clear"/>
        </w:rPr>
        <w:t xml:space="preserve">          </w:t>
      </w:r>
      <w:r>
        <w:rPr>
          <w:bCs/>
          <w:sz w:val="28"/>
          <w:szCs w:val="28"/>
          <w:shd w:fill="FFFFFF" w:val="clear"/>
        </w:rPr>
        <w:t>4)</w:t>
      </w:r>
      <w:r>
        <w:rPr>
          <w:sz w:val="28"/>
          <w:szCs w:val="28"/>
        </w:rPr>
        <w:t xml:space="preserve">    Федеральный закон от 21 декабря 1994 г. № 68-ФЗ “О защите населения и территорий от чрезвычайных ситуаций природного и техногенного характера”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Федеральный закон от 27 июля 2010 года №210-ФЗ «Об организации представления государственных и муниципальных услуг»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  Федеральный закон от 21 ноября 2011 г. № 323-ФЗ «Об основах охраны здоровья граждан в Российской Федерации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Законодательство Российской Федерации в области здравоохранения, технического регулирования, обеспечения санитарно-эпидемиологического благополучия населения;</w:t>
      </w:r>
    </w:p>
    <w:p>
      <w:pPr>
        <w:pStyle w:val="Normal"/>
        <w:tabs>
          <w:tab w:val="clear" w:pos="720"/>
          <w:tab w:val="left" w:pos="903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 Трудово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9033" w:leader="none"/>
        </w:tabs>
        <w:ind w:firstLine="660"/>
        <w:jc w:val="both"/>
        <w:rPr/>
      </w:pPr>
      <w:r>
        <w:rPr>
          <w:sz w:val="28"/>
          <w:szCs w:val="28"/>
        </w:rPr>
        <w:t xml:space="preserve">2.2.3. Иные профессиональные знания  старшего специалиста I разряда </w:t>
      </w:r>
      <w:r>
        <w:rPr>
          <w:color w:val="000000"/>
          <w:sz w:val="28"/>
          <w:szCs w:val="28"/>
        </w:rPr>
        <w:t>территориального</w:t>
      </w:r>
      <w:r>
        <w:rPr>
          <w:sz w:val="28"/>
          <w:szCs w:val="28"/>
        </w:rPr>
        <w:t xml:space="preserve"> отдела Межрегионального управления № 91 ФМБА России должны включать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и особенности применения современных ИКТ в государственных органах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унифицированной системы организационно-распорядительной документации: понятие документа, реквизиты, виды, функции, правила их составления и оформле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постоянного и временного хранения, обеспечение сохранности документов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ложения Единой государственной системы делопроизводства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ема, первичной обработки и отправки, регистрации документов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ведения учета документов, составления номенклатур и формирование дел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онтроля за исполнением документов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и регламенты межведомственного документооборота;</w:t>
      </w:r>
    </w:p>
    <w:p>
      <w:pPr>
        <w:pStyle w:val="Normal"/>
        <w:spacing w:lineRule="auto" w:line="276" w:before="0" w:after="20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)</w:t>
        <w:tab/>
        <w:t>методы организации федерального государственного санитарно-эпидемиологического надзора;</w:t>
      </w:r>
    </w:p>
    <w:p>
      <w:pPr>
        <w:pStyle w:val="Normal"/>
        <w:spacing w:lineRule="auto" w:line="276" w:before="0" w:after="20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) порядок работы со служебной информацией;</w:t>
      </w:r>
    </w:p>
    <w:p>
      <w:pPr>
        <w:pStyle w:val="Normal"/>
        <w:spacing w:lineRule="auto" w:line="276" w:before="0" w:after="200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) правила внутреннего трудового распорядка;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делового этикета;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организации предоставления  государственных услуг, в том числе в электронном виде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lineRule="auto" w:line="276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планирования, организации и контроля деятельности  организации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фессиональные знания в области ИКТ: аппаратного и программного обеспеч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4. Гражданский служащий, замещающий должность </w:t>
      </w:r>
      <w:r>
        <w:rPr>
          <w:sz w:val="28"/>
          <w:szCs w:val="28"/>
        </w:rPr>
        <w:t>старшего специалиста I разря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а организации и обеспечения деятельности Межрегионального управления № 91 ФМБА России</w:t>
      </w:r>
      <w:r>
        <w:rPr>
          <w:rFonts w:eastAsia="Calibri"/>
          <w:sz w:val="28"/>
          <w:szCs w:val="28"/>
          <w:lang w:eastAsia="en-US"/>
        </w:rPr>
        <w:t xml:space="preserve">, должен обладать следующими профессиональными умениями: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)  участие в осуществлении федерального государственного санитарно-эпидемиологического надзора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) участие  в проведении </w:t>
      </w:r>
      <w:r>
        <w:rPr>
          <w:color w:val="000000"/>
          <w:sz w:val="28"/>
          <w:szCs w:val="28"/>
        </w:rPr>
        <w:t>анализа количественных и качественных показателей работы, составление отчета о работе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)  </w:t>
      </w:r>
      <w:r>
        <w:rPr>
          <w:sz w:val="28"/>
          <w:szCs w:val="28"/>
        </w:rPr>
        <w:t>работы с технической документаци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частие в  проведении санитарно-эпидемиологических и иных видов оценок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участие в осуществлении комплекса санитарно-противоэпидемических (профилактических мероприятий, направленных на устранение или уменьшение вредного воздействия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, в том числе в условиях чрезвычайных ситуаций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участие в работе кадровых автоматизированных информационных систем, включая систему межведомственного документооборо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5. Гражданский служащий, замещающий должность </w:t>
      </w:r>
      <w:r>
        <w:rPr>
          <w:sz w:val="28"/>
          <w:szCs w:val="28"/>
        </w:rPr>
        <w:t>старшего специалиста I разря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а организации и обеспечения деятельности Межрегионального управления № 91 ФМБА России</w:t>
      </w:r>
      <w:r>
        <w:rPr>
          <w:rFonts w:eastAsia="Calibri"/>
          <w:sz w:val="28"/>
          <w:szCs w:val="28"/>
          <w:lang w:eastAsia="en-US"/>
        </w:rPr>
        <w:t>, должен обладать следующими функциональными знаниями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)   понятие нормы права, нормативного правового акта, правоотношений и их признаков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)   процедура рассмотрения обращений граждан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принципы, методы, технологии и механизмы осуществления контроля (надзора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единого реестра проверок, процедура его формир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титут предварительной проверки жалобы и иной информации,     поступившей в контрольно-надзорный орга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а организации проверки: порядок, этапы, инструменты провед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я при проведении проверочных процед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 меры, принимаемые по результатам проверки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9)  принципы предоставления государственных услуг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11) порядок, требования, этапы и принципы применения административного  регламента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0) требования к предоставлению государственных услуг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hanging="0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10) требования к предоставлению государственных услуг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) порядок предоставления государственных услуг в электро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) понятия и принципы функционирования, назначение портала  государств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) права заявителей при получении государств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) обязанности государственных органов, предоставляющих государственные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аботы со служебной информацией и сведениями, составляющими государственную тай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е обеспечение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6. Гражданский служащий, замещающий должность </w:t>
      </w:r>
      <w:r>
        <w:rPr>
          <w:sz w:val="28"/>
          <w:szCs w:val="28"/>
        </w:rPr>
        <w:t>старшего специалиста I разря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а  организации и обеспечения деятель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Межрегионального управления № 91 ФМБА России</w:t>
      </w:r>
      <w:r>
        <w:rPr>
          <w:rFonts w:eastAsia="Calibri"/>
          <w:sz w:val="28"/>
          <w:szCs w:val="28"/>
          <w:lang w:eastAsia="en-US"/>
        </w:rPr>
        <w:t xml:space="preserve">, должен обладать следующими функциональными умениями:  </w:t>
      </w:r>
      <w:r>
        <w:rPr>
          <w:sz w:val="28"/>
          <w:szCs w:val="28"/>
        </w:rPr>
        <w:t xml:space="preserve">         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участие в ведении реестров  по осуществлению контрольно- надзорных полномочий;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</w:t>
        <w:tab/>
      </w:r>
      <w:r>
        <w:rPr>
          <w:color w:val="000000"/>
          <w:spacing w:val="1"/>
          <w:sz w:val="28"/>
          <w:szCs w:val="28"/>
        </w:rPr>
        <w:t>ведение документооборота в Межр</w:t>
      </w:r>
      <w:r>
        <w:rPr>
          <w:color w:val="000000"/>
          <w:sz w:val="28"/>
          <w:szCs w:val="28"/>
        </w:rPr>
        <w:t>егиональном управлении №91 ФМБА России на основе стандартных требований делопроизводства;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существление контроля исполнения предписаний, решений и других  распорядительных документов;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  участие в рассмотрении запросов, ходатайств, уведомлений, жало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 проведение консультаций в сфере свое компетенции;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</w:t>
        <w:tab/>
        <w:t>участие в выдаче разрешений, заключений и других документов в рамках предоставления государственных услу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. Должностные обязанно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1. Старший специалист I разряда отдела организации и обеспечения деятельности Межрегионального управления № 91 ФМБА России в соответствии со статьями 15 и 18 Федерального закона от 27 июля 2004 года №79-ФЗ «О государственной гражданской службе Российской Федерации», а также статьей 52 Федерального закона от 30 марта 1999 года № 52-ФЗ  «О санитарно-эпидемиологическом благополучии населения», Положение о Федеральном медико-биологическом агентстве, утвержденного Постановлением Правительства Российско1й Федерации от 11 апреля 2005 года №206, Положением об Управлении обязан: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  исполнять должностные обязанности в соответствии с должностным регламентом;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бросовестно, точно и в срок исполнять поручения начальника отдела организации и обеспечения деятельности, руководителя Межрегионального управления №91 ФМБА России и его заместителя, данные в пределах их полномочий, установленных законодательством Российской Федерации;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ать служебный распорядок Межрегионального управления №91 ФМБА России;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разглашать сведения, составляющие государственную и иную охраняемую федеральными законами 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150106"/>
      <w:bookmarkEnd w:id="0"/>
      <w:r>
        <w:rPr>
          <w:sz w:val="28"/>
          <w:szCs w:val="28"/>
        </w:rPr>
        <w:t>7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150106"/>
      <w:bookmarkStart w:id="2" w:name="sub_150108"/>
      <w:bookmarkEnd w:id="1"/>
      <w:bookmarkEnd w:id="2"/>
      <w:r>
        <w:rPr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567"/>
        <w:jc w:val="both"/>
        <w:rPr/>
      </w:pPr>
      <w:bookmarkStart w:id="3" w:name="sub_150108"/>
      <w:bookmarkStart w:id="4" w:name="sub_150109"/>
      <w:bookmarkEnd w:id="3"/>
      <w:bookmarkEnd w:id="4"/>
      <w:r>
        <w:rPr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autoSpaceDE w:val="false"/>
        <w:jc w:val="both"/>
        <w:rPr/>
      </w:pPr>
      <w:bookmarkStart w:id="5" w:name="sub_150109"/>
      <w:bookmarkStart w:id="6" w:name="sub_150111"/>
      <w:bookmarkEnd w:id="5"/>
      <w:bookmarkEnd w:id="6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соблюдать ограничения, выполнять обязательства и требования к служебному поведению, не нарушать запреты, которые установлены Федеральным законом от 27 июля 2004 года №79-ФЗ «О государственной гражданской службе Российской Федерации»  и другими федеральными закон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7" w:name="sub_150111"/>
      <w:bookmarkStart w:id="8" w:name="sub_150112"/>
      <w:bookmarkEnd w:id="7"/>
      <w:bookmarkEnd w:id="8"/>
      <w:r>
        <w:rPr>
          <w:sz w:val="28"/>
          <w:szCs w:val="28"/>
        </w:rPr>
        <w:t>11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567"/>
        <w:jc w:val="both"/>
        <w:rPr/>
      </w:pPr>
      <w:bookmarkStart w:id="9" w:name="sub_150112"/>
      <w:bookmarkEnd w:id="9"/>
      <w:r>
        <w:rPr>
          <w:sz w:val="28"/>
          <w:szCs w:val="28"/>
        </w:rPr>
        <w:t xml:space="preserve">12) осуществлять профессиональную служебную деятельность в рамках установленной законодательством Российской Федерации компетенции </w:t>
      </w:r>
      <w:r>
        <w:rPr>
          <w:color w:val="000000"/>
          <w:sz w:val="28"/>
          <w:szCs w:val="28"/>
        </w:rPr>
        <w:t>государственного органа;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общать руководителю Межрегионального управления №91 ФМБА России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) старший специалист I разряда отдела организации и обеспечения деятельности Межрегионального управления №91 ФМБА России не вправе исполнять данное ему неправомерное поручение. При получении от соответствующего руководителя поручения, являющегося, по мнению старшего специалиста I разряда отдела организации и обеспечения деятельности</w:t>
      </w:r>
      <w:r>
        <w:rPr>
          <w:color w:val="000000"/>
          <w:sz w:val="28"/>
          <w:szCs w:val="28"/>
        </w:rPr>
        <w:t xml:space="preserve"> Межрегионального управления №91 ФМБА России</w:t>
      </w:r>
      <w:r>
        <w:rPr>
          <w:sz w:val="28"/>
          <w:szCs w:val="28"/>
        </w:rPr>
        <w:t xml:space="preserve">, неправомерным, старший специалист I разряда отдела организации и обеспечения деятельности </w:t>
      </w:r>
      <w:r>
        <w:rPr>
          <w:color w:val="000000"/>
          <w:sz w:val="28"/>
          <w:szCs w:val="28"/>
        </w:rPr>
        <w:t>Межрегионального управления №91 ФМБА России</w:t>
      </w:r>
      <w:r>
        <w:rPr>
          <w:sz w:val="28"/>
          <w:szCs w:val="28"/>
        </w:rPr>
        <w:t xml:space="preserve">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 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) незамедлительно уведомлять руководителя Межрегионального управления №91 ФМБА России  о фактах склонения гражданского служащего к совершению коррупционных правонарушений, за исключением случаев, когда по данным фактам проведена или проводится проверка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) участвовать в информировании территориальных органов федеральных органов исполнительной власти, органов исполнительной власти субъектов Российской Федерации, органы местного самоуправления, руководство обслуживаемых организаций и население о санитарно-эпидемиологической обстановке и о принимаемых мерах по обеспечению санитарно-эпидемиологического благополучия населения;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) участвовать  в оказании содействия общественным объединениям в вопросах обеспечения санитарно-эпидемиологического благополучия населения и исполнения санитарного законодательства;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анализировать статистические и отчётные данные о результатах деятельности отдела организации и обеспечения деятельности  Межрегионального управления №91 ФМБА России;</w:t>
      </w:r>
    </w:p>
    <w:p>
      <w:pPr>
        <w:pStyle w:val="2"/>
        <w:tabs>
          <w:tab w:val="clear" w:pos="4732"/>
          <w:tab w:val="left" w:pos="0" w:leader="none"/>
        </w:tabs>
        <w:ind w:hanging="0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9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ть и определять перспективы деятельности старшего специалиста I разряда </w:t>
      </w:r>
      <w:r>
        <w:rPr>
          <w:rFonts w:cs="Times New Roman" w:ascii="Times New Roman" w:hAnsi="Times New Roman"/>
          <w:sz w:val="28"/>
          <w:szCs w:val="28"/>
        </w:rPr>
        <w:t>отдела организации и обеспечения деятельности Межрегионального управления №91 ФМБА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) отчитываться по показателям эффективности и результативности профессиональной служебной деятельност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1)   систематически повышать  уровень своих профессиональных знаний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)  осуществлять пропаганду гигиенических знаний и здорового образа жизни среди населения;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3) 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но выполнять отдельные служебные обязанности отсутствующего работника в соответствии с поручениями начальника, заместителя начальника отдела организации и обеспечения деятельности, руководителя Межрегионального управления №91 ФМБА России  и его заместител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4) </w:t>
      </w:r>
      <w:r>
        <w:rPr>
          <w:rFonts w:cs="Times New Roman" w:ascii="Times New Roman" w:hAnsi="Times New Roman"/>
          <w:sz w:val="28"/>
          <w:szCs w:val="28"/>
        </w:rPr>
        <w:t xml:space="preserve">старший специалист 1 разряда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рганизации и обеспечения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ого управления № 91 ФМБА России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Права и полномоч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Основные права и полномочия </w:t>
      </w:r>
      <w:r>
        <w:rPr>
          <w:rFonts w:cs="Times New Roman" w:ascii="Times New Roman" w:hAnsi="Times New Roman"/>
          <w:sz w:val="28"/>
          <w:szCs w:val="28"/>
        </w:rPr>
        <w:t>старшего специалиста I разря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организации и обеспечения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регионального управления №91 ФМБА России регулируются статьей 14 </w:t>
      </w:r>
      <w:r>
        <w:rPr>
          <w:rFonts w:cs="Times New Roman" w:ascii="Times New Roman" w:hAnsi="Times New Roman"/>
          <w:sz w:val="28"/>
          <w:szCs w:val="28"/>
        </w:rPr>
        <w:t>Федерального закона о гражданской служб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татей 50 Федерального закона от 30 марта 1999 года  №52-ФЗ «О санитарно-эпидемиологическом благополучии населения»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На основании указанных статей </w:t>
      </w:r>
      <w:r>
        <w:rPr>
          <w:rFonts w:cs="Times New Roman" w:ascii="Times New Roman" w:hAnsi="Times New Roman"/>
          <w:sz w:val="28"/>
          <w:szCs w:val="28"/>
        </w:rPr>
        <w:t>старший специалист I разря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организации и обеспеч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ежрегионального управления №91 ФМБА России имеет право: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вносить предложения руководителю Межрегионального управления №91 ФМБА России, заместителю руководителя Межрегионального управления №91 ФМБА России,</w:t>
      </w:r>
      <w:r>
        <w:rPr>
          <w:rFonts w:cs="Times New Roman" w:ascii="Times New Roman" w:hAnsi="Times New Roman"/>
          <w:sz w:val="28"/>
          <w:szCs w:val="28"/>
        </w:rPr>
        <w:t xml:space="preserve"> начальнику и заместителю отдела организации и обеспеч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ежрегионального</w:t>
      </w:r>
      <w:r>
        <w:rPr>
          <w:rFonts w:cs="Times New Roman" w:ascii="Times New Roman" w:hAnsi="Times New Roman"/>
          <w:sz w:val="28"/>
          <w:szCs w:val="28"/>
        </w:rPr>
        <w:t xml:space="preserve"> №91 ФМБА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улучшению организации и условий своего труда;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принимать участие в совещаниях, на которых рассматриваются вопросы, относящиеся к его компетенции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  принимать решения в пределах своей компетенции;</w:t>
      </w:r>
    </w:p>
    <w:p>
      <w:pPr>
        <w:pStyle w:val="2"/>
        <w:tabs>
          <w:tab w:val="clear" w:pos="4732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) удостоверять верность копий документов, подлинники которых находятся в Межрегиональном управлении №91 ФМБА России; 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) на получение информации, необходимой для выполнения своих обязанностей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на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) на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) на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) на оплату труда и другие выплаты в соответствии с настоящим Федеральным законом, иными нормативными правовыми актами Российской Федерации и со служебным контрактом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) на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) на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2) на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3) на защиту сведений о себе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4) на должностной рост на конкурсной основе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5) на профессиональную переподготовку, повышение квалификации и стажировку в порядке, установленном Федеральным законом  от 24 июля 2004 года №79-ФЗ  «О государственной гражданской службе Российской Федерации» и другими федеральными законам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6) на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7) на государственное пенсионное обеспечение в соответствии с федеральным законом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8) на государственную защиту своих жизни и здоровья; жизни и здоровья членов своей семьи, а также принадлежащего ему имущества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9) имеет иные права  в соответствии с действующим законодательством Российской Федерации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Старший специалист I разряда отдела организации и обеспечения деятельности Межрегионального управления №91 ФМБА России осуществляет следующие полномочия в установленной сфере деятельности: </w:t>
      </w:r>
    </w:p>
    <w:p>
      <w:pPr>
        <w:pStyle w:val="3"/>
        <w:tabs>
          <w:tab w:val="clear" w:pos="720"/>
          <w:tab w:val="left" w:pos="1440" w:leader="none"/>
          <w:tab w:val="left" w:pos="1845" w:leader="none"/>
        </w:tabs>
        <w:autoSpaceDE w:val="false"/>
        <w:spacing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1) участвует </w:t>
      </w:r>
      <w:r>
        <w:rPr>
          <w:color w:val="000000"/>
          <w:sz w:val="28"/>
          <w:szCs w:val="28"/>
        </w:rPr>
        <w:t xml:space="preserve">в обеспечении взаимодействия Межрегионального управления №91 ФМБА России со средствами массовой информации в установленном порядке по вопросам санитарно-эпидемиологической обстановки на территории и в организациях, обслуживаемых  Межрегиональным управлением №91 ФМБА России; </w:t>
      </w:r>
    </w:p>
    <w:p>
      <w:pPr>
        <w:pStyle w:val="3"/>
        <w:tabs>
          <w:tab w:val="clear" w:pos="720"/>
          <w:tab w:val="left" w:pos="1440" w:leader="none"/>
          <w:tab w:val="left" w:pos="1845" w:leader="none"/>
        </w:tabs>
        <w:autoSpaceDE w:val="false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принимает участие в получении информации у начальников отделов Межрегионального управления №91 ФМБА России, необходимых данных для формирования сводного годового плана работы Межрегионального управления №91 ФМБА России, сводной номенклатуры дел в соответствии с перечнем типовых управленческих документов.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в пределах своей компетенции запрашивает в установленном порядке и получает на безвозмездной основе о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ерриториальных органов федеральных органов исполнительной власти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рганов государственной власти, органов местного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, юридических лиц, индивидуальных предпринимателей </w:t>
      </w:r>
      <w:r>
        <w:rPr>
          <w:rFonts w:cs="Times New Roman" w:ascii="Times New Roman" w:hAnsi="Times New Roman"/>
          <w:spacing w:val="1"/>
          <w:sz w:val="28"/>
          <w:szCs w:val="28"/>
        </w:rPr>
        <w:t>материалы и сведения в установленной сфере деятельности Межрегионального управления №91 ФМБА Росси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4) п</w:t>
      </w:r>
      <w:r>
        <w:rPr>
          <w:color w:val="000000"/>
          <w:spacing w:val="3"/>
          <w:sz w:val="28"/>
          <w:szCs w:val="28"/>
        </w:rPr>
        <w:t xml:space="preserve">ринимает участие в подготовке </w:t>
      </w:r>
      <w:r>
        <w:rPr>
          <w:color w:val="000000"/>
          <w:spacing w:val="2"/>
          <w:sz w:val="28"/>
          <w:szCs w:val="28"/>
        </w:rPr>
        <w:t xml:space="preserve">методических, информационно-аналитических, справочных и иных материалов и документов по </w:t>
      </w:r>
      <w:r>
        <w:rPr>
          <w:color w:val="000000"/>
          <w:spacing w:val="1"/>
          <w:sz w:val="28"/>
          <w:szCs w:val="28"/>
        </w:rPr>
        <w:t>вопросам, отнесенным к своей компетен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5)  ведет документооборот в Межр</w:t>
      </w:r>
      <w:r>
        <w:rPr>
          <w:color w:val="000000"/>
          <w:sz w:val="28"/>
          <w:szCs w:val="28"/>
        </w:rPr>
        <w:t>егиональном управлении №91 ФМБА России на основе стандартных требований делопроизводства, осуществляет контроль исполнения документов;</w:t>
      </w:r>
    </w:p>
    <w:p>
      <w:pPr>
        <w:pStyle w:val="Normal"/>
        <w:shd w:fill="FFFFFF" w:val="clear"/>
        <w:overflowPunct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) принимает участие в создании и обновлении фонда нормативных правовых и методических докум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 принимает участие в осуществлении сбора,  обработке и обобщении форм государственного и отраслевого статистического наблюд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) участвует в </w:t>
      </w:r>
      <w:r>
        <w:rPr>
          <w:color w:val="000000"/>
          <w:spacing w:val="3"/>
          <w:sz w:val="28"/>
          <w:szCs w:val="28"/>
        </w:rPr>
        <w:t xml:space="preserve">организации и проведении конференции, совещаний, семинаров </w:t>
      </w:r>
      <w:r>
        <w:rPr>
          <w:color w:val="000000"/>
          <w:sz w:val="28"/>
          <w:szCs w:val="28"/>
        </w:rPr>
        <w:t xml:space="preserve">по вопросам обеспечения санитарно-эпидемиологического благополучия </w:t>
      </w:r>
      <w:r>
        <w:rPr>
          <w:color w:val="000000"/>
          <w:spacing w:val="1"/>
          <w:sz w:val="28"/>
          <w:szCs w:val="28"/>
        </w:rPr>
        <w:t xml:space="preserve">населения; </w:t>
      </w:r>
    </w:p>
    <w:p>
      <w:pPr>
        <w:pStyle w:val="TextBody"/>
        <w:ind w:left="5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0) Обеспечивает работу с кадрами: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а) участвует  в подготовке проектов приказов о назначении,    передвижении   и увольнении, предоставлении отпусков, командировании;</w:t>
      </w:r>
    </w:p>
    <w:p>
      <w:pPr>
        <w:pStyle w:val="TextBody"/>
        <w:ind w:firstLine="57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б)  участвует  в подготовке   документов  на   премирование  и  поощрение сотрудников Межрегионального управления №91 ФМБА России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в) участвует в работе по </w:t>
      </w:r>
      <w:r>
        <w:rPr>
          <w:color w:val="000000"/>
          <w:sz w:val="28"/>
          <w:szCs w:val="28"/>
        </w:rPr>
        <w:t xml:space="preserve">ведению личных дел, личных карточек, ведению и хранению трудовых книжек гражданских служащих, а также хранению личных дел гражданских служащих Межрегионального управления №91ФМБА России, уволенных с государственной гражданской службы, в течение установленного срока с дальнейшей их передачей в установленном порядке </w:t>
      </w:r>
      <w:r>
        <w:rPr>
          <w:bCs/>
          <w:sz w:val="28"/>
          <w:szCs w:val="28"/>
        </w:rPr>
        <w:t>для постоянного и долговременного (свыше 10 лет) сроков хранения в соответствии с действующими нормативными актами и номенклатурой де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1) участвует в обеспечении д</w:t>
      </w:r>
      <w:r>
        <w:rPr>
          <w:color w:val="000000"/>
          <w:sz w:val="28"/>
          <w:szCs w:val="28"/>
        </w:rPr>
        <w:t>окументационного сопровождения работы Комиссии по вопросам прохождения государственной гражданской службы в Межрегиональном управлении № 91 ФМБА России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2) участвует в подготовке   документов для постоянного и долговременного (свыше 10 лет) сроков хранения в соответствии с действующими нормативными актами и номенклатурой дел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3) обеспечивает подготовку  корреспонденции к рассмотрению руководством и специалистами Межрегионального управления №91 ФМБА России; регулирование хода исполнения документов, контроля прохождения, оформления и исполнения документов в установленный срок; подготовку еженедельных докладов о ходе и результатах исполнения документов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4) участвует в разработке проектов бланков документов Межрегионального управления №91 ФМБА России в соответствии с требованиями Инструкции по делопроизводству, учету их использования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5)  участвует в разработке</w:t>
        <w:tab/>
        <w:t xml:space="preserve"> номенклатуры дел Межрегионального управления №91 ФМБА России, обеспечении порядка хранения дел, сформированных  в соответствии с номенклатурой дел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6) участвует в разработке Инструкции по делопроизводству, иных методических материалов по подготовке и оформлению документов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7) участвует в оказании практической помощи и контроле за организацией делопроизводства в структурных подразделениях Межрегионального управления №91 ФМБА России;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8) участвует в организации государственного учета и обеспечении формирования государственных и отраслевых  отчетных форм статистического наблюдения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) участвует в обеспечении порядка работы со служебной информацией ограниченного распростра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Межрегиональном управлении № 91 Федерального медико-биологического агентства;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2"/>
        <w:ind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) принимает участие в подготовк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тодических, информационно-аналитических, справочных и иных материалов и документов по </w:t>
      </w:r>
      <w:r>
        <w:rPr>
          <w:rFonts w:cs="Times New Roman" w:ascii="Times New Roman" w:hAnsi="Times New Roman"/>
          <w:spacing w:val="1"/>
          <w:sz w:val="28"/>
          <w:szCs w:val="28"/>
        </w:rPr>
        <w:t>вопросам, отнесенным к своей компетенци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21) и</w:t>
      </w:r>
      <w:r>
        <w:rPr>
          <w:color w:val="000000"/>
          <w:sz w:val="28"/>
          <w:szCs w:val="28"/>
        </w:rPr>
        <w:t>сполняет иные полномочия, определенные законодательством Российской Федераци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" w:name="sub_51015"/>
      <w:bookmarkStart w:id="11" w:name="sub_510303"/>
      <w:bookmarkEnd w:id="10"/>
      <w:bookmarkEnd w:id="11"/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Ответствен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/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</w:rPr>
        <w:t xml:space="preserve">Старший специалист 1 разряда отдела организации и обеспечения деятельности Межрегионального управления №91 ФМБА России несет ответственность за:  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1) ненадлежащее исполнение своих служебных обязанностей, а также за сокрыт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в и обстоятельств, создающих угрозу санитарно-эпидемиологическому благополучию обслуживаемого населения;</w:t>
      </w:r>
    </w:p>
    <w:p>
      <w:pPr>
        <w:pStyle w:val="TextBody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йствие или бездействие, ведущее к нарушению прав и законных интересов граждан;</w:t>
      </w:r>
    </w:p>
    <w:p>
      <w:pPr>
        <w:pStyle w:val="TextBody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лашение государственной тайны, а также разглашение или передачу сведений, ставших ему известными в связи с исполнением должностных обязанностей;</w:t>
      </w:r>
    </w:p>
    <w:p>
      <w:pPr>
        <w:pStyle w:val="TextBody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воевременное выполнение заданий, приказов, распоряжений и указаний вышестоящих в порядке подчинённости руководителей, за исключением незаконных;</w:t>
      </w:r>
    </w:p>
    <w:p>
      <w:pPr>
        <w:pStyle w:val="TextBody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есвоевременное рассмотрение в пределах своих должностных обязанностей обращений граждан и общественных объединений, а также учреждений и организаций, государственных органов и органов местного самоуправления; </w:t>
      </w:r>
    </w:p>
    <w:p>
      <w:pPr>
        <w:pStyle w:val="TextBody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вершение противоправных действий (бездействия) при проведении проверок юридических лиц, индивидуальных предпринимателей;</w:t>
      </w:r>
    </w:p>
    <w:p>
      <w:pPr>
        <w:pStyle w:val="TextBody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вершение коррупционных правонарушений;</w:t>
      </w:r>
    </w:p>
    <w:p>
      <w:pPr>
        <w:pStyle w:val="Normal"/>
        <w:ind w:firstLine="624"/>
        <w:jc w:val="both"/>
        <w:rPr/>
      </w:pPr>
      <w:r>
        <w:rPr>
          <w:color w:val="000000"/>
          <w:sz w:val="28"/>
          <w:szCs w:val="28"/>
        </w:rPr>
        <w:t>8) несоблюдение ограничений, невыполнение обязательств и требований к служебному поведению, нарушение запретов, которые установлены федеральным законодательством;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нарушение Кодекса этики и служебного поведения федеральных государственных гражданских служащих в соответствии с законодательством Российской Федерации</w:t>
      </w:r>
    </w:p>
    <w:p>
      <w:pPr>
        <w:pStyle w:val="ConsNormal"/>
        <w:widowControl/>
        <w:ind w:right="0" w:firstLine="540"/>
        <w:jc w:val="cente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Перечень вопросов, по которым старший специалист 1 разряда </w:t>
      </w:r>
    </w:p>
    <w:p>
      <w:pPr>
        <w:pStyle w:val="Normal"/>
        <w:ind w:firstLine="1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рриториального отдела  Межрегионального управления №91 ФМБА России вправе или обязан самостоятельно принимать решени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Подготовка проектов документов по вопросам, входящим в компетенцию отдела организации и обеспечения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регионального управления     № 91 ФМБА России.</w:t>
      </w:r>
    </w:p>
    <w:p>
      <w:pPr>
        <w:pStyle w:val="Normal"/>
        <w:ind w:firstLine="62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II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еречень вопросов, по которым старший специалист 1 разряда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тдела организации  и обеспечения деятельности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жрегионального управления №91 ФМБА России вправе или обязан участвовать при подготовке проектов нормативно- правовых актов и (или) проектов управленческих и иных реш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1. Старший специалист 1 разря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рганизации и обеспечения деятельности Межрегионального управления №91 ФМБА России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о своей компетенцией принимает участие в подготовк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Проектов приказов (распоряжений) руководителя Межрегионального  управления №91 ФМБА России - ведомственных подзаконных актов, издаваемых на основе и во исполнение федеральных законов, указов  (распоряжений) Президента Российской Федерации, Постановлений  (распоряжений) Правительства Российской Федерации, приказов и инструкций вышестоящих органов, а также в инициативном порядке по вопросам, связанным с решением проблем деятельности Федерального медико-биологического агент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) Проектов указаний - распорядительных документов, издаваемых Межрегиональным управлением №91 ФМБА России, преимущественно по вопросам, связанным с организацией исполнения приказов, инструкций и других актов Федерального медико-биологического агент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)  Протоколов - документов, фиксирующих обсуждение вопросов и принятие   решений на заседаниях коллегиальных органов, совещаниях, конференц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3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ланов - документов, устанавливающих точный перечень намеченных к проведению работ или мероприятий, а также их последовательность и объем, сроки выполнения, исполнител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ов - документов, содержащих сведения о выполнении плана, заданий, подготовке мероприятий или поручений, проведении меро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Других документов, не противоречащих действующему законодательству</w:t>
      </w:r>
      <w:r>
        <w:rPr>
          <w:color w:val="FF0000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VIII</w:t>
      </w:r>
      <w:r>
        <w:rPr>
          <w:b/>
          <w:i/>
          <w:color w:val="000000"/>
          <w:sz w:val="28"/>
          <w:szCs w:val="28"/>
        </w:rPr>
        <w:t>. Сроки и процедуры подготовки, рассмотрения проектов управленческих и иных решений, порядок согласования и принятия данных решений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1. По вопросам, относящимся к компетенции старшего специалиста I разряда отдела организации и обеспечения деятельности Межрегионального управления №91 ФМБА России, самостоятельные решения принимаются в установленные законом сроки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IX</w:t>
      </w:r>
      <w:r>
        <w:rPr>
          <w:b/>
          <w:i/>
          <w:color w:val="000000"/>
          <w:sz w:val="26"/>
          <w:szCs w:val="26"/>
        </w:rPr>
        <w:t>. Порядок служебного взаимодействия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widowControl/>
        <w:numPr>
          <w:ilvl w:val="1"/>
          <w:numId w:val="8"/>
        </w:numPr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лужебного взаимодействия осуществляется на основе общих принципов служебного поведения гражданских служащих, утвержденных Указом Президента Российской Федерации от 12 августа 2002 года №885 «Об утверждении общих принципов служебного поведения государственных служащих» и требований к служебному поведению, установленных ст.18 Федерального закона от 27 июля 2004 года №79-ФЗ «О государственной гражданской службе Российской Федерации», а также в соответствии с иными нормативными актами Российской Федерации и приказами ФМБА России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2. В связи с исполнением должностных обязанностей в соответствии с задачами и функциями отдела организации и обеспечения деятельности Межрегионального управления №91 ФМБА России, </w:t>
      </w:r>
      <w:r>
        <w:rPr>
          <w:color w:val="000000"/>
          <w:sz w:val="28"/>
          <w:szCs w:val="28"/>
        </w:rPr>
        <w:t xml:space="preserve">старший специалист I разряда </w:t>
      </w:r>
      <w:r>
        <w:rPr>
          <w:sz w:val="28"/>
          <w:szCs w:val="28"/>
        </w:rPr>
        <w:t>отдела организации и обеспечения деятельности Межрегионального управления №91 ФМБА России взаимодействует с гражданскими служащими других отделов Межрегионального управления №91 ФМБ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3. В случае возникшей необходимости, </w:t>
      </w:r>
      <w:r>
        <w:rPr>
          <w:color w:val="000000"/>
          <w:sz w:val="28"/>
          <w:szCs w:val="28"/>
        </w:rPr>
        <w:t xml:space="preserve">старший специалист I разряда </w:t>
      </w:r>
      <w:r>
        <w:rPr>
          <w:sz w:val="28"/>
          <w:szCs w:val="28"/>
        </w:rPr>
        <w:t>отдела организации и обеспечения деятельности Межрегионального управления №91 ФМБА России имеет право  подготовить проект письменного запроса в иные государственные органы, организации, гражданам и представить этот проект начальнику отдела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bookmarkStart w:id="12" w:name="sub_510303"/>
      <w:bookmarkEnd w:id="12"/>
      <w:r>
        <w:rPr>
          <w:b/>
          <w:i/>
          <w:sz w:val="28"/>
          <w:szCs w:val="28"/>
        </w:rPr>
        <w:t>X. С</w:t>
      </w:r>
      <w:r>
        <w:rPr>
          <w:b/>
          <w:i/>
          <w:color w:val="000000"/>
          <w:sz w:val="28"/>
          <w:szCs w:val="28"/>
        </w:rPr>
        <w:t>тарший специалист I разряда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дела организации и обеспечения деятельности Межрегионального управления №91 ФМБА России оказывает государственные услуги (функции) в соответствии с возложенными на него полномочиями и административными регламентами  ФМБА России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1. Участвует в предоставлении </w:t>
      </w:r>
      <w:r>
        <w:rPr>
          <w:color w:val="000000"/>
          <w:sz w:val="28"/>
          <w:szCs w:val="28"/>
        </w:rPr>
        <w:t>государственной услуги по пр</w:t>
      </w:r>
      <w:r>
        <w:rPr>
          <w:sz w:val="28"/>
          <w:szCs w:val="28"/>
        </w:rPr>
        <w:t xml:space="preserve">иему и учету уведомлений о начале осуществления юридическими лицами и индивидуальными предпринимателями отдельных видов предпринимательской деятельности на </w:t>
      </w:r>
      <w:r>
        <w:rPr>
          <w:color w:val="000000"/>
          <w:sz w:val="28"/>
          <w:szCs w:val="28"/>
        </w:rPr>
        <w:t>территории и в организациях, подлежащих обслуживанию Межрегиональным управлением № 91 ФМБА России.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0.2. Выдача санитарно-эпидемиологических заключений на основании результатов санитарно-эпидемиологических экспертиз, расследований, обследований, исследований, испытаний и иных видов оценок соблюдения санитарно-эпидемиологических и гигиенических требований</w:t>
      </w:r>
      <w:r>
        <w:rPr>
          <w:sz w:val="28"/>
          <w:szCs w:val="28"/>
        </w:rPr>
        <w:t xml:space="preserve"> (участие в оформлении на бланках санитарно-эпидемиологических заключений и предоставлении сведений в Реестр о выданных санитарно-эпидемиологических заключениях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X</w:t>
      </w:r>
      <w:r>
        <w:rPr>
          <w:b/>
          <w:i/>
          <w:sz w:val="28"/>
          <w:szCs w:val="28"/>
        </w:rPr>
        <w:t>I</w:t>
      </w:r>
      <w:r>
        <w:rPr>
          <w:b/>
          <w:i/>
          <w:color w:val="000000"/>
          <w:sz w:val="28"/>
          <w:szCs w:val="28"/>
        </w:rPr>
        <w:t>. Показатели эффективности и результативности профессиональной служебной деятельности старшего специалиста I разряда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тдела организации и обеспечения деятельности Межрегионального управления № 91 ФМБА России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1.1 Эффективность профессиональной служебной деятельности </w:t>
      </w:r>
      <w:r>
        <w:rPr>
          <w:rFonts w:cs="Times New Roman" w:ascii="Times New Roman" w:hAnsi="Times New Roman"/>
          <w:sz w:val="28"/>
          <w:szCs w:val="26"/>
        </w:rPr>
        <w:t xml:space="preserve">старшего специалиста I разряда </w:t>
      </w:r>
      <w:r>
        <w:rPr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рганизации и обеспечения деятельност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регионального управления № 91 ФМБА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ценивается по следующим показателям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выполняемому объему работы и интенсивности труда, способности сохранять высокую работоспособность в экстремальных условиях, соблюдению служебной дисциплин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 своевременности и оперативности выполнения поруч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) 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) профессиональной компетентности (знанию законодательных и иных нормативных правовых актов, широте профессионального кругозора, умению работать с документами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) 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ознанию ответственности за последствия своих действ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</w:t>
        <w:tab/>
        <w:t xml:space="preserve"> Перечень показателей эффективности и результативности профессиональной служеб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таршего специалиста I разря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а организации и обеспечения деятельност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регионального управления № 91 ФМБА России в части оценки и качества проведения профилактических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частие в подготовке материалов и проведении публичных обсуждений результатов правоприменитель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40" w:hanging="6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ind w:left="6240" w:hanging="6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ind w:left="6240" w:hanging="637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овано:                                                                  Начальник отдела организации и обеспечения деятельности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 </w:t>
      </w:r>
      <w:r>
        <w:rPr>
          <w:rFonts w:cs="Times New Roman" w:ascii="Times New Roman" w:hAnsi="Times New Roman"/>
          <w:sz w:val="28"/>
          <w:szCs w:val="28"/>
        </w:rPr>
        <w:t>Н.Л. Подорванов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2018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ИСТ ОЗНАКОМЛ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3039"/>
        <w:gridCol w:w="1800"/>
        <w:gridCol w:w="21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Фамилия, имя, отчеств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ата и роспись в ознакомл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ата и номер приказа о назначении на должно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ата и номер приказа об освобождении от долж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Юрьева Татьяна Михайл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2.05.2006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15-л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)"/>
      <w:lvlJc w:val="left"/>
      <w:pPr>
        <w:tabs>
          <w:tab w:val="num" w:pos="1095"/>
        </w:tabs>
        <w:ind w:left="1095" w:hanging="39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95"/>
        </w:tabs>
        <w:ind w:left="795" w:hanging="360"/>
      </w:pPr>
      <w:rPr>
        <w:color w:val="000000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6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sz w:val="26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>
        <w:sz w:val="26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sz w:val="26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>
        <w:sz w:val="26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800"/>
      </w:pPr>
      <w:rPr>
        <w:sz w:val="26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>
        <w:sz w:val="26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2160"/>
      </w:pPr>
      <w:rPr>
        <w:sz w:val="26"/>
        <w:rFonts w:ascii="Arial" w:hAnsi="Arial" w:cs="Arial"/>
      </w:rPr>
    </w:lvl>
  </w:abstractNum>
  <w:abstractNum w:abstractNumId="9">
    <w:lvl w:ilvl="0">
      <w:start w:val="12"/>
      <w:numFmt w:val="decimal"/>
      <w:lvlText w:val="%1)"/>
      <w:lvlJc w:val="left"/>
      <w:pPr>
        <w:tabs>
          <w:tab w:val="num" w:pos="1395"/>
        </w:tabs>
        <w:ind w:left="1395" w:hanging="375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FF0000"/>
    </w:rPr>
  </w:style>
  <w:style w:type="character" w:styleId="WW8Num36z2">
    <w:name w:val="WW8Num36z2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6"/>
    </w:rPr>
  </w:style>
  <w:style w:type="character" w:styleId="WW8Num38z1">
    <w:name w:val="WW8Num38z1"/>
    <w:qFormat/>
    <w:rPr>
      <w:rFonts w:ascii="Times New Roman" w:hAnsi="Times New Roman" w:cs="Times New Roman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45z1">
    <w:name w:val="WW8Num45z1"/>
    <w:qFormat/>
    <w:rPr>
      <w:rFonts w:ascii="Symbol" w:hAnsi="Symbol" w:cs="Symbol"/>
      <w:b w:val="false"/>
      <w:i w:val="false"/>
      <w:position w:val="0"/>
      <w:sz w:val="24"/>
      <w:sz w:val="24"/>
      <w:szCs w:val="24"/>
      <w:vertAlign w:val="baselin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732" w:leader="none"/>
      </w:tabs>
      <w:autoSpaceDE w:val="false"/>
      <w:ind w:firstLine="485"/>
      <w:jc w:val="both"/>
    </w:pPr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32">
    <w:name w:val="Маркированный список 3"/>
    <w:basedOn w:val="Normal"/>
    <w:qFormat/>
    <w:pPr>
      <w:numPr>
        <w:ilvl w:val="0"/>
        <w:numId w:val="7"/>
      </w:numPr>
      <w:tabs>
        <w:tab w:val="clear" w:pos="720"/>
        <w:tab w:val="left" w:pos="180" w:leader="none"/>
      </w:tabs>
      <w:ind w:left="0" w:hanging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50:00Z</dcterms:created>
  <dc:creator>Анисимов А И</dc:creator>
  <dc:description/>
  <cp:keywords/>
  <dc:language>en-US</dc:language>
  <cp:lastModifiedBy>Подорванова</cp:lastModifiedBy>
  <cp:lastPrinted>2014-04-29T16:24:00Z</cp:lastPrinted>
  <dcterms:modified xsi:type="dcterms:W3CDTF">2019-12-10T11:14:00Z</dcterms:modified>
  <cp:revision>40</cp:revision>
  <dc:subject/>
  <dc:title>ФЕДЕРАЛЬНОЕ  МЕДИКО-БИОЛОГИЧЕСКОЕ  АГЕНТСТВО</dc:title>
</cp:coreProperties>
</file>