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евраль 2020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унитарное предприятие «Комбинат благоустройств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оителей, 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П  «КБЛ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оителей, 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7.02.2019 г. №01-26/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ператив «Кедр» по производству товаров народного потреблени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а, 6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ператив «Кедр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5, г. Лесной Свердловской обл., ул. Ленина, 6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6.04.2019 г. №01-26/3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«Лесничество городского округа «Город Лесной», 624200, г. Лесной Свердловской обл., Технический проезд, 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Лесничество ГО «Город Лесной», 624200, г. Лесной Свердловской обл., Технический проезд, 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01.2019 г. №01-26/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5.01.2020 г. по 11.02. 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е государственное бюджетное учреждение здравоохранения  «Центральная медико-санитарная часть № 91 Федерального медико-биологического агентств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БУЗ ЦМСЧ №91 ФМБА России, 624200, г. Лесной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инского, 18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9.06.2019 г. №01-26/4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16.01.2020 г. по 12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«Пермский завод «Машиностроитель», 614014, г. Пермь Пермского края, ул. Новозвягинская, 5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ПЗ «Машиностроитель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14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овозвягинская, 5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 04.03.2019 г. № 08-16/1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4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03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7198, г. Санкт-Петербург, проспект Добролюбова, 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УП «РНЦ «Прикладная химия», 614034, г. Пермь Пермского кра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от 18.07.2019 г. № 08-16/22 П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6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9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«Центральная городская клиническая больница № 1 Октябрьского район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0026, г. Екатеринбург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ни Морозовой, 20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ГКБ № 1 Октябрьского района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0026, г. Екатеринбург Свердловской обл., ул. Сони Морозовой, 203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, 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8.05.2019 г. № 01-26/3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1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1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учреждение «Центральная городская клиническая больница № 23», 620017,  г. Екатеринбург Свердловской обл., ул. Старых большевиков, 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АУ «ЦГКБ № 23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17, г. Екатеринбург Свердловской обл., ул. Старых большевиков, 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.12.2019 г. № 01-26/8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2.02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2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Центральная городская клиническая больница № 6», 620149, г. Екатеринбург Свердловской обл., ул. Серафимы Дерябиной, 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ГКБ № 6», 620149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Свердлов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рафимы Дерябиной, 34, 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4.2019 г. № 01-26/2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3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3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едеральное казенное учреждение здравоохранения «Медико-санитарная часть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6 Федеральной службы исполнения наказаний», 620012, г. Екатеринбург Свердловской обл., ул. Ильича, 9 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КУЗ «МСЧ № 66 ФСИН», 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0012, г. Екатеринбург Свердловской обл., ул. Ильича, 9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3.2019 г. №01-2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7.02.2020 г. по 17.03.2020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о с ограниченной ответственностью «Торговая Компания «Атлас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6780, г. Озерск Челябинской об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ердлова, 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газины сети «Монетка»,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 ул. Победы, 36; ул. Белинского, 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11.2019 г. №01-26/7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7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6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8.08.2019 г. № 01-26/4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6.02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24.03.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3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20-01-27T05:53:00Z</dcterms:modified>
  <cp:revision>2</cp:revision>
  <dc:subject/>
  <dc:title/>
</cp:coreProperties>
</file>