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06 сентя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7 «Огонек», 624200, г. Лесной Свердлов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сад № 7 «Огонёк», 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18 г. №01-26/4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27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вечернее (сменное) общеобразовательное учреждение «Вечерняя (сменная) общеобразовательная школа № 62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арла-Маркс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ВСОУ ВСОШ  № 6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арла-Маркс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18 г. №01-26/7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30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образовательное учреждение высшего образования «Волжский государственный университет водного транспор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03965,  г. Нижний Новгород Нижегородской обл., ул. Нестерова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мский филиа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ГБОУ ВО ВГУВТ, 614060, г. Пермь Пермского края, ул. Бульвар Гагарина, 33, 35а, 35б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8 г. № 08-1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13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4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редняя общеобразовательная школа № 75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3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мина-Сибиряка,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СОШ № 7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3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мина-Сибиряка, 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10.2018 г. №01-26/5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7.10. 2019 г. 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Центр развития ребёнка - детский сад № 18 «Семицветик», 624203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ЦРР- детский сад № 18 «Семицветик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3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8 г. №01-26/5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7.10. 2019 г. 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74», 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 7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18 г. №01-26/ 6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7.10. 2019 г. 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Тюменской области «Областная клиническая больница № 2», 625039, г. Тюмень Тюмен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л. Мельникайте, 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ТО «ОКБ № 2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5039, г. Тюмень Тюменской обл., </w:t>
            </w:r>
          </w:p>
          <w:p>
            <w:pPr>
              <w:pStyle w:val="Normal"/>
              <w:shd w:fill="FFFFFF" w:val="clear"/>
              <w:spacing w:lineRule="atLeas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ьникайте, 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2.2019 г. №01-26/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7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15 «Аленушка» присмотра и оздоровлен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34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15 «Алёнуш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34 А;  ул. Кирова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8.2018 г. №01-26/5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7.10.2019 г. 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20 «Ласточка» комбинированного вид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20 «Ласточ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 г. №01-26/8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0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73», 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7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19 г. №01-26/19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9.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1.10. 2019 г. 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«Лицей», 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0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Лицей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0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0.2018 г. №01-26/6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15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Республики Коми «Печорская центральная районн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К «Печор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600, Республика Коми, г. Печ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ечорский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31.08.2018 г. № 08-16/2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3.09.201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Торговая Компания «Атлас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80, г. Озерск Челябин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вердлов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онет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4.2019 г. №01-26/3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4.09.201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1.10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TitleChar">
    <w:name w:val="Title Char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2:00Z</dcterms:created>
  <dc:creator>Подорванова Н.Л.</dc:creator>
  <dc:description/>
  <cp:keywords/>
  <dc:language>en-US</dc:language>
  <cp:lastModifiedBy>Позднякова И.А.</cp:lastModifiedBy>
  <cp:lastPrinted>2016-09-06T13:31:00Z</cp:lastPrinted>
  <dcterms:modified xsi:type="dcterms:W3CDTF">2019-09-06T09:12:00Z</dcterms:modified>
  <cp:revision>2</cp:revision>
  <dc:subject/>
  <dc:title>      </dc:title>
</cp:coreProperties>
</file>