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ных Межрегиональным управлением № 91 ФМБА России проверка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 состоянию на 26 февраля 2021 года), с нарастающим итогом</w:t>
      </w:r>
    </w:p>
    <w:p>
      <w:pPr>
        <w:pStyle w:val="Normal"/>
        <w:ind w:left="8820" w:hanging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6"/>
        <w:gridCol w:w="2520"/>
        <w:gridCol w:w="2340"/>
        <w:gridCol w:w="1564"/>
        <w:gridCol w:w="18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убъекта проверки, юридический адрес ЮЛ, И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 проверки, адрес фактического осуществления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ание для проведения провер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ид проверки (плановая, внепла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иод провер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выявленных нарушений; принятые меры (дата составления протокола, постановления, размер и вид наказания; предписание №, дата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ённое общеобразовательное учреждение Свердловской области «Школа города Лесного, реализующая адаптированные основные общеобразовательные программ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ОУ СО «Школа города Лесного», 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30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17-а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 работы и график проведения плановых проверок в 2021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 18.01.202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2.02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Государственное </w:t>
            </w:r>
            <w:r>
              <w:rPr>
                <w:sz w:val="24"/>
                <w:szCs w:val="24"/>
              </w:rPr>
              <w:t xml:space="preserve">бюджетное </w:t>
            </w:r>
            <w:r>
              <w:rPr>
                <w:rFonts w:cs="Bookman Old Style"/>
                <w:sz w:val="24"/>
                <w:szCs w:val="24"/>
              </w:rPr>
              <w:t xml:space="preserve">учреждение здравоохранения Пермского края «Городская детская клиническая больница № 3», </w:t>
            </w:r>
            <w:r>
              <w:rPr>
                <w:sz w:val="24"/>
                <w:szCs w:val="24"/>
              </w:rPr>
              <w:t xml:space="preserve"> 6140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Пермского края, ул. Ленина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</w:t>
            </w:r>
            <w:r>
              <w:rPr>
                <w:rFonts w:cs="Bookman Old Style"/>
                <w:sz w:val="24"/>
                <w:szCs w:val="24"/>
              </w:rPr>
              <w:t xml:space="preserve">«Городская ГДКБ № 3», </w:t>
            </w:r>
            <w:r>
              <w:rPr>
                <w:sz w:val="24"/>
                <w:szCs w:val="24"/>
              </w:rPr>
              <w:t xml:space="preserve"> 6140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Пермского края, ул. Ленина, 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и график проведения плановых проверок в 2021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1.202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16.02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арушений – 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едписания об устранении выявленных нарушений       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08.02.2021 г.  № 08-16/3 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льное государственное унитарное предприятие «Комбинат «Электрохимприбор», 624200, г. Лесной Свердловской обл., Коммунистический проспект, 6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П «Комбинат «ЭХП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 Свердловской обл., Коммунистический проспект, 6 А</w:t>
            </w:r>
          </w:p>
          <w:p>
            <w:pPr>
              <w:pStyle w:val="TextBody"/>
              <w:ind w:left="-11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08.2019 г. №01-26/46 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1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2.02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ционерное общество «Атомспецтранс», 129085, г. Москва, проспект Мира, 81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филиал АО «Атомспецтранс» в г. Лес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00, г. Лесной, пром.площадка №14, ж/д пути, здание № 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3.2020 г. №01-26/18 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.01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2.02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/>
                <w:sz w:val="24"/>
                <w:szCs w:val="24"/>
              </w:rPr>
              <w:t xml:space="preserve">Государственное </w:t>
            </w:r>
            <w:r>
              <w:rPr>
                <w:sz w:val="24"/>
                <w:szCs w:val="24"/>
              </w:rPr>
              <w:t>автономное</w:t>
            </w:r>
            <w:r>
              <w:rPr>
                <w:rFonts w:cs="Bookman Old Style"/>
                <w:sz w:val="24"/>
                <w:szCs w:val="24"/>
              </w:rPr>
              <w:t xml:space="preserve"> учреждение здравоохранения Свердловской области «Богдановичская центральная районная больница», </w:t>
            </w:r>
            <w:r>
              <w:rPr>
                <w:sz w:val="24"/>
                <w:szCs w:val="24"/>
              </w:rPr>
              <w:t xml:space="preserve"> 623530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данович Богдановичского р-на Свердловской обл.,  ул. Октябрьская, 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УЗ СО </w:t>
            </w:r>
            <w:r>
              <w:rPr>
                <w:rFonts w:cs="Bookman Old Style"/>
                <w:sz w:val="24"/>
                <w:szCs w:val="24"/>
              </w:rPr>
              <w:t xml:space="preserve">«Богдановичская ЦРБ», </w:t>
            </w:r>
            <w:r>
              <w:rPr>
                <w:sz w:val="24"/>
                <w:szCs w:val="24"/>
              </w:rPr>
              <w:t xml:space="preserve"> 623530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данович Богдановичского р-на Свердловской обл.,  ул. Октябрьская, 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2.2020 г. №01-26/7 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.01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2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нарушений – 1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 протокола об административном правонарушении на ю/л и д/л по ч.1 ст. 19.5 КоАП РФ направлены мировым судь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редписание об устранении выявленных нарушений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2.2021 г.  №01-26/7 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Bookman Old Style"/>
                <w:sz w:val="24"/>
                <w:szCs w:val="24"/>
              </w:rPr>
              <w:t xml:space="preserve">Государственное </w:t>
            </w:r>
            <w:r>
              <w:rPr>
                <w:sz w:val="24"/>
                <w:szCs w:val="24"/>
              </w:rPr>
              <w:t xml:space="preserve">бюджетное </w:t>
            </w:r>
            <w:r>
              <w:rPr>
                <w:rFonts w:cs="Bookman Old Style"/>
                <w:sz w:val="24"/>
                <w:szCs w:val="24"/>
              </w:rPr>
              <w:t xml:space="preserve">учреждение здравоохранения Пермского края «Чусовская больница им. В.Г. Любимова», </w:t>
            </w:r>
            <w:r>
              <w:rPr>
                <w:sz w:val="24"/>
                <w:szCs w:val="24"/>
              </w:rPr>
              <w:t xml:space="preserve"> 618260,  г. Чусовой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вкова,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man Old Styl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К </w:t>
            </w:r>
            <w:r>
              <w:rPr>
                <w:rFonts w:cs="Bookman Old Style"/>
                <w:sz w:val="24"/>
                <w:szCs w:val="24"/>
              </w:rPr>
              <w:t xml:space="preserve">«Чусовская больница им. В.Г. Любимов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8260,  г. Чусовой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вкова,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ение вреда жизни (согласовано с прокуратурой ПК №7/3-68-1985-2020 от 23.12.2020 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12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2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едписания об устранении выявленных нарушений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29.01.2020 г.  №№08-16/1-2 П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Жемчуг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205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Жемчуг», 624205, г. Лесной Свердловской обл., </w:t>
            </w:r>
          </w:p>
          <w:p>
            <w:pPr>
              <w:pStyle w:val="Normal"/>
              <w:rPr>
                <w:color w:val="1F497D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и график проведения плановых проверок в 2021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3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ённое стационарное учреждение социального обслуживания Свердловской области «Нижнетуринский детский дом-интернат для умственно отсталых детей», 624214, 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Елк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ельничная,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«Нижнетуринский ДДИ», 6242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Лесной Свердловской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Елк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льничная,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и график проведения плановых проверок в 2021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3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Пермского края «Краснокамская городская больница»,  61706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Краснокамск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ПК «Краснокамская ГБ»,  61706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Краснокамск Пермского кр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и график проведения плановых проверок в 2021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04.02.2021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04.03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нарушений – 1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предписания об устранении выявленных нарушений       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15.02.2021 г.  №08-16/4-5 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Республики Коми «Усинская центральная районная больница»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0,  Республика Коми,  г. Ус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проезд,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 РК «Усинская ЦРБ»,  169710,  Республика Коми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ин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проезд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ечение срока исполнения ранее выданных предписа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02.202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8-16/3 П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3.10.2019 г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8-16/30 П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Завод «Синергия», 614056, г. Пермь Пермского края,</w:t>
              <w:br/>
              <w:t>ул.  Новозвягинская, 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Завод «Синерг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 Пермского края,</w:t>
              <w:br/>
              <w:t>ул.  Новозвягинская,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9.2019 г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8-16/28 П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кумента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1.03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мер 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здравоохранения «Пермский клинический центр Федерального медико-биологического агентства», 61405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 Пермского края, ул. Целинная,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З ПКЦ ФМБА России, 61405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Пермского края, ул. Целинная, 27; 614113, г. Пермь, ул. Торговая,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ечение срока исполнения ранее выданного предписа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8.10.2019 г.          № 08-16/36 П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езд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9.02.202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личество нарушений – 1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протокол об административном правонарушении на ю/л  по ч.1 ст. 19.5 КоАП РФ направлен мировым судьям П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предписание об устранении выявленных нарушений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2.2021 г.  №08-16/6 П</w:t>
            </w:r>
          </w:p>
        </w:tc>
      </w:tr>
    </w:tbl>
    <w:p>
      <w:pPr>
        <w:pStyle w:val="TextBodyIndent"/>
        <w:ind w:left="0" w:hanging="0"/>
        <w:rPr>
          <w:color w:val="000080"/>
        </w:rPr>
      </w:pPr>
      <w:r>
        <w:rPr>
          <w:color w:val="00008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 Знак1"/>
    <w:qFormat/>
    <w:rPr>
      <w:rFonts w:ascii="Bookman Old Style" w:hAnsi="Bookman Old Style" w:cs="Bookman Old Style"/>
      <w:sz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Bookman Old Style" w:hAnsi="Bookman Old Style" w:cs="Bookman Old Style"/>
      <w:sz w:val="24"/>
      <w:lang w:val="ru-RU" w:bidi="ar-SA"/>
    </w:rPr>
  </w:style>
  <w:style w:type="character" w:styleId="2">
    <w:name w:val=" Знак Знак2"/>
    <w:basedOn w:val="Style13"/>
    <w:qFormat/>
    <w:rPr>
      <w:rFonts w:ascii="Bookman Old Style" w:hAnsi="Bookman Old Style" w:cs="Times New Roman"/>
      <w:sz w:val="24"/>
      <w:lang w:val="ru-RU" w:bidi="ar-SA"/>
    </w:rPr>
  </w:style>
  <w:style w:type="character" w:styleId="Style16">
    <w:name w:val="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Elementoriconlisttext">
    <w:name w:val="elementor-icon-list-tex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18:00Z</dcterms:created>
  <dc:creator>Подорванова Н.Л.</dc:creator>
  <dc:description/>
  <dc:language>en-US</dc:language>
  <cp:lastModifiedBy>Ирина Позднякова</cp:lastModifiedBy>
  <cp:lastPrinted>2019-10-28T13:22:00Z</cp:lastPrinted>
  <dcterms:modified xsi:type="dcterms:W3CDTF">2021-02-26T03:18:00Z</dcterms:modified>
  <cp:revision>2</cp:revision>
  <dc:subject/>
  <dc:title/>
</cp:coreProperties>
</file>