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ами  территориального отдела Межрегионального управления № 91 ФМБА России в г. Перми Пермского края  была проведена внеплановая  выездная проверка в отношении </w:t>
      </w:r>
      <w:r>
        <w:rPr>
          <w:rStyle w:val="3"/>
          <w:bCs w:val="false"/>
          <w:i w:val="false"/>
          <w:iCs w:val="false"/>
          <w:color w:val="000000"/>
          <w:sz w:val="24"/>
          <w:szCs w:val="24"/>
        </w:rPr>
        <w:t>Государственного бюджетного учреждения  здравоохранения Пермского края «Нытвенская районная больница»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контролю исполнения предписаний заместителя руководителя Межрегионального управления № 91 ФМБА России Насибуллиной Т.В. «Об устранении нарушений обязательных требований законодательства Российской Федерации в сфере донорства крови и ее компонентов» № 08-16-48-П от «17» декабря 2019 г. (далее – </w:t>
      </w:r>
      <w:r>
        <w:rPr>
          <w:b/>
          <w:sz w:val="24"/>
          <w:szCs w:val="24"/>
        </w:rPr>
        <w:t>Предписание № 08-16-48-П</w:t>
      </w:r>
      <w:r>
        <w:rPr>
          <w:sz w:val="24"/>
          <w:szCs w:val="24"/>
        </w:rPr>
        <w:t xml:space="preserve">), № 08-16-49-П от «17» декабря 2019 г. (далее – </w:t>
      </w:r>
      <w:r>
        <w:rPr>
          <w:b/>
          <w:sz w:val="24"/>
          <w:szCs w:val="24"/>
        </w:rPr>
        <w:t>Предписание №  08-16-49-П</w:t>
      </w:r>
      <w:r>
        <w:rPr>
          <w:sz w:val="24"/>
          <w:szCs w:val="24"/>
        </w:rPr>
        <w:t xml:space="preserve">), № 08-16-18-П от «29» декабря 2020 г. (далее – </w:t>
      </w:r>
      <w:r>
        <w:rPr>
          <w:b/>
          <w:sz w:val="24"/>
          <w:szCs w:val="24"/>
        </w:rPr>
        <w:t>Предписание №  08-16-18-П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оверки установлено, что пункты 1, 4-12, 14, 15 </w:t>
      </w:r>
      <w:r>
        <w:rPr>
          <w:b/>
          <w:sz w:val="24"/>
          <w:szCs w:val="24"/>
        </w:rPr>
        <w:t>Предписания № 08-16-48-П</w:t>
      </w:r>
      <w:r>
        <w:rPr>
          <w:sz w:val="24"/>
          <w:szCs w:val="24"/>
        </w:rPr>
        <w:t xml:space="preserve"> исполнены, а именно: 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ы штатные нормативы медицинского персонала ТК в соответствии с нормативными требованиями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разработаны инструкции (СОПы) для этапов хранения, транспортировки и клинического использования донорской крови, с описанием соответствующих работ и последовательность действий персонала по их выполнению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тверждена комиссия и график проведения внутренних проверок в целях оценки эффективности системы безопасности в МО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обеспечено внесение соответствующей информации в медицинскую документацию: процедура подогревания контейнера с СЗП перед трансфузией регистрируется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обеспечено внесение соответствующей информации в медицинскую документацию: процедура подогревания контейнера с эритроцитсодержащим компонентом донорской крови перед трансфузией регистрируется в медицинской документации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обеспечена прослеживаемость и идентификация на всех этапах клинического использования донорской крови и ее компонентов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 xml:space="preserve"> проводится подогрев контейнера эритроцитсодержащих компонентов донорской крови не выше 37 градусов Цельсия  с  использованием медицинских изделий, обеспечивающих контроль температурного режима, и (или) ее компонентов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обеспечено оформление  протокола трансфузии на каждый перелитый компонент донорской крови и СЗП с указанием времени начала и окончания трансфузии каждого перелитого компонента.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ы 1-9</w:t>
      </w:r>
      <w:r>
        <w:rPr>
          <w:b/>
          <w:sz w:val="24"/>
          <w:szCs w:val="24"/>
        </w:rPr>
        <w:t xml:space="preserve"> Предписания № 08-16-18-П</w:t>
      </w:r>
      <w:r>
        <w:rPr>
          <w:sz w:val="24"/>
          <w:szCs w:val="24"/>
        </w:rPr>
        <w:t xml:space="preserve"> исполнены, а именно: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о внесение информации о реагентах, которыми проводились исследования при проведении первичного определения группы крови и резус-фактора реципиента в медицинской документации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о вынесение результатов исследования группы крови и резус принадлежности реципиента на титульный лист истории болезни после получения результатов подтверждающих исследований из клинико-диагностической лаборатории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о направление образца крови реципиента на подтверждающие исследования в клинико-диагностическую лабораторию учреждения после первичного определения группы крови по системе АВО и резус-принадлежности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о проведение гемотрансфузии непосредственно после подогревания контейнера с эритроцитсодержащими компонентами донорской крови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о внесение в протоколы трансфузий  паспортных данных с этикетки донорского контейнера в полном объеме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о соблюдение полноты и техники выполнения исследований при проведении контрольных исследований перед трансфузией,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о внесение информации, позволяющей проследить все этапы по клиническому использованию донорской крови и ее компонентов в целях обеспечения безопасности клинического использования донорской крови и ее компонентов,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- обеспечена </w:t>
      </w:r>
      <w:r>
        <w:rPr>
          <w:sz w:val="24"/>
          <w:szCs w:val="24"/>
          <w:shd w:fill="FFFFFF" w:val="clear"/>
        </w:rPr>
        <w:t>сохранность донорского контейнера с оставшимися компонентами (</w:t>
      </w:r>
      <w:r>
        <w:rPr>
          <w:sz w:val="24"/>
          <w:szCs w:val="24"/>
        </w:rPr>
        <w:drawing>
          <wp:inline distT="0" distB="0" distL="0" distR="0">
            <wp:extent cx="25781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9" t="-565" r="-43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shd w:fill="FFFFFF" w:val="clear"/>
        </w:rPr>
        <w:t> мл), а также пробирки с кровью реципиента, использованной для проведения проб на индивидуальную совместимость после окончания трансфузии компонентов донорской крови в течение 48 часов при температуре +2 + 6°С в холодильном оборудовании.</w:t>
      </w:r>
    </w:p>
    <w:p>
      <w:pPr>
        <w:pStyle w:val="Heading1"/>
        <w:ind w:firstLine="709"/>
        <w:rPr/>
      </w:pPr>
      <w:r>
        <w:rPr>
          <w:sz w:val="24"/>
          <w:szCs w:val="24"/>
        </w:rPr>
        <w:t xml:space="preserve">Пункты 1-4, 6-8 </w:t>
      </w:r>
      <w:r>
        <w:rPr>
          <w:b/>
          <w:sz w:val="24"/>
          <w:szCs w:val="24"/>
        </w:rPr>
        <w:t>Предписания № 08-16-49-П</w:t>
      </w:r>
      <w:r>
        <w:rPr>
          <w:sz w:val="24"/>
          <w:szCs w:val="24"/>
        </w:rPr>
        <w:t xml:space="preserve"> исполнены, а именно: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- обеспечено наличие специалиста, </w:t>
      </w:r>
      <w:r>
        <w:rPr>
          <w:sz w:val="24"/>
          <w:szCs w:val="24"/>
          <w:shd w:fill="FFFFFF" w:val="clear"/>
        </w:rPr>
        <w:t>соответствующего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</w:t>
      </w:r>
      <w:r>
        <w:rPr>
          <w:sz w:val="24"/>
          <w:szCs w:val="24"/>
        </w:rPr>
        <w:t xml:space="preserve">,    </w:t>
      </w:r>
      <w:r>
        <w:rPr>
          <w:rStyle w:val="Style13"/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обеспечено обучение персонала в соответствии с выполняемыми видами работ,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обеспечено наличие резервного источника электропитания для бесперебойного использования медицинских изделий, предназначенных для хранения донорской крови и (или) ее компонентов,</w:t>
      </w:r>
    </w:p>
    <w:p>
      <w:pPr>
        <w:pStyle w:val="Heading1"/>
        <w:rPr/>
      </w:pPr>
      <w:r>
        <w:rPr>
          <w:sz w:val="24"/>
          <w:szCs w:val="24"/>
        </w:rPr>
        <w:t>- обеспечено</w:t>
      </w:r>
      <w:r>
        <w:rPr>
          <w:color w:val="C0504D"/>
          <w:sz w:val="24"/>
          <w:szCs w:val="24"/>
        </w:rPr>
        <w:t xml:space="preserve"> </w:t>
      </w:r>
      <w:r>
        <w:rPr>
          <w:sz w:val="24"/>
          <w:szCs w:val="24"/>
        </w:rPr>
        <w:t>проведение регулярных комиссионных внутренних проверок в целях оценки эффективности системы безопасности при обращении донорской крови и (или) ее компонентов,</w:t>
      </w:r>
    </w:p>
    <w:p>
      <w:pPr>
        <w:pStyle w:val="Heading1"/>
        <w:rPr/>
      </w:pPr>
      <w:r>
        <w:rPr>
          <w:sz w:val="24"/>
          <w:szCs w:val="24"/>
        </w:rPr>
        <w:t>- обеспечено</w:t>
      </w:r>
      <w:r>
        <w:rPr>
          <w:color w:val="C0504D"/>
          <w:sz w:val="24"/>
          <w:szCs w:val="24"/>
        </w:rPr>
        <w:t xml:space="preserve"> </w:t>
      </w:r>
      <w:r>
        <w:rPr>
          <w:sz w:val="24"/>
          <w:szCs w:val="24"/>
        </w:rPr>
        <w:t>хранение компонентов донорской крови в оборудовании,  предназначенном для хранения донорской крови и ее компонентов,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обеспечены условия  хранения реагентов для определения группы крови и резус-фактора, образцов крови реципиентов в медицинских изделиях, обеспечивающих установленные условия хранения и зарегистрированных в установленном порядке,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обеспечены условия хранения контейнера с небольшим количеством оставшейся гемотрансфузионной среды и пробирки с кровью реципиента, использованной для проведения проб на индивидуальную совместимость, в течение 48 часов в оборудовании, предназначенном по своему назначению для хранения компонентов донорской крови и  зарегистрированном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вязи с изменением с 2021 года законодательства Российской Федерации (отмена нормативных правовых актов, истечение срока действия нормативных правовых актов и т.п.) пункты 2, 3, 13 Предписания </w:t>
      </w:r>
      <w:r>
        <w:rPr>
          <w:b/>
          <w:sz w:val="24"/>
          <w:szCs w:val="24"/>
        </w:rPr>
        <w:t>№ 08-16-48-П</w:t>
      </w:r>
      <w:r>
        <w:rPr>
          <w:sz w:val="24"/>
          <w:szCs w:val="24"/>
        </w:rPr>
        <w:t xml:space="preserve"> и пункт 10 Предписания </w:t>
      </w:r>
      <w:r>
        <w:rPr>
          <w:b/>
          <w:sz w:val="24"/>
          <w:szCs w:val="24"/>
        </w:rPr>
        <w:t>№ 08-16-18-П</w:t>
      </w:r>
      <w:r>
        <w:rPr>
          <w:sz w:val="24"/>
          <w:szCs w:val="24"/>
        </w:rPr>
        <w:t xml:space="preserve">  не подлежат оценке.</w:t>
      </w:r>
    </w:p>
    <w:p>
      <w:pPr>
        <w:pStyle w:val="Normal"/>
        <w:ind w:firstLine="743"/>
        <w:jc w:val="both"/>
        <w:rPr/>
      </w:pPr>
      <w:r>
        <w:rPr>
          <w:sz w:val="24"/>
          <w:szCs w:val="24"/>
        </w:rPr>
        <w:t xml:space="preserve">Пункт 5 Предписания </w:t>
      </w:r>
      <w:r>
        <w:rPr>
          <w:b/>
          <w:sz w:val="24"/>
          <w:szCs w:val="24"/>
        </w:rPr>
        <w:t>№ 08-16-49-П</w:t>
      </w:r>
      <w:r>
        <w:rPr>
          <w:sz w:val="24"/>
          <w:szCs w:val="24"/>
        </w:rPr>
        <w:t xml:space="preserve">  не исполнен: информация о хранении, транспортировке и клиническом использовании донорской крови и (или) ее компонентов в базу данных донорства крови и ее компонентов ГБУЗ ПК «НРБ» не вносится.</w:t>
      </w:r>
    </w:p>
    <w:p>
      <w:pPr>
        <w:pStyle w:val="Normal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исполнением пункта 5 Предписания на юридическое лицо ГБУЗ ПК «НРБ»  составлен протокол об административном правонарушении по ч.1 ст. 19.5 КоАП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устранения нарушений в сфере донорства крови и ее компонентов ГБУЗ ПК «НРБ» выдано  предписание.</w:t>
      </w:r>
    </w:p>
    <w:p>
      <w:pPr>
        <w:pStyle w:val="Normal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92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b/>
      <w:bCs/>
      <w:i/>
      <w:iCs/>
      <w:sz w:val="26"/>
      <w:szCs w:val="26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0:00Z</dcterms:created>
  <dc:creator>*</dc:creator>
  <dc:description/>
  <cp:keywords/>
  <dc:language>en-US</dc:language>
  <cp:lastModifiedBy>Николай Воронков</cp:lastModifiedBy>
  <cp:lastPrinted>2017-10-05T08:27:00Z</cp:lastPrinted>
  <dcterms:modified xsi:type="dcterms:W3CDTF">2021-03-31T03:28:00Z</dcterms:modified>
  <cp:revision>24</cp:revision>
  <dc:subject/>
  <dc:title>МИНИСТЕРСТВО ЗДРАВООХРАНЕНИЯ</dc:title>
</cp:coreProperties>
</file>