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пециалистами территориального отдела Межрегионального управления № 91 ФМБА России в г. Перми Пермского края  была проведена внеплановая выездная   проверка в отношении Акционерного общества «Пермский завод «Машиностроитель»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– АО «ПЗ «Маш»). </w:t>
      </w:r>
    </w:p>
    <w:p>
      <w:pPr>
        <w:pStyle w:val="Standard"/>
        <w:ind w:left="-108" w:firstLine="81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ходе проверки установлено, что АО «ПЗ «Маш»  не выполнены в срок пункты предписания, а именно: деятельность по осуществлению радиационного контроля рентгеновского дефектоскопа в рентгеновских камерах рентгенодефектоскопической лаборатории осуществляется при отсутствии санитарно-эпидемиологического заключения о соответствии условий работы с источниками ионизирующего излучения санитарным правилам по виду работ: радиационный контроль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рки составлен протокол на юридическое по статье 19.5 часть 1 Кодекса Российской Федерации об административных нарушениях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 целью устранения нарушений АО «Пермский завод «Машиностроитель»  выдано предписание об устранении выявленных нарушен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ный специалист – эксперт                                              С.Н. Ступникова </w:t>
      </w:r>
    </w:p>
    <w:sectPr>
      <w:type w:val="nextPage"/>
      <w:pgSz w:w="11906" w:h="16838"/>
      <w:pgMar w:left="1134" w:right="92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Интервал 0 pt"/>
    <w:qFormat/>
    <w:rPr>
      <w:color w:val="000000"/>
      <w:spacing w:val="7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FontStyle12">
    <w:name w:val="Font Style12"/>
    <w:qFormat/>
    <w:rPr>
      <w:rFonts w:ascii="Courier New" w:hAnsi="Courier New" w:cs="Courier New"/>
      <w:b/>
      <w:bCs/>
      <w:spacing w:val="-20"/>
      <w:sz w:val="22"/>
      <w:szCs w:val="22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113" w:right="-113" w:hanging="0"/>
      <w:jc w:val="center"/>
    </w:pPr>
    <w:rPr>
      <w:b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widowControl w:val="false"/>
      <w:ind w:firstLine="624"/>
      <w:jc w:val="both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00:00Z</dcterms:created>
  <dc:creator>*</dc:creator>
  <dc:description/>
  <cp:keywords/>
  <dc:language>en-US</dc:language>
  <cp:lastModifiedBy>Николай Воронков</cp:lastModifiedBy>
  <cp:lastPrinted>2018-04-11T10:47:00Z</cp:lastPrinted>
  <dcterms:modified xsi:type="dcterms:W3CDTF">2021-04-16T06:46:00Z</dcterms:modified>
  <cp:revision>6</cp:revision>
  <dc:subject/>
  <dc:title>МИНИСТЕРСТВО ЗДРАВООХРАНЕНИЯ</dc:title>
</cp:coreProperties>
</file>