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7"/>
        <w:gridCol w:w="827"/>
      </w:tblGrid>
      <w:tr>
        <w:trPr/>
        <w:tc>
          <w:tcPr>
            <w:tcW w:w="8527" w:type="dxa"/>
            <w:tcBorders/>
          </w:tcPr>
          <w:p>
            <w:pPr>
              <w:pStyle w:val="Newstitlebody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явлен повторный  конкурс на замещение вакантной должности ведущий специалист-эксперт отдела организации и обеспечения деятельности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color w:val="808080"/>
                  <w:sz w:val="18"/>
                  <w:szCs w:val="18"/>
                  <w:u w:val="none"/>
                </w:rPr>
                <w:t>Версия для печати</w:t>
              </w:r>
            </w:hyperlink>
          </w:p>
        </w:tc>
      </w:tr>
    </w:tbl>
    <w:p>
      <w:pPr>
        <w:pStyle w:val="Style15"/>
        <w:spacing w:before="0" w:after="0"/>
        <w:jc w:val="center"/>
        <w:textAlignment w:val="top"/>
        <w:rPr/>
      </w:pPr>
      <w:r>
        <w:rPr/>
        <w:t> 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5691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ид источника ваканс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органы исполнительной власти (ФОИВ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Источник вакансии (наименовании государственного органа или организации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государственного органа или организации: </w:t>
            </w:r>
            <w:r>
              <w:rPr>
                <w:sz w:val="18"/>
                <w:szCs w:val="18"/>
              </w:rPr>
              <w:t>ФМБА России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Центральный аппарат или территориальный:</w:t>
            </w: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ое управление № 91 Федерального медико-биологического агентств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одразделение в структурном подразделен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и и обеспечения деятельн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изнак ваканс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государственная гражданская служб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Группа и категория вакантной должности государственной гражданской службы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Групп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таршая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Категория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пециалисты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Наименование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раткое описание должностных обязанностей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фессиональные знания: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 знание видов документов, их назначение; требований, предъявляемых к документам в соответствии с нормативными актами и государственными стандартами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работы с входящими, исходящими и внутренними документами; правил и сроков отправки исходящ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организации и формы контроля исполнения документов в организации, типовые сроки исполнения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составления и оформления информационно-справочных, организационных, управленческ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современных информационных технологий работы с документами; схем документооборота, систем электронного документооборота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ние порядка формирования и оформления дел, специфики формирования отдельных категорий дел, правил хранения дел, в том числе с документами ограниченного доступа;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орядка использования типовых или ведомственных перечней документов, определения сроков хранения в процессе экспертизы ценности документов; правил технической обработки и полного оформления дел постоянного и временного сроков хранения; правила составления описи дел постоянного и временного сроков хранения в соответствии с действующими нормативно-методическими документами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тодику разработки и ведения номенклатуры дел, в том числе в системе ее электронного документооборо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- критерии и Профессиональные знания: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 знание видов документов, их назначение; требований, предъявляемых к документам в соответствии с нормативными актами и государственными стандартами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работы с входящими, исходящими и внутренними документами; правил и сроков отправки исходящ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организации и формы контроля исполнения документов в организации, типовые сроки исполнения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равил составления и оформления информационно-справочных, организационных, управленческих документов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современных информационных технологий работы с документами; схем документооборота, систем электронного документооборота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ние порядка формирования и оформления дел, специфики формирования отдельных категорий дел, правил хранения дел, в том числе с документами ограниченного доступа;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ние порядка использования типовых или ведомственных перечней документов, определения сроков хранения в процессе экспертизы ценности документов; правил технической обработки и полного оформления дел постоянного и временного сроков хранения; правила составления описи дел постоянного и временного сроков хранения в соответствии с действующими нормативно-методическими документами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тодику разработки и ведения номенклатуры дел, в том числе в системе ее электронного документооборота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терии определения ценности документов для их отбора на дальнейшее хранение или уничтожение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цедуру оказания государственной услуги «Прием и учет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» и т.д. определения ценности документов для их отбора на дальнейшее хранение или уничтожение;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роцедуру оказания государственной услуги «Прием и учет уведомлений о начале осуществления юридическими лицами и индивидуальными предпринимателями на территориях, подлежащих обслуживанию Федеральным медико-биологическим агентством, отдельных видов работ и услуг по перечню, утвержденному Правительством Российской Федерации» и т.д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римерный размер денежного содержания (оплаты труд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 рублей в месяц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Командировк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лужебное (рабочее) врем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дневная, 40-часовая рабочая неделя: с понедельника по четверг с 08.00 до 17.00, в пятницу с 08.00 до 15.45 с перерывом на обед с 12.00 до 12.45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ормированный день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ы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сположение служебного (рабочего) места по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Субъект РФ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рдловская область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 пункт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.Лесно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Тип служебного контракта (трудового договор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й контракт на неопределенный срок. В целях проверки соответствия замещаемой должности государственной гражданской службы Российской Федерации устанавливается испытательный срок</w:t>
            </w:r>
            <w:r>
              <w:rPr>
                <w:sz w:val="18"/>
                <w:szCs w:val="18"/>
              </w:rPr>
              <w:t>: 6 месяцев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Государственные гарантии/социальный пакет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 Федеральным Законом от 27.07.2004 №79-ФЗ "О государственной гражданской службе Российской Федерации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Дополнительная информация о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Требования к замещаемой должности- уровень профессионального образован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профессиональное образование не ниже уровня бакалавриата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ребования к кандидатам – профиль образования (отрасль наук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 xml:space="preserve">1) знание основ работы с документом, установл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ОСТ Р 7.0.8-2013</w:t>
              </w:r>
            </w:hyperlink>
            <w:r>
              <w:rPr>
                <w:sz w:val="20"/>
                <w:szCs w:val="20"/>
              </w:rPr>
              <w:t xml:space="preserve"> «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, утв. приказом Федерального агентства по техническому регулированию и метрологии от 17 октября 2013 г. N 1185-ст, в части состава реквизитов документов; требований к оформлению реквизитов документов; видов бланков документов; требования к бланкам документов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2) знание и умения в области информационно-коммуникационных технологий, включающие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общие знания информационных технологий и применения персонального компьютера (далее-ПК) (знание составляющих ПК, включая аппаратное и программное обеспечение, устройства хранения данных; общие знания современных коммуникаций, сетевых приложений, программного обеспечения; знание основ обеспечения охраны здоровья во время работы с ПК, вопросов безопасности и защиты данных);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ение работать с офисными программами (умение создавать и форматировать текстовые документы, включая копирование, вставку и удаление текста; умение работать с таблицами и картинками в текстовых и графических редакторах; умение готовить презентации в программах для работы с презентациями и слайдами; умение создавать, отсылать, получать электронные сообщения, писать ответы, пересылать ранее полученные сообщения, работать с вложениями в программах для работы с электронной почтой);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мение работать с информационно-телекоммуникационной сетью «Интернет» (далее – сеть «Интернет») (знание основных принципов функционирования сети «Интернет», принципов защиты информации; умение использовать поисковые системы сети «Интернет» для работы с ресурсами сети «Интернет», в том числе получать необходимую информацию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Квалификационные требования к стажу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rStyle w:val="Appleconvertedspace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государственной службы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 предъявлений требований к стажу </w:t>
            </w:r>
            <w:r>
              <w:rPr>
                <w:b/>
                <w:bCs/>
                <w:sz w:val="18"/>
                <w:szCs w:val="18"/>
              </w:rPr>
              <w:t>или</w:t>
            </w:r>
          </w:p>
          <w:p>
            <w:pPr>
              <w:pStyle w:val="Style15"/>
              <w:spacing w:before="0" w:after="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работы по специальности: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ез предъявлений требований к стажу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Знания и навык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, применительно к исполнению своих должностных обязанностей, трудовые отношения, организацию и прохождения государственной гражданской службы: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едеральный закон от 27 июля 2004 года № 79 ФЗ «О государственной гражданской службе Российской Федерации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едеральный закон от 30 марта 1999 года № 52-ФЗ «О санитарно - эпидемиологическом благополучии населения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становление Правительства РФ от 15 июня 2009 г. N 477 "Об утверждении Правил делопроизводства в федеральных органах исполнительной власти"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Административный регламент Федерального медико-биологического агентства по исполнению государственной функции по организации и осуществлению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, утвержденный приказом Министерства здравоохранения и социального развития Российской Федерации от 19.11.2011 г. № 1194н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каз Президента РФ от 11 апреля 2014 г. N 226 "О Национальном плане противодействия коррупции на 2014 - 2015 годы"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7.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ГОСТ Р 7.0.8-2013</w:t>
              </w:r>
            </w:hyperlink>
            <w:r>
              <w:rPr>
                <w:sz w:val="18"/>
                <w:szCs w:val="18"/>
              </w:rPr>
              <w:t xml:space="preserve"> «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, утв. приказом Федерального агентства по техническому регулированию и метрологии от 17 октября 2013 г. N 1185-ст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иказ Министерства культуры РФ от 25 августа 2010 г. № 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Users%5C%D0%91%D1%8B%D1%87%D0%BA%D0%BE%D0%B2%D0%B0.RU91%5CDownloads%5C%D0%9E%D0%B1%D1%8A%D1%8F%D0%B2%D0%BB%D0%B5%D0%BD%D0%B8%D0%B5%20%D0%BE%20%D0%BF%D1%80%D0%B8%D0%B5%D0%BC%D0%B5%20%D0%B4%D0%BE%D0%BA%D1%83%D0%BC%D0%B5%D0%BD%D1%82%D0%BE%D0%B2.docx" \l "sub_0%23sub_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Указ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Президента РФ от 6 марта 1997 г. № 188 «Об утверждении перечня сведений конфиденциального характера»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становление Правительства РФ от 16 июля 2009 г. № 584 «Об уведомительном порядке начала осуществления отдельных видов предпринимательской деятельности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>11.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Правил</w:t>
              </w:r>
            </w:hyperlink>
            <w:r>
              <w:rPr>
                <w:sz w:val="18"/>
                <w:szCs w:val="18"/>
              </w:rPr>
              <w:t xml:space="preserve">а делопроизводства в федеральных органах исполнительной власти, утв.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постановлением</w:t>
              </w:r>
            </w:hyperlink>
            <w:r>
              <w:rPr>
                <w:sz w:val="18"/>
                <w:szCs w:val="18"/>
              </w:rPr>
              <w:t xml:space="preserve"> Правительства Российской Федерации от 15 июня 2009 года № 47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 xml:space="preserve">12.Положение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, утв.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Users%5C%D0%91%D1%8B%D1%87%D0%BA%D0%BE%D0%B2%D0%B0.RU91%5CDownloads%5C%D0%9E%D0%B1%D1%8A%D1%8F%D0%B2%D0%BB%D0%B5%D0%BD%D0%B8%D0%B5%20%D0%BE%20%D0%BF%D1%80%D0%B8%D0%B5%D0%BC%D0%B5%20%D0%B4%D0%BE%D0%BA%D1%83%D0%BC%D0%B5%D0%BD%D1%82%D0%BE%D0%B2.docx" \l "sub_0%23sub_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постановлением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Правительства РФ от 3 ноября 1994 г. № 1233;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Федеральный закон от 27.07.2006 № 149-ФЗ «Об информации, информационных технологиях и о защите информации»;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Федеральный закон от 22.10.2004 N 125-ФЗ «Об архивном деле в Российской Федерации»;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Дополнительные требования к кандидатам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Обладать навыками профессиональной работы на ПК и другой офисной технике, а также программным обеспечением:</w:t>
            </w:r>
            <w:r>
              <w:rPr/>
              <w:t> </w:t>
            </w:r>
            <w:r>
              <w:rPr>
                <w:sz w:val="18"/>
                <w:szCs w:val="18"/>
              </w:rPr>
              <w:t>Microsoft, Office, Информационная система ФМБА России; обладать знаниями порядка работы со служебной информацией, норм делового общения, форм и методов работы с применением автоматизированных средств управления, основ делопроизводств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Проводится ли конкурс на замещение данных вакантных должностей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Дата объявления конкурса (приема документов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20.09.2018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Дата окончания приема документов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10.10.2018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Дата проведения первого этапа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12.10.09.2018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Ориентировочная дата проведения второго этапа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.10.2018 г. (конкретная дата, время и место проведения конкурса будет дополнительно сообщена гражданам (гражданским служащим), допущенным к участию в конкурс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Место проведения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Лесной. ул.Гоголя, 10, кабинет 24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 Документы, которые подаются кандидатом на вакантную должность. Порядок подачи документов.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ичное</w:t>
            </w:r>
            <w:r>
              <w:rPr/>
              <w:t> </w:t>
            </w:r>
            <w:r>
              <w:rPr>
                <w:sz w:val="18"/>
                <w:szCs w:val="18"/>
              </w:rPr>
              <w:t>заявление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2. Собственноручно заполненная и подписанная</w:t>
            </w:r>
            <w:r>
              <w:rPr/>
              <w:t> </w:t>
            </w:r>
            <w:r>
              <w:rPr>
                <w:sz w:val="18"/>
                <w:szCs w:val="18"/>
              </w:rPr>
              <w:t>анкета, установленной формы с приложением фотографии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пию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кументы, подтверждающие необходимое профессиональное образование, стаж работы и квалификацию (заверенные нотариально или кадровыми службами по месту работы):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пию трудовой книжки или иные документы, подтверждающие трудовую (служебную) деятельность;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документов о профессиональном образовании (по желанию гражданина - о дополнительном профессиональном образовании, ученой степени, ученом звании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окументы об отсутствии у гражданина заболевания, препятствующего поступлению на гражданскую службу или ее прохождению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пию документа воинского учета - для граждан, пребывающих в запасе, и лиц, подлежащих призыву на военную службу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пия страхового пенсионного свидетельства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Копия ИНН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 соответствии фамилии, имени или отчества в представленных документах с документом удостоверяющим личность гражданина, прикладывать документы, подтверждающие соответствующие изменения (Например: копия свидетельства о заключении брака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служащий Межрегионального управления № 91 ФМБА России, желающий участвовать в конкурсе, подает только заявление на имя руководителя Межрегионального управления № 91 ФМБА России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 Почтовый адрес для направления документов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624200, Свердловская область, г.Лесной, ул. Гоголя, 1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 Контактная информац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1: (34342) 2-69-41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2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40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3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Факс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:</w:t>
            </w:r>
            <w:r>
              <w:rPr/>
              <w:t> </w:t>
            </w:r>
            <w:r>
              <w:rPr>
                <w:sz w:val="18"/>
                <w:szCs w:val="18"/>
              </w:rPr>
              <w:t>mru91.fmbaros.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 Интернет сайт государственного органа или организац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ru</w:t>
            </w: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  <w:lang w:val="en-US"/>
              </w:rPr>
              <w:t>fmbaro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 Контактное лицо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Ольга Викторовна, Александрова Анна Сергеевн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 Дополнительная информац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можно доставить лично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Прием документов с 20.09.2018 г. по</w:t>
            </w:r>
            <w:r>
              <w:rPr>
                <w:rStyle w:val="Appleconvertedspace"/>
                <w:sz w:val="18"/>
                <w:szCs w:val="18"/>
                <w:vertAlign w:val="superscript"/>
              </w:rPr>
              <w:t xml:space="preserve">  </w:t>
            </w:r>
            <w:r>
              <w:rPr>
                <w:sz w:val="18"/>
                <w:szCs w:val="18"/>
              </w:rPr>
              <w:t>10.10.2018 г. по адресу ул. Гоголя, 10, кабинет № 24, ежедневно, с 8 час. до 16 час., перерыв с 12 до 13 час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spacing w:before="0" w:after="0"/>
        <w:textAlignment w:val="top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Style15"/>
        <w:spacing w:before="0" w:after="0"/>
        <w:textAlignment w:val="top"/>
        <w:rPr>
          <w:color w:val="393939"/>
        </w:rPr>
      </w:pPr>
      <w:r>
        <w:rPr>
          <w:b/>
          <w:bCs/>
          <w:color w:val="393939"/>
        </w:rPr>
        <w:t>Руководитель                                                                                                Е.А.Мирошкин</w:t>
      </w:r>
    </w:p>
    <w:p>
      <w:pPr>
        <w:pStyle w:val="Style15"/>
        <w:spacing w:before="0" w:after="0"/>
        <w:textAlignment w:val="top"/>
        <w:rPr>
          <w:color w:val="393939"/>
        </w:rPr>
      </w:pPr>
      <w:r>
        <w:rPr>
          <w:color w:val="393939"/>
        </w:rPr>
        <w:t> </w:t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body">
    <w:name w:val="news_title_body"/>
    <w:basedOn w:val="Normal"/>
    <w:qFormat/>
    <w:pPr>
      <w:spacing w:before="280" w:after="280"/>
    </w:pPr>
    <w:rPr/>
  </w:style>
  <w:style w:type="paragraph" w:styleId="Newsdatebody">
    <w:name w:val="news_date_bod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81.fmbaros.ru/about/public_service/jobs/printable.php?print=1&amp;id_4=5274" TargetMode="External"/><Relationship Id="rId3" Type="http://schemas.openxmlformats.org/officeDocument/2006/relationships/hyperlink" Target="garantf1://70550732.0/" TargetMode="External"/><Relationship Id="rId4" Type="http://schemas.openxmlformats.org/officeDocument/2006/relationships/hyperlink" Target="garantf1://70550732.0/" TargetMode="External"/><Relationship Id="rId5" Type="http://schemas.openxmlformats.org/officeDocument/2006/relationships/hyperlink" Target="garantf1://95767.1000/" TargetMode="External"/><Relationship Id="rId6" Type="http://schemas.openxmlformats.org/officeDocument/2006/relationships/hyperlink" Target="garantf1://95767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7:00Z</dcterms:created>
  <dc:creator>Бычкова</dc:creator>
  <dc:description/>
  <cp:keywords/>
  <dc:language>en-US</dc:language>
  <cp:lastModifiedBy>Бычкова</cp:lastModifiedBy>
  <cp:lastPrinted>2018-07-02T10:07:00Z</cp:lastPrinted>
  <dcterms:modified xsi:type="dcterms:W3CDTF">2018-09-17T10:41:00Z</dcterms:modified>
  <cp:revision>17</cp:revision>
  <dc:subject/>
  <dc:title>Объявлен конкурс на замещение вакантной должности главного специалиста-эксперта отдела организации и обеспечения деятельности</dc:title>
</cp:coreProperties>
</file>