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ами  территориального отдела Межрегионального управления № 91 ФМБА России в г. Перми Пермского края  была проведена внеплановая  выездная проверка  в отношении Государственного бюджетного учреждения здравоохранения Пермского края "Куединская центральная районная больница" по контролю устранения нарушений обязательных требований законодательства Российской Федерации в сфере донорства крови и ее компонентов согласно предписаниям заместителя руководителя Межрегионального управления № 91 ФМБА России Насибуллиной Т.В. «Об устранении нарушений обязательных требований законодательства Российской Федерации в сфере донорства крови и её компонентов» № 08-16-46-П от «17» декабря 2019 г</w:t>
      </w:r>
      <w:r>
        <w:rPr>
          <w:b/>
          <w:sz w:val="26"/>
          <w:szCs w:val="26"/>
        </w:rPr>
        <w:t xml:space="preserve">. и </w:t>
      </w:r>
      <w:r>
        <w:rPr>
          <w:sz w:val="26"/>
          <w:szCs w:val="26"/>
        </w:rPr>
        <w:t>№ 08-16-47-П от «17» декабря 2019 г., в ходе проверки установлено не исполнение предписания № 08-16-47-П от «17» декабря 2019 ,а имен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БУЗ ПК «Куединская ЦРБ» не осуществляет внесение информации о хранении, транспортировке и клиническом использовании донорской крови и (или) ее компонентов в базу данных донорства крови и ее компонентов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результатам проверки  составлен протокл об админитсартивном правонарушении в отношении ЮЛ по ч.1 ст. 19.5 КоАП РФ,  а также в целях устранения нарушений в сфере донорства крови и ее компонентов Государственному бюджетному учреждению здравоохранения Пермского края "Куединская центральная районная больница" выдано предпис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92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i/>
      <w:iCs/>
      <w:sz w:val="26"/>
      <w:szCs w:val="26"/>
      <w:shd w:fill="FFFFFF" w:val="clear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13" w:right="-113" w:hanging="0"/>
      <w:jc w:val="center"/>
    </w:pPr>
    <w:rPr>
      <w:b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widowControl w:val="false"/>
      <w:ind w:firstLine="624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420" w:after="300"/>
      <w:jc w:val="center"/>
    </w:pPr>
    <w:rPr>
      <w:b/>
      <w:bCs/>
      <w:i/>
      <w:iCs/>
      <w:sz w:val="26"/>
      <w:szCs w:val="26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4:15:00Z</dcterms:created>
  <dc:creator>*</dc:creator>
  <dc:description/>
  <cp:keywords/>
  <dc:language>en-US</dc:language>
  <cp:lastModifiedBy>Николай Воронков</cp:lastModifiedBy>
  <cp:lastPrinted>2021-03-25T09:15:00Z</cp:lastPrinted>
  <dcterms:modified xsi:type="dcterms:W3CDTF">2021-03-26T09:44:00Z</dcterms:modified>
  <cp:revision>3</cp:revision>
  <dc:subject/>
  <dc:title>МИНИСТЕРСТВО ЗДРАВООХРАНЕНИЯ</dc:title>
</cp:coreProperties>
</file>