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ежрегионального управления №91 ФМБА России в период с 06 апреля 2021 года по 15 апрел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1 года проведена плановая выездная проверка Государственного автономного учреждения здравоохранения Свердловской области Краснотурьинская городская больница» (далее по тексту – ГАУЗ СО «КГБ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плановой выездной проверки выявлены факты нарушений обязательных требований законодательства Российской Федерации в сфере донорства крови и (или) её компонентов.</w:t>
      </w:r>
    </w:p>
    <w:p>
      <w:pPr>
        <w:pStyle w:val="BodyText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По результатам плановой выездной проверки составлен акт проверки. Главному врачу ГАУЗ СО «КГБ» выданы 2 предписания «об устранении нарушений обязательных требований законодательства Российской Федерации в сфере донорства крови и её компонентов» с указанием сроков устранения нарушений.</w:t>
      </w:r>
    </w:p>
    <w:p>
      <w:pPr>
        <w:pStyle w:val="BodyText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Выполнение предписаний находится на контроле в Межрегиональном управлении № 91 ФМБА России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4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15:00Z</dcterms:created>
  <dc:creator>Голева</dc:creator>
  <dc:description/>
  <cp:keywords/>
  <dc:language>en-US</dc:language>
  <cp:lastModifiedBy>Николай Воронков</cp:lastModifiedBy>
  <cp:lastPrinted>2021-01-19T16:42:00Z</cp:lastPrinted>
  <dcterms:modified xsi:type="dcterms:W3CDTF">2021-04-16T08:02:00Z</dcterms:modified>
  <cp:revision>57</cp:revision>
  <dc:subject/>
  <dc:title/>
</cp:coreProperties>
</file>