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внеплановых  проверок Межрегионального управления № 91 ФМБА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сентябрь 2019 года  </w:t>
      </w:r>
    </w:p>
    <w:p>
      <w:pPr>
        <w:pStyle w:val="Normal"/>
        <w:ind w:left="8820" w:hanging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140"/>
        <w:gridCol w:w="3600"/>
        <w:gridCol w:w="1980"/>
      </w:tblGrid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«Завод «Синергия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040, г. Чермоз Ильинского района Пермского края, ул. Завод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Завод «Синергия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040, г. Чермоз Ильинского района Пермского края, ул. Заводск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6, г. Пермь, ул. Новозвягинская, 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2.10.2018 г. № 08-16/31 П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.08.2019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04.09.2019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езд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ое казённое предприятие «Пермский пороховой завод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13, г. Пермь Пермского края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Гальперина, 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П «ППЗ», 61411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 Пермского кр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льперина,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ых предписа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т 30.10.2017 г. № 08-16/33 П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22.11.2017 г. № 08-16/35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08.2019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1.09.2019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езд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бюджетное дошкольное образовательное учреждение «Детский сад № 7 «Огонек», 624200, г. Лесной Свердловской обл., </w:t>
            </w:r>
          </w:p>
          <w:p>
            <w:pPr>
              <w:pStyle w:val="Normal"/>
              <w:shd w:fill="FFFFFF" w:val="clear"/>
              <w:spacing w:lineRule="atLeast" w:line="23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елинского, 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ДОУ «Детский сад № 7 «Огонёк», 624200, г. Лесной Свердловской обл.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елинского,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27.07.2018 г. №01-26/46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02.0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</w:rPr>
              <w:t>.2019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27.09.2019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кументар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бюджетное вечернее (сменное) общеобразовательное учреждение «Вечерняя (сменная) общеобразовательная школа № 62»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200, г. Лесной Свердловской обл.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л. Карла-Маркса, 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БВСОУ ВСОШ  № 62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200, г. Лесной Свердловской обл.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л. Карла-Маркса,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29.11.2018 г. №01-26/79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03.09.2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30.09.2019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ыезд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автономное общеобразовательное учреждение «Лицей», 624200, г. Лесной Свердловской обл.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обеды, 30 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ОУ «Лицей»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24200, г. Лесной Свердловской обл.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обеды, 30 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1.10.2018 г. №01-26/64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03.09.2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30.09.2019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кументар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ое государственное бюджетное образовательное учреждение высшего образования «Волжский государственный университет водного транспорта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03965,  г. Нижний Новгород Нижегородской обл., ул. Нестерова, 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мский филиа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ГБОУ ВО ВГУВТ, 614060, г. Пермь Пермского края, ул. Бульвар Гагарина, 33, 35а, 35б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 16.11.2018 г. № 08-16/38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03.09.2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13.09.2019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ыезд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ое государственное унитарное предприятие «Комбинат «Электрохимприбор», 624200, г. Лесной Свердловской обл., Коммунистический проспект, 6 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ГУП «Комбинат «ЭХП»,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624200, г. Лесной Свердловской обл., Коммунистический проспект, 6 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08.08.2018 г. №01-26/44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09.09.2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04.10.2019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ыезд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«Средняя общеобразовательная школа № 75»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203, г. Лесной Свердловской обл.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л. Мамина-Сибиряка, 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БОУ СОШ № 75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203, г. Лесной Свердловской обл.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л. Мамина-Сибиряка, 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03.10.2018 г. №</w:t>
            </w:r>
            <w:r>
              <w:rPr>
                <w:color w:val="000000"/>
                <w:sz w:val="24"/>
                <w:szCs w:val="24"/>
              </w:rPr>
              <w:t>01-26/57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9. 2019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07.10. 2019 г. </w:t>
            </w:r>
            <w:r>
              <w:rPr>
                <w:color w:val="000000"/>
                <w:sz w:val="22"/>
                <w:szCs w:val="22"/>
              </w:rPr>
              <w:t>(документар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дошкольное образовательное учреждение «Центр развития ребёнка - детский сад № 18 «Семицветик», 624203, г. Лесной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мина-Сибиряка, 5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БДОУ «ЦРР- детский сад № 18 «Семицветик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4203, г. Лесной Свердловской обл.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мина-Сибиряка, 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 28.09.2018 г. №01-26/56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9. 2019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07.10. 2019 г. </w:t>
            </w:r>
            <w:r>
              <w:rPr>
                <w:color w:val="000000"/>
                <w:sz w:val="22"/>
                <w:szCs w:val="22"/>
              </w:rPr>
              <w:t>(документар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редняя общеобразовательная школа № 74», 624201, г. Лесной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роителей, 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ОУ СОШ № 74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24201, г. Лесной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роителей, 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 26.10.2018 г. №01-26/ 68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9. 2019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07.10. 2019 г. </w:t>
            </w:r>
            <w:r>
              <w:rPr>
                <w:color w:val="000000"/>
                <w:sz w:val="22"/>
                <w:szCs w:val="22"/>
              </w:rPr>
              <w:t>(документар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ударственное бюджетное учреждение здравоохранения Тюменской области «Областная клиническая больница № 2», 625039, г. Тюмень Тюменской обл., </w:t>
            </w:r>
          </w:p>
          <w:p>
            <w:pPr>
              <w:pStyle w:val="Normal"/>
              <w:shd w:fill="FFFFFF" w:val="clear"/>
              <w:spacing w:lineRule="atLeast" w:line="238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ул. Мельникайте, 7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БУЗ ТО «ОКБ № 2»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25039, г. Тюмень Тюменской обл., </w:t>
            </w:r>
          </w:p>
          <w:p>
            <w:pPr>
              <w:pStyle w:val="Normal"/>
              <w:shd w:fill="FFFFFF" w:val="clear"/>
              <w:spacing w:lineRule="atLeast" w:line="23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ельникайте, 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5.02.2019 г. №01-26/4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0.09.2019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07.10.2019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ыезд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дошкольное образовательное учреждение «Детский сад № 15 «Аленушка» присмотра и оздоровления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4200, г. Лесной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ердлова, 34 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ОУ № 15 «Алёнушка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4200, г. Лесной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ердлова, 34 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 28.08.2018 г. №01-26/50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3.09. 2019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10.10. 2019 г. </w:t>
            </w:r>
            <w:r>
              <w:rPr>
                <w:color w:val="000000"/>
                <w:sz w:val="22"/>
                <w:szCs w:val="22"/>
              </w:rPr>
              <w:t>(документар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дошкольное образовательное учреждение «Детский сад № 20 «Ласточка» комбинированного вида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4201, г. Лесной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Энгельса, 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ОУ № 20 «Ласточка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4201, г. Лесной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Энгельса, 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 25.12.2018 г. №01-26/86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3.09. 2019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.10. 2019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ыезд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редняя общеобразовательная школа № 73», 624205, г. Лесной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Ленина, 10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№ 7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4205, г. Лесной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 26.03.2019 г. №01-26/19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6.09. 2019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11.10. 2019 г. </w:t>
            </w:r>
            <w:r>
              <w:rPr>
                <w:color w:val="000000"/>
                <w:sz w:val="22"/>
                <w:szCs w:val="22"/>
              </w:rPr>
              <w:t>(документар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здравоохранения Республики Коми «Печорская центральная районная больниц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БУЗ РК «Печорская ЦРБ»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9600, Республика Коми, г. Печор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Печорский, 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 31.08.2018 № 08-16/25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3.09.2019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8.10.2019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кументар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«Торговая Компания «Атлас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780, г. Озерск Челябинской обл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Свердлова, 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Монетка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24200, г. Лесной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беды, 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 26.04.2019 г. №01-26/34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4.09.2019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21.10.2019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ыезд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rFonts w:ascii="Bookman Old Style" w:hAnsi="Bookman Old Style" w:cs="Bookman Old Style"/>
      <w:sz w:val="24"/>
      <w:lang w:val="ru-RU" w:bidi="ar-SA"/>
    </w:rPr>
  </w:style>
  <w:style w:type="character" w:styleId="Style15">
    <w:name w:val=" Знак Знак"/>
    <w:qFormat/>
    <w:rPr>
      <w:rFonts w:ascii="Bookman Old Style" w:hAnsi="Bookman Old Style" w:cs="Bookman Old Style"/>
      <w:sz w:val="24"/>
      <w:lang w:val="ru-RU" w:bidi="ar-SA"/>
    </w:rPr>
  </w:style>
  <w:style w:type="character" w:styleId="BodyTextChar">
    <w:name w:val="Body Text Char"/>
    <w:basedOn w:val="Style13"/>
    <w:qFormat/>
    <w:rPr>
      <w:rFonts w:ascii="Bookman Old Style" w:hAnsi="Bookman Old Style" w:cs="Times New Roman"/>
      <w:sz w:val="24"/>
      <w:lang w:val="ru-RU" w:bidi="ar-SA"/>
    </w:rPr>
  </w:style>
  <w:style w:type="character" w:styleId="BodyTextIndentChar">
    <w:name w:val="Body Text Indent Char"/>
    <w:basedOn w:val="Style13"/>
    <w:qFormat/>
    <w:rPr>
      <w:rFonts w:ascii="Bookman Old Style" w:hAnsi="Bookman Old Style" w:cs="Bookman Old Style"/>
      <w:sz w:val="24"/>
      <w:lang w:val="ru-RU" w:bidi="ar-SA"/>
    </w:rPr>
  </w:style>
  <w:style w:type="character" w:styleId="TitleChar">
    <w:name w:val="Title Char"/>
    <w:basedOn w:val="Style13"/>
    <w:qFormat/>
    <w:rPr>
      <w:rFonts w:ascii="Bookman Old Style" w:hAnsi="Bookman Old Style" w:cs="Bookman Old Style"/>
      <w:b/>
      <w:b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ookman Old Style" w:hAnsi="Bookman Old Style" w:cs="Bookman Old Styl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4:36:00Z</dcterms:created>
  <dc:creator>Подорванова Н.Л.</dc:creator>
  <dc:description/>
  <cp:keywords/>
  <dc:language>en-US</dc:language>
  <cp:lastModifiedBy>Позднякова И.А.</cp:lastModifiedBy>
  <cp:lastPrinted>2016-09-06T13:31:00Z</cp:lastPrinted>
  <dcterms:modified xsi:type="dcterms:W3CDTF">2019-08-29T04:36:00Z</dcterms:modified>
  <cp:revision>2</cp:revision>
  <dc:subject/>
  <dc:title>      </dc:title>
</cp:coreProperties>
</file>