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внеплановых  проверок Межрегионального управления № 91 ФМБ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19 ноября 2019 года  </w:t>
      </w:r>
    </w:p>
    <w:p>
      <w:pPr>
        <w:pStyle w:val="Normal"/>
        <w:ind w:left="8820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140"/>
        <w:gridCol w:w="3600"/>
        <w:gridCol w:w="1980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 учреждение здравоохранения  Пермского края «Ординская центральная районная больница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500, с. Орда Ординского р-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ского края, ул. 1 Мая,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ПК «Ординская ЦРБ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500, с. Орда Ординского р-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ского края, ул. 1 Мая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0.2018 г. № 08-16/33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1.10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1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«Детский сад № 9 «Белоснежка» общеразвивающего вида с приоритетным осуществлением деятельности по познавательно-речевому развитию детей», 624200, г. Лесной Свердловской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ад №9 «Белоснежка», 624200, г. Лесной Свердловской обл., ул. Кирова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 от 26.02.2019 г. №01-26/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.11.2019 г. по 02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казённое предприятие «Пермский пороховой завод», 614113, г. Пермь Пермского края, ул. Гальперина, 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П «ППЗ», 614113, г. Пермь Пермского края, ул. Гальперина,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ых предписан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04.2018 г. № 08-16/15 П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12.2018 г. № 08-16/40 П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.04.2019 г. № 08-16/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11.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унитарное предприятие «Российский научный центр «Прикладная химия», 193232, г. Санкт-Петербург, ул. Крыленко, 26, лит.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ГУП «РНЦ «Прикладная химия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14034, </w:t>
            </w:r>
            <w:r>
              <w:rPr>
                <w:sz w:val="24"/>
                <w:szCs w:val="24"/>
              </w:rPr>
              <w:t>г. Пермь Пермского кра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ронежская, 4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10.2018 г. № 08-16/30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1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унитарное предприятие «Российский научный центр «Прикладная химия», 193232, г. Санкт-Петербург, ул. Крыленко, 26, лит.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ГУП «РНЦ «Прикладная химия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14034, </w:t>
            </w:r>
            <w:r>
              <w:rPr>
                <w:sz w:val="24"/>
                <w:szCs w:val="24"/>
              </w:rPr>
              <w:t>г. Пермь Пермского кра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ронежская, 4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4.03.2019 г. № 08-16/4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1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унитарное предприятие «Комбинат «Электрохимприбор», 624200, г. Лесной Свердловской обл., Коммунистический проспект, 6 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Комбинат «ЭХП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0, г. Лесной Свердловской обл., Коммунистический проспект, 6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08.2018 г. №01-26/40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3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Свердловской области «Психиатрическая больница №7»,</w:t>
            </w:r>
          </w:p>
          <w:p>
            <w:pPr>
              <w:pStyle w:val="Normal"/>
              <w:ind w:right="282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22031, г. Нижний Тагил Свердловской обл., ул. Монтажников, 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СО «Психиатрическая больница №7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31, г. Нижний Тагил Свердловской обл., ул. Монтажников, 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 от 23.08.2019 г. №01-26/49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9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6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Научно-исследовательский институт полимерных материалов», 614113, г. Пермь Пермского края, ул. Чистопольск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НИИПМ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 Пермского кр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истопольская, 16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ьперина,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06.2018 г. № 08-16</w:t>
              <w:softHyphen/>
              <w:t>/1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20.11.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10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ое учреждение Ханты-Мансийского автономного округа-Югры «Станция переливания крови» , 628403, Ханты-Мансийский автономный округ-Юг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ургут,  проезд Дружбы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ХМАО-Югры «СПК», 628403, Ханты-Мансийский автономный округ-Югра, г. Сургут,  проезд Дружбы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 от 22.03.2019 г. №01-26/13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2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9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cs="Times New Roman"/>
      <w:sz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7">
    <w:name w:val="Название Знак"/>
    <w:basedOn w:val="Style13"/>
    <w:qFormat/>
    <w:rPr>
      <w:rFonts w:ascii="Bookman Old Style" w:hAnsi="Bookman Old Style" w:cs="Bookman Old Style"/>
      <w:b/>
      <w:b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5:44:00Z</dcterms:created>
  <dc:creator>Подорванова Н.Л.</dc:creator>
  <dc:description/>
  <dc:language>en-US</dc:language>
  <cp:lastModifiedBy>Ирина Позднякова</cp:lastModifiedBy>
  <cp:lastPrinted>2016-09-06T13:31:00Z</cp:lastPrinted>
  <dcterms:modified xsi:type="dcterms:W3CDTF">2019-11-19T05:44:00Z</dcterms:modified>
  <cp:revision>2</cp:revision>
  <dc:subject/>
  <dc:title/>
</cp:coreProperties>
</file>