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екабрь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Комбинат «ЭХП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8 г. №01-26/4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исследовательский институт полимерных материалов», 614113, г. Пермь Пермского края, ул. Чистопольск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ИИ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 Пермского кр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3.06.2018 г. №08-16</w:t>
              <w:softHyphen/>
              <w:t>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Тюменской области «Областная больница №3» (г. Тобольск), 626150, г. Тобольск Тюменской обл., микрорайон 3 б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ТО «ОБ №3» (г. Тобольск), 626150, г. Тобольск Тюменской обл., микрорайон 3 б, 24;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8.04.2019 г. №01-26/2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7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Уральский научно-исследовательский институт композиционных материалов», 614014, г. Пермь Пермского края, ул.  Новозвягинская, 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НИИКМ», 614014, г. Пермь Пермского края, ул.  Новозвягинская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4.2019 г. №08-16/1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 xml:space="preserve">Муниципальное бюджетное учреждение «Центральная городская больница № 2 </w:t>
            </w:r>
            <w:r>
              <w:rPr>
                <w:sz w:val="24"/>
                <w:szCs w:val="24"/>
              </w:rPr>
              <w:t xml:space="preserve">им. </w:t>
            </w:r>
          </w:p>
          <w:p>
            <w:pPr>
              <w:pStyle w:val="Normal"/>
              <w:ind w:right="-2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А. А. Миславского»,  </w:t>
            </w:r>
            <w:r>
              <w:rPr>
                <w:sz w:val="24"/>
                <w:szCs w:val="24"/>
                <w:lang w:val="en-US" w:eastAsia="en-US"/>
              </w:rPr>
              <w:t>620014, г. Екатеринбург Свердловской обл., пер. Северный, 2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ГБ № 2 им. А.А. Миславского», </w:t>
            </w:r>
            <w:r>
              <w:rPr>
                <w:sz w:val="24"/>
                <w:szCs w:val="24"/>
                <w:lang w:val="en-US" w:eastAsia="en-US"/>
              </w:rPr>
              <w:t>620014, г. Екатеринбург Свердловской обл., пер. Северный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 09.10.2019 г. №01-26/60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27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ённое общеобразовательное учреждение Свердловской области «Школа № 1 города Лесного, реализующая адаптированные основные общеобразовательные программ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КОУ СО «Школа № 1 города Лесного»,  624200, г. Лесной Свердловской обл., ул. Белинского, 34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0.12.2018 г. №01-26/82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Детская городская больница город Каменск-Уральский», 623418, г. Каменск-Уральский Свердловской обл., пр. Победы, 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Детская ГБ г. Каменск-Уральский», 623418, г. Каменск-Уральски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 Победы, 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11.06.2019 г. №01-26/41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.12.2019 г. по 3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акционерное общество «Протон-Пермские мотор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 г. Пермь Пермского края, Комсомольский проспект, 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Протон-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 Пермского края, Комсомольский проспект, 9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, испытательный полиг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09.04.2018 г. №08-16/11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5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Гайн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650, п. Гайны Гайнского района Пермского края, ул. Дзержинского, 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«Гайнская ЦРБ», 61965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айны Гайнского района Пермского края, ул. Дзержинского,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04.06.2019 г. №08-16/1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6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Пермского края «Юсьвенская центральная районная больница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9170, с. Юсьва Юсьвенского района Пермского края, ул. Попова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 «Юсьвен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70, с. Юсьва Юсьвенского района Пермского края, ул. Попова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5.2019 г. №08-16/1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Артинская центральная районная больница», 623340, пгт Арти Артинского района Свердловской обл., ул. Аносова, 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СО «Артин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40, пгт Арти Артинского района Свердловской обл., ул. Аносова, 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21.11.2018 г. №01-26/76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осин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430,  с. Коса Косинского района Пермского края, ул. Ленина, 1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«Косинская ЦРБ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430, с. Коса Косинского района Пермского края,  ул. Ленина, 1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от  27.06.2019 г. №08-16/20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8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вердловской области «Красноуфимская  районная больниц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3300,  г. Красноуфимск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Красноуфимская РБ», 623300, г. Красноуфимск Свердловской обл., ул. Транспорт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9.11.2018 г. №01-26/7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6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Уральская производственно-коммерческая фирма «Сезам», 624200, г. Лесной Свердловской обл., Коммунистический проспект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УПКФ «Сезам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7.09.2019 г. №01-26/5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2.2019 г. по 3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расновишер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8590,  г. Красновишерск Красновишерского района Пермского края, ул. Победы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 ПК  «Красновишерская ЦРБ», 618590,  г. Красновишерск Красновишерского района Пермского края, ул. Победы,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09.08.2018 г. №08-16/2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16:00Z</dcterms:created>
  <dc:creator>Подорванова Н.Л.</dc:creator>
  <dc:description/>
  <cp:keywords/>
  <dc:language>en-US</dc:language>
  <cp:lastModifiedBy>Ирина Позднякова</cp:lastModifiedBy>
  <cp:lastPrinted>2016-09-06T13:31:00Z</cp:lastPrinted>
  <dcterms:modified xsi:type="dcterms:W3CDTF">2019-11-28T03:43:00Z</dcterms:modified>
  <cp:revision>9</cp:revision>
  <dc:subject/>
  <dc:title>      </dc:title>
</cp:coreProperties>
</file>