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ноябрь 2018 года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320"/>
        <w:gridCol w:w="3600"/>
        <w:gridCol w:w="1980"/>
      </w:tblGrid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ое государственное бюджетное учреждение здравоохранения «Центральная медико-санитарная часть Федерального медико-биологического агентства»,</w:t>
            </w:r>
          </w:p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624200, г. Лесной Свердловской обл.,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ул. Белинского,18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ГБУЗ ЦМСЧ №91 ФМБА России,</w:t>
            </w:r>
          </w:p>
          <w:p>
            <w:pPr>
              <w:pStyle w:val="TextBody"/>
              <w:ind w:left="-116" w:hanging="0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624200, г. Лесной Свердловской обл.,</w:t>
            </w:r>
          </w:p>
          <w:p>
            <w:pPr>
              <w:pStyle w:val="TextBody"/>
              <w:ind w:left="-116" w:hanging="0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ул. Белинского,18 А</w:t>
            </w:r>
          </w:p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6.01.2018 г. №01-2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08.10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02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ое бюджетное учреждение здравоохранения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вердловской области «Серовская городская больница», 624992, </w:t>
            </w:r>
          </w:p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Серов Свердловской обл., ул. Крупской, 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СО «Серовская ГБ», 624992, </w:t>
            </w:r>
          </w:p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. Серов Свердловской обл., ул.   Крупской, 34; ул. Максима Горького, </w:t>
            </w:r>
          </w:p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3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ение вреда здоровью (извещение о выявлении у донора гем.инфе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7.10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4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сударственное бюджетное учреждение   здравоохранения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ердловской области «Областная станция переливания крови», 620102, г. Екатеринбург Свердловской обл.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Пальмиро Тольятти,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БУЗ СО «ОСПК», 624449,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. Краснотурьинск Свердловской обл.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Фурманова,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чинение вреда здоровью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исьмо из Управления Роспотребнадзора по СО, исх.№01-16/1767 дсп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.10.2018 г.; согласовано с Прокуратурой СО, исх..№ 7/4-20-2018 от 16.10.2018 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9.10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6.11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ство с ограниченной ответственностью «Экономный», 622001, г. Нижний Тагил Свердловской обл., шоссе Свердловское, стр.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агазин «Экономный»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624200, г. Лесной Свердловской обл.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Свердлова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гроза причинения вреда здоровью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обращению гражданина 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9.10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6.11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е государственное бюджетное образовательное учреждение высшего образования «Волжский государственный университет водного транспорта», 603965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Нижний Новгород, ул. Нестерова, 5а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ермский филиал ФГБОУ ВО ВГУВТ, 614060, г. Пермь Пермского края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ул. Бульвар Гагарина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гроза причинения вреда здоровью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 обращению, согласовано с Пермской транспортной прокуратуро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 от 17.10.2018 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9.10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6.11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бличное акционерное общество «Протон- Пермские моторы», 614990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рмь Пермского края, проспект Комсомольский, 93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О «Протон-ПМ»,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14990, г. Пермь Пермского края, проспект Комсомольский, 93</w:t>
            </w:r>
          </w:p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9.04.2018 г. № 08/16-1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6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3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бличное акционерное общество «Научно-производственное объединение «Искра», 614038, г. Пермь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кадемика Веденеева, 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О «НПО «Искр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38, г. Пермь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кадемика Веденеева,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.12.2017 г. № 08-16/3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7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4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ое бюджетное дошкольное образовательное учреждение  «Детский сад № 7 «Огонёк», 624200, г. Лесной Свердловской обл., ул. Белинского,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БДОУ «Детский сад № 7 «Огонёк», 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4.10.2018 г. №01-26/5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2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7.12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Государственное бюджетное учреждение здравоохранения Свердловской области «Противотуберкулезный диспансер»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620142, г. Екатеринбург Свердловской обл., ул. Чапаева, 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СО «ПТД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20142, г. Екатеринбург Свердловской обл., ул. Чапаева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.03.2018 г. № 01-26/19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2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осударственное бюджетное учреждение здравоохранения Свердловской области «Арамильская городская больница»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24002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 г. Арамиль Сысертского р-на Свердловской обл., ул. Садовая, 10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БУЗ СО «Арамильская ГБ»,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24002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 г. Арамиль Сысертского р-на Свердловской обл., ул. Садовая, 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4.06.2018 г. № 01-26/3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2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2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Государственное бюджетное учреждение здравоохранения Ямало-Ненецкого автономного округа «Новоуренгойская центральная городская больница»,</w:t>
            </w:r>
          </w:p>
          <w:p>
            <w:pPr>
              <w:pStyle w:val="TextBody"/>
              <w:ind w:left="1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629300,  Ямало-Ненецкий автономный округ, г. Новый Уренгой, </w:t>
            </w:r>
          </w:p>
          <w:p>
            <w:pPr>
              <w:pStyle w:val="TextBody"/>
              <w:ind w:left="124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ул. Геологоразведчиков, 7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БУЗ ЯНАО «Новоуренгойская ЦГБ»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629300,  Ямало-Ненецкий автономный округ, г. Новый Уренгой, </w:t>
            </w:r>
          </w:p>
          <w:p>
            <w:pPr>
              <w:pStyle w:val="TextBody"/>
              <w:ind w:left="124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ул. Геологоразведчиков, 7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03.2018 г. №01-26/22 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2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2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едеральное казённое предприятие «Пермский пороховой завод», 614113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Пермь Пермского края, ул. Гальперина, 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КП «ППЗ», 614113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Пермь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льперина, 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ых предписаний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0.10.2017 г. № 08-16/32 П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 08.04.2018 г. № 08-16/1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3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0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ионерное общество «Тандер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2, г. Краснодар, ул. Леваневского, 1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ь магазинов «Магнит», 624200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Лесной Свердловской обла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6.09.2017 г. №01-26/ 7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ое государственное унитарное предприятие «Комбинат «Электрохимприбор», 624200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Лесной Свердловской обл.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пект Коммунистический, 6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24"/>
                <w:szCs w:val="24"/>
              </w:rPr>
              <w:t xml:space="preserve">ФГУП «Комбинат «ЭХП», 624200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Лесной Свердловской обл., </w:t>
            </w:r>
          </w:p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спект Коммунистический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.06.2018 г.  №01-26/3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9.11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14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дошкольное образовательное учреждение «Центр развития ребёнка - детский сад № 18 «Семицветик», 624203, г. Лесной Свердловской обл.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мина-Сибиряка, 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«ЦРР- детский сад №18 «Семицветик», 624203, г. Лесной Свердловской обл., ул. Мамина-Сибиряка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8.09.2018 г. №01-26/5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0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7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ое бюджетное учреждение   здравоохранения Пермского края «Горнозаводскаярайонная больница»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8820, г. Горнозаводск Пермского края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ердлова,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ПК «Горнозаводская РБ», 618820, г. Горнозаводск Пермского края, ул. Свердлова,73;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Гипроцемента, 25;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льмана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4.12.2017 г. № 08-1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1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23.11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ое бюджетное учреждение здравоохранения Свердловской области «Полевская центральная городская больница», 623380, г. Полевской Свердловской обл.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ер. Сталеваров, 3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БУЗ СО «Полевская ЦГБ»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3380, г. Полевской Свердловской обл., пер. Сталеваров, 3; ул. Карла Маркса, 23; ул. Декабристов, 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.06.2018 г. №01-26/35 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21.11.2018 г.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18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ое бюджетное учреждение здравоохранения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вердловской области «Полевская центральная городская больница», 623380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Полевской Свердловской обл.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. Сталеваров,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СО «Полевская ЦГБ», 623380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Полевск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. Сталеваров, 3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. Карла Маркса, 23; ул. Декабристов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.06.2018 г. №01-26/3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1.11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18.12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о с ограниченной ответственностью «Торговая Компания «Атлас», 456780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зерск Челябинской обл., ул. Свердлова,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Монетка», 624200, г. Лесной Свердловской обл., ул. Победы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1.06.2018 г. №01-26/4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6.11.2018 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21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онерное общество 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НИИПМ», 614113, г. Пермь Пермского края, ул. Чистопольская, 1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ых предписаний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8.12.2017 г  № 08-16/41 П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3.06.2018 г. № 08-16/17 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7.11.2018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24.12.201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TitleChar">
    <w:name w:val="Title Char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50:00Z</dcterms:created>
  <dc:creator>Подорванова Н.Л.</dc:creator>
  <dc:description/>
  <cp:keywords/>
  <dc:language>en-US</dc:language>
  <cp:lastModifiedBy>Позднякова И.А.</cp:lastModifiedBy>
  <cp:lastPrinted>2016-09-06T13:31:00Z</cp:lastPrinted>
  <dcterms:modified xsi:type="dcterms:W3CDTF">2018-11-09T03:07:00Z</dcterms:modified>
  <cp:revision>4</cp:revision>
  <dc:subject/>
  <dc:title>      </dc:title>
</cp:coreProperties>
</file>