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январь 2020 года  </w:t>
      </w:r>
    </w:p>
    <w:p>
      <w:pPr>
        <w:pStyle w:val="Normal"/>
        <w:ind w:left="882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05"/>
        <w:gridCol w:w="3435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онерное общество «Тандер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2, г. Краснодар, ул. им.Леваневского, 18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азины «Магнит», 624200, г. Лесной Свердловской обл., ул. Островского, 1-а; ул. Сиротина, 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ира, 7-а; ул. Фрунзе, 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енина, 86, 29; ул. Калинина, 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2.2018 г. №01-26/8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01. 2020 г. по 05.02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«Лицей», 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30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Лицей», 624200, г. Лесной Свердловской обл., ул. Победы, 30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1.2019 г. №01-26/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01. 2020 г. по 05.02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20 «Ласточка» комбинированного вид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ДОУ «Детский сад № 20 «Ласточк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2.2018 г. №01-26/8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73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ОУ СОШ № 7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3.2019 г. №01-26/1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ое государственное бюджетное учреждение здравоохранения  «Центральная медико-санитарная часть № 91 Федерального медико-биологического агентств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18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ГБУЗ ЦМСЧ №91 ФМБА России, 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18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6.2019 г. №01-26/4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оператив «Кедр» по производству товаров народного потребл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6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ператив «Кедр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5, г. Лесной Свердловской обл., ул. Ленина, 6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4.2019 г. №01-26/3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унитарное предприятие «Комбинат благоустройств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2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П  «КБЛ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02.2019 г. №01-26/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Лесничество городского округа «Город Лесной», 624200, г. Лесной Свердловской обл., Технический проезд, 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Лесничество ГО «Город Лесной», 624200, г. Лесной Свердловской обл., Технический проезд, 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1.2019 г. №01-26/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7 «Огонек», 624200, г. Лесной Свердловской обл., ул. Белинского, 6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7 «Огонёк», 624200, г. Лесной Свердловской обл., ул. Белинского, 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8.05.2019 г. №01-26/3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.01.2020 г. по 17.02.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Государственное бюджетное учреждение   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здравоохранения Свердловской области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«Нижнесалдинская центральная городская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больница», 620740, г. Нижний Салда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Свердловской обл., ул.  Луначарского, 145   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ГБУЗ СО «Нижнесалдинская ЦРБ», 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620740, г. Нижний Салда </w:t>
            </w:r>
          </w:p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Свердловской обл., ул. Луначарского,  145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3.2019 г. №01-26/1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3.01.2020 г. по 19.02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10:00Z</dcterms:created>
  <dc:creator>Подорванова Н.Л.</dc:creator>
  <dc:description/>
  <dc:language>en-US</dc:language>
  <cp:lastModifiedBy>Ирина Позднякова</cp:lastModifiedBy>
  <cp:lastPrinted>2016-09-06T13:31:00Z</cp:lastPrinted>
  <dcterms:modified xsi:type="dcterms:W3CDTF">2019-12-26T09:10:00Z</dcterms:modified>
  <cp:revision>2</cp:revision>
  <dc:subject/>
  <dc:title/>
</cp:coreProperties>
</file>