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формация о результатах конкурса на замещение вакантной должности государственной гражданской службы </w:t>
      </w:r>
      <w:r>
        <w:rPr>
          <w:b/>
          <w:bCs/>
          <w:color w:val="000000"/>
          <w:sz w:val="28"/>
          <w:szCs w:val="28"/>
        </w:rPr>
        <w:t xml:space="preserve">ведущего специалиста-эксперта отдела организации и обеспечения деятельности </w:t>
      </w:r>
      <w:r>
        <w:rPr>
          <w:b/>
          <w:sz w:val="28"/>
          <w:szCs w:val="28"/>
        </w:rPr>
        <w:t>Межрегионального управления № 91 ФМБА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жрегиональным управлением № 91 ФМБА России был объявлен конкурс на замещение вакантной должности государственной гражданской службы – </w:t>
      </w:r>
      <w:r>
        <w:rPr>
          <w:bCs/>
          <w:color w:val="000000"/>
          <w:sz w:val="28"/>
          <w:szCs w:val="28"/>
        </w:rPr>
        <w:t>ведущего специалиста-эксперта отдела организации и обеспечения деятельности</w:t>
      </w:r>
      <w:r>
        <w:rPr>
          <w:sz w:val="28"/>
          <w:szCs w:val="28"/>
        </w:rPr>
        <w:t>, объявление было размещено на сайте Межрегионального управления № 91 ФМБА России, в течение 21-го дня проходил прием документов (с 20 сентября 2018 года по 10 октября 2018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конкурсную комиссию поступили заявления от двух кандидатов, по итогам первого этапа конкурса (документального), на основании решения конкурсной комиссии (протокол № 3 от 12 октября 2018 года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пущено к участию в конкурсе два кандид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второго этапа конкурса проходило 17 октября 2018 года с 13-30 часов до 14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необходимых знаний законодательства, на основании рекомендаций конкурсной комиссии (протокол № 2 от 17 октября 2018 года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знана победителем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 должность </w:t>
      </w:r>
      <w:r>
        <w:rPr>
          <w:bCs/>
          <w:color w:val="000000"/>
          <w:sz w:val="28"/>
          <w:szCs w:val="28"/>
        </w:rPr>
        <w:t>ведущего специалиста-эксперта отдела организации и обеспечения деятельнос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Холодова Виктория Андреев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тальным претендентам на замещение вакантной должности Межрегионального управления № 91 ФМБА России отказ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участники в письменной форме будут уведомлены о результатах конкурса в 7-дневный срок со дня его завер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еобходимости, представленные на конкурс документы могут быть возвращены по письменному заявлению в течение 3-х лет по адресу: г.Лесной Свердловской области, ул.Гоголя, 10 кабинет 24 ( в рабочие дн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4:26:00Z</dcterms:created>
  <dc:creator>Бычкова Ольга Викторовна</dc:creator>
  <dc:description/>
  <cp:keywords/>
  <dc:language>en-US</dc:language>
  <cp:lastModifiedBy>Бычкова</cp:lastModifiedBy>
  <cp:lastPrinted>2013-10-17T08:49:00Z</cp:lastPrinted>
  <dcterms:modified xsi:type="dcterms:W3CDTF">2018-10-12T08:00:00Z</dcterms:modified>
  <cp:revision>6</cp:revision>
  <dc:subject/>
  <dc:title/>
</cp:coreProperties>
</file>