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Приложение № 4</w:t>
        <w:br/>
        <w:t>к приказу Межрегионального управления № 91 ФМБА России от 06.07.2013 № 6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Я, _________________________________________,  _____________________ года рождения, проживающий по адресу: ___________________________________________, паспорт_________________________________________________________________, выдан  _____________________________________________,  ИНН _______________________  на предоставление Межрегиональному управлению № 91 Федерального медико-биологического агентства сведен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 о моем  участии (неучастии) в деятельности органа управления коммерческой организацией, регистрации (отсутствия регистрации) в качестве индивидуального предпринимателя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 наличии гражданства Российской Федерации;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б отсутствии судим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целях проверки сведений, </w:t>
        <w:tab/>
        <w:t xml:space="preserve"> представленных мною для участия в конкурсе на замещение вакантной должности федеральной государственной гражданской службы в Межрегиональном управлении №91 Федерального медико-биологического агентства согласен (-а).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в течение 1 месяца со дня подписания. В случае неправомерного использования предоставленных  персональных данных соглашение отзывается моим письменным заявлени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 20 года</w:t>
        <w:tab/>
        <w:tab/>
        <w:tab/>
        <w:tab/>
        <w:t>_________________________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3:40:00Z</dcterms:created>
  <dc:creator>QQQ</dc:creator>
  <dc:description/>
  <cp:keywords/>
  <dc:language>en-US</dc:language>
  <cp:lastModifiedBy>Бычкова</cp:lastModifiedBy>
  <cp:lastPrinted>2018-06-29T11:07:00Z</cp:lastPrinted>
  <dcterms:modified xsi:type="dcterms:W3CDTF">2018-06-29T06:07:00Z</dcterms:modified>
  <cp:revision>13</cp:revision>
  <dc:subject/>
  <dc:title/>
</cp:coreProperties>
</file>