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приказа Межрегионального управления № 91 ФМБА России от 29 июля 2020 года № 53 «О несостоявшемся конкурсе на замещение вакантных должностей государственной гражданской службы», ввиду отсутствия заявок на участие в конкурсе на замещение вакантных должностей государственной гражданской службы – старший специалист 1 разряда отдела санитарного надзора и старший специалист 1 разряда </w:t>
      </w:r>
      <w:r>
        <w:rPr>
          <w:bCs/>
          <w:color w:val="000000"/>
          <w:sz w:val="28"/>
          <w:szCs w:val="28"/>
        </w:rPr>
        <w:t>отдела организации и обеспечения деятельности</w:t>
      </w:r>
      <w:r>
        <w:rPr>
          <w:sz w:val="28"/>
          <w:szCs w:val="28"/>
        </w:rPr>
        <w:t xml:space="preserve"> признан несостоявшем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10:00Z</dcterms:created>
  <dc:creator>Бычкова</dc:creator>
  <dc:description/>
  <cp:keywords/>
  <dc:language>en-US</dc:language>
  <cp:lastModifiedBy>Бычкова</cp:lastModifiedBy>
  <cp:lastPrinted>2018-09-05T14:19:00Z</cp:lastPrinted>
  <dcterms:modified xsi:type="dcterms:W3CDTF">2020-07-29T05:24:00Z</dcterms:modified>
  <cp:revision>4</cp:revision>
  <dc:subject/>
  <dc:title>На основании приказа Межрегионального управления № 91 ФМБА России от 05 сентября 2018 года № 74 «О несостоявшемся конкурсе на замещение вакантной должности государственной гражданской службы», ввиду отсутствия заявок на участие в конкурсе на замещение ва</dc:title>
</cp:coreProperties>
</file>