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май 2019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320"/>
        <w:gridCol w:w="3600"/>
        <w:gridCol w:w="1980"/>
      </w:tblGrid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 бюджетное учреждение здравоохранения Пермского края «Городская клиническая больница им. М.А. Тверье», 614990, г. Пермь Пермского края, ул. Братьев Игнатьевых,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«ГКБ им. М.А. Тверье», 614990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ьев Игнатьевых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бращению г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ерка согласована с Прокуратурой Пермского края от 09.04.2019 г. №7/3-67-114-20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4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4.05.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«Центральная городская клиническая больница №1 Октябрьского района», 62002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Екатеринбург, ул. Сони Морозовой, 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ГКБ №1 Октябрьского района», 62002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ни Морозовой, 20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екабристов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ращению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оверка согласована с Прокуратурой Свердловской области от 22.04.2019 г. №7/4-20-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6.04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5.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№ 7 «Огонек», 624200, г. Лесной Свердловской обл., ул. Белинского,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ДОУ «Детский сад № 7 «Огонёк», 624200, г. Лесной Свердловской обл., ул. Белинского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7.2017 г. №01-26/4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9.04.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05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Государственное бюджетное учреждение здравоохранения Ямало-Ненецкого автономного округа «Новоуренгойская центральная городская больница»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29300, г. Новый Уренгой Ямало-Ненецкого автономного округа, ул. Геологоразведчиков,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БУЗ ЯНАО «Новоуренгойская ЦГБ»,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629300, г. Новый Уренгой Ямало-Ненецкого автономного окру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л. Геологоразведчиков,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3.2018 г. №01-26/2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5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едеральное казенное учреждение здравоохранения «Медико-санитарная часть №66 Федеральной службы исполнения наказаний»,  620012, г. Екатеринбург Свердловской обл., ул. Ильича, 9 А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КУЗ МСЧ №66 ФСИН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20012, г. Екатеринбург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рдловской обл., ул. Ильича, 9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3.2019 г. №01-26/9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5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1.06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73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7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5, г. Лесной Свердловской обл., ул. Ленина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3.2019 г. №01-26/2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5. 2019 г. по  11.06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учреждение здравоохранения  «Центральная медико-санитарная часть № 91 Федерального медико-биологического агентств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18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ГБУЗ ЦМСЧ №91 ФМБА России, 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18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3.05.2017 г. №</w:t>
            </w:r>
            <w:r>
              <w:rPr>
                <w:color w:val="000000"/>
                <w:sz w:val="24"/>
                <w:szCs w:val="24"/>
              </w:rPr>
              <w:t xml:space="preserve">01-26/33 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20.05.2019 г. по 17.06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Государственное бюджетное учреждение здравоохранения Пермского края «</w:t>
            </w:r>
            <w:r>
              <w:rPr>
                <w:sz w:val="24"/>
                <w:szCs w:val="24"/>
              </w:rPr>
              <w:t xml:space="preserve">Кочев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320, с. Кочево Кочевского р-на Пермского края, ул. Титова,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«Кочев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20, с. Кочево Кочевского р-на Пермского края, ул. Титова,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3.2019 г. № 08-16/2 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9.05.2019 г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31.05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Государственное бюджетное учреждение здравоохранения Пермского края «</w:t>
            </w:r>
            <w:r>
              <w:rPr>
                <w:sz w:val="24"/>
                <w:szCs w:val="24"/>
              </w:rPr>
              <w:t>Полазненская центральная районная больница», 618740, пгт. Полазна Добрянского р-на Пермского края, ул. Больничная, 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«Полазнен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740, пгт. Полазна Добрянского р-на Пермского края, ул. Больничная, 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5.2018 г. № 08-16/1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30.05.2019 г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03.05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TitleChar">
    <w:name w:val="Title Char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55:00Z</dcterms:created>
  <dc:creator>Подорванова Н.Л.</dc:creator>
  <dc:description/>
  <cp:keywords/>
  <dc:language>en-US</dc:language>
  <cp:lastModifiedBy>Позднякова И.А.</cp:lastModifiedBy>
  <cp:lastPrinted>2016-09-06T13:31:00Z</cp:lastPrinted>
  <dcterms:modified xsi:type="dcterms:W3CDTF">2019-04-29T07:08:00Z</dcterms:modified>
  <cp:revision>3</cp:revision>
  <dc:subject/>
  <dc:title>      </dc:title>
</cp:coreProperties>
</file>