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январь 2021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Комбинат «ЭХП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8.08.2019 г. №01-26/46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нитарное предприятие «Комбинат благоустройств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1, г. Лесной Свердловской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Строителей, 23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КБЛ, 62420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1.2020 г. №01-26/2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2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Атомспецтранс», 129085, г. Москва, проспект Мира, 81 Б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филиал АО «Атомспецтранс» в г. Лес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, пром.площадка №14, ж/д пути, здание № 3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3.2020 г. №01-26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2.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/>
                <w:sz w:val="24"/>
                <w:szCs w:val="24"/>
              </w:rPr>
              <w:t xml:space="preserve">Государственное бюджетное учреждение здравоохранения Свердловской области «Богдановичская центральная районная больница», </w:t>
            </w:r>
            <w:r>
              <w:rPr>
                <w:sz w:val="24"/>
                <w:szCs w:val="24"/>
              </w:rPr>
              <w:t xml:space="preserve"> 623530,  г. Богданович Богдановичского р-на Свердловской обл.,  ул. Октябрьская, 8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СО </w:t>
            </w:r>
            <w:r>
              <w:rPr>
                <w:rFonts w:cs="Bookman Old Style"/>
                <w:sz w:val="24"/>
                <w:szCs w:val="24"/>
              </w:rPr>
              <w:t xml:space="preserve">«Богдановичская ЦРБ», </w:t>
            </w:r>
            <w:r>
              <w:rPr>
                <w:sz w:val="24"/>
                <w:szCs w:val="24"/>
              </w:rPr>
              <w:t xml:space="preserve"> 623530,  г. Богданович Богдановичского р-на Свердловской обл.,  ул. Октябрьская, 8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2.2020 г. №01-26/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02.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това Оксана Александровн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гтевая студия «Креатюр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 г. Лесной, ул. Кирова, 2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2.2020 г. №01-26/10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26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14.02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04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20-12-29T03:57:00Z</dcterms:modified>
  <cp:revision>5</cp:revision>
  <dc:subject/>
  <dc:title>      </dc:title>
</cp:coreProperties>
</file>