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к внеплановых  проверок Межрегионального управления № 91 ФМБА Росси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март 2021 года  </w:t>
      </w:r>
    </w:p>
    <w:p>
      <w:pPr>
        <w:pStyle w:val="Normal"/>
        <w:ind w:left="8820" w:hanging="90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4305"/>
        <w:gridCol w:w="3435"/>
        <w:gridCol w:w="1980"/>
      </w:tblGrid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бюджетное учреждение здравоохранения Пермского края </w:t>
            </w:r>
            <w:r>
              <w:rPr>
                <w:sz w:val="26"/>
                <w:szCs w:val="26"/>
              </w:rPr>
              <w:t xml:space="preserve">«Городская больница № 6», </w:t>
            </w:r>
            <w:r>
              <w:rPr>
                <w:sz w:val="24"/>
                <w:szCs w:val="24"/>
              </w:rPr>
              <w:t>614026, г. Пермь Пермского края, ул. Лобачевского, 2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ПК «ГБ № 6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26, г. Пермь Пермского кр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 Лобачевского, 2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5.03.2020 г. № 08-16/10 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2.2021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16.03.2021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кументар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Акционерное общество «Научно-исследовательский институт полимерных материалов», </w:t>
            </w:r>
            <w:r>
              <w:rPr>
                <w:sz w:val="24"/>
                <w:szCs w:val="24"/>
              </w:rPr>
              <w:t>614113, г. Пермь Пермского края, ул. Чистопольская, 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О «НИИПМ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113,  г. Пермь Пермского кр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истопольская, 1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ечение срока исполнения ранее выданных предписа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13.06.2018 г. № 08-16/19 П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11.12.2019 г. № 08-16/44 П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8.06.2019 г. № 08-16/17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6.02.2021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17.03.2021 г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ыездная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убличное акционерное общество «Научно-производственное объединение «Искра», 111024,  г. Москва, ул. Авиамоторная, 53, корпус 1, эт.2 , пом.</w:t>
            </w:r>
            <w:r>
              <w:rPr>
                <w:sz w:val="24"/>
                <w:szCs w:val="24"/>
                <w:lang w:val="en-US"/>
              </w:rPr>
              <w:t>VII</w:t>
            </w:r>
            <w:r>
              <w:rPr>
                <w:sz w:val="24"/>
                <w:szCs w:val="24"/>
              </w:rPr>
              <w:t>, ком.3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АО «НПО «Искра», 614038, г. Пермь Пермского края, ул. Академика Веденеева, 28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16.06.2020 г. № 08-16/12 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2.03.2021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30.03.2020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кументарная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Федеральное казённое предприятие  «Пермский пороховой завод», </w:t>
            </w:r>
            <w:r>
              <w:rPr>
                <w:sz w:val="24"/>
                <w:szCs w:val="24"/>
              </w:rPr>
              <w:t>614113, г. Пермь Пермского края, ул. Гальперина,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ФКП  «ППЗ», </w:t>
            </w:r>
            <w:r>
              <w:rPr>
                <w:sz w:val="24"/>
                <w:szCs w:val="24"/>
              </w:rPr>
              <w:t>614113, г. Пермь Пермского края, ул. Гальперина,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ых предпис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2.09.2019 г. № 08-16/25 П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7.10.2019 г. № 08-16/31 П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9.10.2018 г. № 08-16/35 П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30.10.2017 г. № 08-16/34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4.03.2021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01.04.2021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ыездная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ое государственное бюджетное учреждение здравоохранения Пермского края «Пермский клинический центр Федерального медико-биологического агентства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56,  г. Пермь Пермского края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Целинная, 27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ГБУЗ ПКЦ ФМБА Росси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56, г. Пермь Пермского кр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линная, 27; 1-ый Бойный переулок, 9;  ул. Кронита, 23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14113, г. Пермь,  ул. Торговая, 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12.11.2019 г. № 08-16/38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6.03.2021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12.04.2021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ыездная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бюджетное учреждение здравоохранения Пермского края «Нытвенская районная больница»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17000, г. Нытва Нытвенского района Пермского края,  ул. Чкалова, 6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ПК «Нытвенская РБ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000, г. Нытва Нытвенского района Пермского края,  ул. Чкалова, 6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ых предпис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7.12.2019 г. № 08-16/48 П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7.12.2019 г. № 08-16/49 П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29.12.2020  г. № 08-16/18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7.03.2021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01.04.2021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ыездная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бюджетное учреждение здравоохранения Пермского края «Куединская центральная районная больница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700,  пос. Куеда Куединского района Пермского края, ул. Красноармейская, 4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ПК «Куединская ЦРБ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17700,  пос. Куеда Куединского района Пермского кр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армейская, 4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ых предпис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7.12.2019 г. № 08-16/46 П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17.12.2019 г. № 08-16/47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.03.2021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02.04.2021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ыездная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бличное акционерное общество «Протон-Пермские моторы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990, г. Пермь Пермского края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. Комсомольский , 9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О «Протон-ПМ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990,  г. Пермь Пермского края, пр.Комсомольский, 93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05, пос. Н. Ляды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ых предписа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12.03.2018 г .№ 08-16/3 П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8.03.2020 г. № 08-16/8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.03.2021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09.04.2021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кументарная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ое бюджетное учреждение здравоохранения Свердловской области «Шалинская центральная городская больница», 623030,  п.г.т. Шаля Шалинского района Свердловской обл., ул. Пушкина, 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СО «Шалинская ЦГБ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23030,  п.г.т. Шаля Шалинского района Свердловской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ушкина, 8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  от 18.10.2019 г. № 08-16/34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 25.03.2021 г. по 31.05.2021 г.</w:t>
            </w:r>
            <w:r>
              <w:rPr>
                <w:sz w:val="22"/>
                <w:szCs w:val="22"/>
              </w:rPr>
              <w:t xml:space="preserve"> (выездная)</w:t>
            </w:r>
          </w:p>
        </w:tc>
      </w:tr>
    </w:tbl>
    <w:p>
      <w:pPr>
        <w:pStyle w:val="TextBodyIndent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rFonts w:ascii="Bookman Old Style" w:hAnsi="Bookman Old Style" w:cs="Bookman Old Style"/>
      <w:sz w:val="24"/>
      <w:lang w:val="ru-RU" w:bidi="ar-SA"/>
    </w:rPr>
  </w:style>
  <w:style w:type="character" w:styleId="Style15">
    <w:name w:val=" Знак Знак"/>
    <w:qFormat/>
    <w:rPr>
      <w:rFonts w:ascii="Bookman Old Style" w:hAnsi="Bookman Old Style" w:cs="Bookman Old Style"/>
      <w:sz w:val="24"/>
      <w:lang w:val="ru-RU" w:bidi="ar-SA"/>
    </w:rPr>
  </w:style>
  <w:style w:type="character" w:styleId="BodyTextChar">
    <w:name w:val="Body Text Char"/>
    <w:basedOn w:val="Style13"/>
    <w:qFormat/>
    <w:rPr>
      <w:rFonts w:ascii="Bookman Old Style" w:hAnsi="Bookman Old Style" w:cs="Times New Roman"/>
      <w:sz w:val="24"/>
      <w:lang w:val="ru-RU" w:bidi="ar-SA"/>
    </w:rPr>
  </w:style>
  <w:style w:type="character" w:styleId="Style16">
    <w:name w:val="Основной текст с отступом Знак"/>
    <w:basedOn w:val="Style13"/>
    <w:qFormat/>
    <w:rPr>
      <w:rFonts w:ascii="Bookman Old Style" w:hAnsi="Bookman Old Style" w:cs="Bookman Old Style"/>
      <w:sz w:val="24"/>
      <w:lang w:val="ru-RU" w:bidi="ar-SA"/>
    </w:rPr>
  </w:style>
  <w:style w:type="character" w:styleId="Style17">
    <w:name w:val="Название Знак"/>
    <w:basedOn w:val="Style13"/>
    <w:qFormat/>
    <w:rPr>
      <w:rFonts w:ascii="Bookman Old Style" w:hAnsi="Bookman Old Style" w:cs="Bookman Old Style"/>
      <w:b/>
      <w:bCs/>
      <w:sz w:val="22"/>
      <w:lang w:val="ru-RU" w:bidi="ar-SA"/>
    </w:rPr>
  </w:style>
  <w:style w:type="character" w:styleId="1">
    <w:name w:val="Основной текст Знак1"/>
    <w:qFormat/>
    <w:rPr>
      <w:rFonts w:ascii="Bookman Old Style" w:hAnsi="Bookman Old Style" w:cs="Bookman Old Style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Bookman Old Style" w:hAnsi="Bookman Old Style" w:cs="Bookman Old Style"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0:34:00Z</dcterms:created>
  <dc:creator>Подорванова Н.Л.</dc:creator>
  <dc:description/>
  <dc:language>en-US</dc:language>
  <cp:lastModifiedBy>Ирина Позднякова</cp:lastModifiedBy>
  <cp:lastPrinted>2016-09-06T13:31:00Z</cp:lastPrinted>
  <dcterms:modified xsi:type="dcterms:W3CDTF">2021-02-24T10:34:00Z</dcterms:modified>
  <cp:revision>2</cp:revision>
  <dc:subject/>
  <dc:title/>
</cp:coreProperties>
</file>